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выявления педагогических установок родителе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длагаем вам ответить на вопросы данной анкеты. Полученная информация поможет нам обеспечить более высокое качество воспитательно-образовательного процесса, а также сделать пребывание вашего ребенка в дошкольном образовательном учреждении комфортным и интересны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 и возраст ребенка: 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отвечает на вопросы анкеты </w:t>
      </w:r>
      <w:r>
        <w:rPr>
          <w:rFonts w:cs="Times New Roman" w:ascii="Times New Roman" w:hAnsi="Times New Roman"/>
          <w:iCs/>
          <w:sz w:val="24"/>
          <w:szCs w:val="24"/>
        </w:rPr>
        <w:t>(папа, мама)</w:t>
      </w:r>
      <w:r>
        <w:rPr>
          <w:rFonts w:cs="Times New Roman" w:ascii="Times New Roman" w:hAnsi="Times New Roman"/>
          <w:sz w:val="24"/>
          <w:szCs w:val="24"/>
        </w:rPr>
        <w:t>?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Есть ли еще дети в семье? </w:t>
      </w:r>
      <w:r>
        <w:rPr>
          <w:rFonts w:cs="Times New Roman" w:ascii="Times New Roman" w:hAnsi="Times New Roman"/>
          <w:iCs/>
          <w:sz w:val="24"/>
          <w:szCs w:val="24"/>
        </w:rPr>
        <w:t>(Если да, укажите имя и возраст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_________________________________________________________________________ 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нные родителей (законных представителей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________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____________________________________________________________________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________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____________________________________________________________________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ие особенности характера вашего ребенка необходимо учитывать педагогам в ходе образовательной деятельности и общения с ним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ительнос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нчивос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чивос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жнос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ительнос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собенности темперамента и поведения вашего ребенка необходимо учитывать педагогам в ходе образовательной деятельности и общения с ним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ый темп деятель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внима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ишняя подвижность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ерпеливость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ми качествами характера вашего ребенка вы гордитесь? 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довлетворяет ли вас уровень и содержание воспитательно-образовательной работы в дошкольном образовательном учреждении, которое посещает ваш ребенок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лучаете ли вы от педагогов полную информацию о трудностях, успехах вашего ребенка в ходе непосредственно образовательной деятельности и его достижениях в повседневной жизни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ая информация неполна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ие направления развития вы считаете особенно важными для вашего ребенк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личностно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-речево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Нуждаетесь ли вы в консультациях и рекомендациях воспитателей и специалистов дошкольного образовательного учреждения?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онсультации и рекомендации воспитателей и специалистов необходимы ва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игр детей в семь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я особенностей индивидуального подхода к работе с ребенком, в т. ч. имеющим трудности в обучен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основных знаний по развитию речи ребен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ю тонкой моторики ру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ю творческих способностей ребен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ю интеллектуальных способностей ребен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навыков эффективного 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положительных качеств характера ребен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ю у ребенка первоначальных трудовых умений и навык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цели 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ими видами деятельности воспитателям необходимо заниматься с вашим ребенком дополнительно в свободное время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ие положительные стороны в работе воспитателей вы отмечаете? 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ие отрицательные стороны в работе воспитателей вы отмечаете? 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Есть ли у вас пожелания и предложения относительно воспитания вашего ребенка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страивает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обратить внимание на 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18:00Z</dcterms:created>
  <dc:creator>Пользователь</dc:creator>
  <dc:description/>
  <cp:keywords/>
  <dc:language>en-US</dc:language>
  <cp:lastModifiedBy>Пользователь</cp:lastModifiedBy>
  <dcterms:modified xsi:type="dcterms:W3CDTF">2023-04-01T13:03:00Z</dcterms:modified>
  <cp:revision>3</cp:revision>
  <dc:subject/>
  <dc:title/>
</cp:coreProperties>
</file>