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«Народные праздники в детском саду и до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читаете ли Вы необходимым приобщать Ваших детей к народной культуре и традициям? Почему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Существуют ли традиции в Вашей семье? Каки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акие народные праздники Вы знает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акие народные праздники Вы отмечаете в Вашей семь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 каком празднике Вы узнали у своих предков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Как Вы знакомите с народными праздниками своего ребенка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аковы особенности народных традиций Вашего города, края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акие формы работы Вы хотите предложить совместно с ДОУ в рамках «Народные традиции», «Народные праздники», «Народные игры»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римите ли Вы участие в организации и проведении народного праздника в детском саду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Что бы Вы хотели порекомендовать в целях улучшения совместной работы ДОУ и семьи по приобщению детей к народной культуре и традициям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асибо за от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ИОБЩЕНИЕ К ОСНОВАМ РУССКОЙ НАРОДН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Хотите ли  Вы, чтобы дети занимались  этим в детском са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Есть ли дома, у бабушки предметы старинной утвари? Знает ли об этом малыш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Что больше всего интересует ребёнка дома по данной теме? В детском са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Знаете ли Вы русские народные праздники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Примите ли Вы участие в организации и проведении народного праздника в д/саду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Какие народные игры Вам известны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Играете ли Вы в них с ребёнком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Надо ли знать народные сказки и былины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Необходимо ли сохранять уважение к предметам старины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Ходите ли Вы с ребёнком в музей?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«Народное искусство в жизни вашей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читаете ли  Вы эту тему интересной и актуаль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Какие виды народного искусства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Какие  русские народные  промыслы Вам знако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Как  Вы думаете, какие виды декоративно – прикладного искусства ребёнку ближе вс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 ли в Вашей семье предметы народных промыслов (Хохлома, Городецкая роспись, Дымковские игрушки и т.д.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Как  часто Вы читаете ребёнку русские народные сказ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Употребляете  ли   Вы в общении с ребёнком русские народные пословицы и поговор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Поёте ли Вы ребёнку колыбельные пес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Готовы ли Вы поучаствовать в демонстрации народных костюм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сновы русской народн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Можете ли Вы рассказать ребёнку о традициях русского наро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к жили наши пре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какими занимались ремёсл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ак сеяли хлеб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какую на Руси носили одеж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Нужно ли ребёнку давать толкования старославянских сл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Какие русские праздники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Нужно ли соблюдать обряды, тради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акие народные игры Вам извест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Нужно ли рассказывать об основах русской народной культуры в детском саду?</w:t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4:01:00Z</dcterms:created>
  <dc:creator>Марина</dc:creator>
  <dc:description/>
  <dc:language>en-US</dc:language>
  <cp:lastModifiedBy>AcerPC</cp:lastModifiedBy>
  <dcterms:modified xsi:type="dcterms:W3CDTF">2019-03-17T04:01:00Z</dcterms:modified>
  <cp:revision>2</cp:revision>
  <dc:subject/>
  <dc:title/>
</cp:coreProperties>
</file>