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B2B2B"/>
          <w:sz w:val="48"/>
          <w:szCs w:val="4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48"/>
          <w:szCs w:val="48"/>
          <w:shd w:fill="FFFFFF" w:val="clear"/>
          <w:lang w:eastAsia="ru-RU"/>
        </w:rPr>
        <w:t>Стихи про Масленицу от авт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B2B2B"/>
          <w:sz w:val="48"/>
          <w:szCs w:val="4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48"/>
          <w:szCs w:val="48"/>
          <w:shd w:fill="FFFFFF" w:val="clear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B2B2B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8"/>
          <w:szCs w:val="28"/>
          <w:lang w:eastAsia="ru-RU"/>
        </w:rPr>
        <w:t>По древнему рецепт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Ох, люблю же я блины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До чего они вкусны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Мне их бабушка печёт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от опять их есть зовё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Я пеку румяные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Русские блины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о рецепту древнему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редков старины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Знает его тайну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абушка моя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о наследству – мам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И, конечно, я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ладкие, медовые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 мёдом, с молоком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Ароматы сладкие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Заполняют дом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Три огромных блюда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апеку блинов, –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риходите в гости –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Чай уже готов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B2B2B"/>
          <w:sz w:val="28"/>
          <w:szCs w:val="28"/>
          <w:lang w:eastAsia="ru-RU"/>
        </w:rPr>
        <w:t>(Д. Кузнецов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8"/>
          <w:szCs w:val="28"/>
          <w:lang w:eastAsia="ru-RU"/>
        </w:rPr>
        <w:t>Русские блин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Если есть сковород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удет русский сыт всегда: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Жарким солнышком весны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Зашкварчат на ней бли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ышные, румяные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ламенно-огняные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 ободочком-корочко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 мёдом ешь, с икорочко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B2B2B"/>
          <w:sz w:val="28"/>
          <w:szCs w:val="28"/>
          <w:shd w:fill="FFFFFF" w:val="clear"/>
          <w:lang w:eastAsia="ru-RU"/>
        </w:rPr>
        <w:t>(И. Агеева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B2B2B"/>
          <w:sz w:val="28"/>
          <w:szCs w:val="28"/>
          <w:shd w:fill="FFFFFF" w:val="clear"/>
          <w:lang w:eastAsia="ru-RU"/>
        </w:rPr>
      </w:r>
    </w:p>
    <w:p>
      <w:pPr>
        <w:pStyle w:val="Heading6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/>
          <w:color w:val="2B2B2B"/>
          <w:sz w:val="28"/>
          <w:szCs w:val="28"/>
          <w:lang w:eastAsia="ru-RU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Русский блин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Издревле люди на Руси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На Масленицу, Бог спаси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Устав от стылой тишины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екли румяные блины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Звал тёщу на блины зятёк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Муж для жены оладьи пёк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Мать для сынов пекла по паре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икрой и с мёдом, на опаре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векровь учила молодуху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Как ставить в бочке медовуху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Как ждать гостей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как стол накрыть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Блины подать, весёлой быть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Блин гостем был, хозяевал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Рты и ротишки открывал;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итал и веселил народ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Был вхож в любые из ворот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В боярском доме, и в клети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И нищему на паперти;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На олове, на хрустале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о русской блин шагал земле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Был комом, или маслом тёк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На перекрестьях всех дорог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И неудачу, и успех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лихвою блин делил на всех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И пел народ, и был един: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«Он – солнца сын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Наш, русский блин»!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rStyle w:val="Emphasis"/>
          <w:color w:val="2B2B2B"/>
          <w:sz w:val="28"/>
          <w:szCs w:val="28"/>
        </w:rPr>
        <w:t>(Т. Культина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Посреди небесных тел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Лик луны туманны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Как он кругл и как он бел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Точно блин с сметаной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Кажду ночь она в лучах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Путь проходит млечный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Видно, там на небесах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Масленица вечно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B2B2B"/>
          <w:sz w:val="28"/>
          <w:szCs w:val="28"/>
          <w:lang w:eastAsia="ru-RU"/>
        </w:rPr>
        <w:t>(М. Лермонтов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B2B2B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8"/>
          <w:szCs w:val="28"/>
          <w:lang w:eastAsia="ru-RU"/>
        </w:rPr>
        <w:t>Ода блинам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Масленица блинная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ытная, старинная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 самоваром, с огоньком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олнцем, снегом, ветерком..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казано немало слов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апеку скорей блинов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Чтобы под конец зимы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сласть весну встречали м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Тесто быстро замешу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сё что надо положу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ковородку раскалю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лин половничком нал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Зашипит на масле тесто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 сковородке ему тесно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Ловко блин переверну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а рисунок посмотр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ервый блин похож на солнце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 нём узор лучами рвётся.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лин второй готов багряны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ловно яблочко румяный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А на третьем вижу пятн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Что такое, непонятно?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а луну похож тот блин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Испеку ещё один..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 дырках блин похож на сыр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е блины, а целый мир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лишком тонкий на листок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лишком толстый на жирок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А последний на звезду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а рогатую козу.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а блин теста не хватило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о запёкся он красиво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топочкой блины стоят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 пылу, с жару, точно в ряд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Ждут когда растопят масло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Чтобы блинчик стал атласны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Каждый блин помажу смачно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олучилось всё удачно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о рту тает нежный блин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Я хочу ещё один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лин – волшебная лепёшк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ам себе большая ложк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сё в него я положу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Друзей в гости приглашу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Первый блин с копчёной рыбко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Можно даже с осетринко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 промежутке блин второй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Обязательно с икрой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лин с селёдочкой для вкус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у, хотя б на пол укуса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А четвёртый блин с мяском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С пряным фаршем уголком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 блинчик пятый для обманки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Можно положить сметанки.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А макать в сметану блин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Никому не запретим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Блин печёный с творожком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Оставляем на потом.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А пока добавим мёда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В блин для сладкого захода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И вареньицем клубничным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Поливаем блин привычно.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Всё запьем душистым чаем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Вот как мы весну встречаем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(А. Латулина ■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Style12"/>
        <w:shd w:fill="FFFFFF" w:val="clear"/>
        <w:spacing w:before="0" w:after="0"/>
        <w:textAlignment w:val="baseline"/>
        <w:rPr>
          <w:i/>
          <w:i/>
          <w:iCs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Блинчики</w:t>
      </w:r>
      <w:r>
        <w:rPr>
          <w:color w:val="2B2B2B"/>
          <w:sz w:val="28"/>
          <w:szCs w:val="28"/>
        </w:rPr>
        <w:t xml:space="preserve"> </w:t>
      </w:r>
      <w:r>
        <w:rPr>
          <w:rStyle w:val="Emphasis"/>
          <w:color w:val="2B2B2B"/>
          <w:sz w:val="28"/>
          <w:szCs w:val="28"/>
        </w:rPr>
        <w:t>(И. Финк)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ять яиц, стакан муки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Масло, чашка, две руки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ода, соль и молоко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Миксер крутится легко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Он крутился и крутился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Блинчик тонким получился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пылу, с жару, да с медком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Жду вас в гости вечерком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риходите, приходите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Радость в дом мой приносите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Где нет чая и гостей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Нету радости, вестей.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асленица угощает!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Как на масленой неделе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Из печи блины летели!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пылу, с жару, из печи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Все румяны, горячи!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Масленица, угощай!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Всем блиночков подавай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пылу, с жару – разбирайте!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охвалить не забывайте.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rStyle w:val="Emphasis"/>
          <w:color w:val="2B2B2B"/>
          <w:sz w:val="28"/>
          <w:szCs w:val="28"/>
        </w:rPr>
        <w:t>(И. Мордовина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Детям нравятся блины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До чего блины вкусны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Все на свете влюблены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В аппетитные блины!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о сметанкой и с икрой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Поскорее – стол накрой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 джемом, с медом и с вареньем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о «сгущенкой» – объеденье!!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 мясом, с маслицем, с грибами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 фруктами и овощами.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 творожком или с капусто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С пудрой сахарною, вкусно!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Я зову к себе госте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Моих маленьких друзей,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Налетайте, на блины!.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Ой, штанишки нам тесны..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B2B2B"/>
          <w:sz w:val="28"/>
          <w:szCs w:val="28"/>
          <w:lang w:eastAsia="ru-RU"/>
        </w:rPr>
        <w:t>(Т. Юдина)</w:t>
      </w:r>
    </w:p>
    <w:p>
      <w:pPr>
        <w:pStyle w:val="Heading6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/>
          <w:color w:val="2B2B2B"/>
          <w:sz w:val="28"/>
          <w:szCs w:val="28"/>
          <w:lang w:eastAsia="ru-RU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Heading6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Разбирай блины!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Как у нашей сватьи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Масляны оладьи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Лакомы ватрушки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люшки – завитушки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А ваш-то пирог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одгорел на один бок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А блины-то горячи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пылу-жару из печи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Пышны да румяны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С маслом и сметаной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А у вас сковорода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Закоптилася, беда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Ай, да масленица,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В пояс кланяется.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Разбирай блины –</w:t>
      </w:r>
      <w:r>
        <w:rPr>
          <w:color w:val="2B2B2B"/>
          <w:sz w:val="28"/>
          <w:szCs w:val="28"/>
        </w:rPr>
        <w:br/>
      </w:r>
      <w:r>
        <w:rPr>
          <w:color w:val="2B2B2B"/>
          <w:sz w:val="28"/>
          <w:szCs w:val="28"/>
        </w:rPr>
        <w:t>Всем достанется.</w:t>
      </w:r>
    </w:p>
    <w:p>
      <w:pPr>
        <w:pStyle w:val="Style12"/>
        <w:shd w:fill="FFFFFF" w:val="clear"/>
        <w:spacing w:before="0" w:after="0"/>
        <w:textAlignment w:val="baseline"/>
        <w:rPr>
          <w:color w:val="2B2B2B"/>
          <w:sz w:val="28"/>
          <w:szCs w:val="28"/>
        </w:rPr>
      </w:pPr>
      <w:r>
        <w:rPr>
          <w:rStyle w:val="Emphasis"/>
          <w:color w:val="2B2B2B"/>
          <w:sz w:val="28"/>
          <w:szCs w:val="28"/>
        </w:rPr>
        <w:t>(Т. Дергунова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356" w:right="960" w:gutter="0" w:header="0" w:top="720" w:footer="0" w:bottom="720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rFonts w:ascii="Calibri" w:hAnsi="Calibri" w:cs="Arial"/>
          <w:color w:val="2B2B2B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rFonts w:ascii="Calibri" w:hAnsi="Calibri" w:cs="Arial"/>
          <w:color w:val="2B2B2B"/>
        </w:rPr>
      </w:pPr>
      <w:r>
        <w:rPr/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rFonts w:ascii="Calibri" w:hAnsi="Calibri" w:cs="Arial"/>
          <w:color w:val="2B2B2B"/>
        </w:rPr>
      </w:pPr>
      <w:r>
        <w:rPr/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rFonts w:ascii="Calibri" w:hAnsi="Calibri" w:cs="Arial"/>
          <w:color w:val="2B2B2B"/>
        </w:rPr>
      </w:pPr>
      <w:r>
        <w:rPr>
          <w:rStyle w:val="StrongEmphasis"/>
          <w:rFonts w:cs="Arial" w:ascii="Calibri" w:hAnsi="Calibri"/>
          <w:color w:val="2B2B2B"/>
        </w:rPr>
        <w:drawing>
          <wp:inline distT="0" distB="0" distL="0" distR="0">
            <wp:extent cx="4724400" cy="323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779" b="1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rFonts w:ascii="Arial" w:hAnsi="Arial" w:cs="Arial"/>
          <w:color w:val="2B2B2B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60" w:right="96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м масленицу мы,</w:t>
        <w:br/>
        <w:t>Всегда пусть ломятся столы.</w:t>
        <w:br/>
        <w:t>И коль весна уж на носу,</w:t>
        <w:br/>
        <w:t>Видать зима пришла к концу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здоровья будет воз,</w:t>
        <w:br/>
        <w:t>Удача мчит как паровоз,</w:t>
        <w:br/>
        <w:t>Пусть круг друзей всегда растёт,</w:t>
        <w:br/>
        <w:t>Богатство вместе пусть идёт.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Масленица, масленица!</w:t>
        <w:br/>
        <w:t>Зима к лету тянется,</w:t>
        <w:br/>
        <w:t>Там Весна проказница</w:t>
        <w:br/>
        <w:t>Примеряет платьица.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Встанем утром рано,</w:t>
        <w:br/>
        <w:t>Напечём блинов</w:t>
        <w:br/>
        <w:t>С творогом, сметаной,</w:t>
        <w:br/>
        <w:t>С мёдом. Будь здоров!</w:t>
        <w:br/>
        <w:t>С маслом и вареньем,</w:t>
        <w:br/>
        <w:t>Вот Вам угощенье!</w:t>
        <w:br/>
        <w:t>Масленицу встретим.</w:t>
        <w:br/>
        <w:t>Чучело сожжём.</w:t>
        <w:br/>
        <w:t>Праздник мы отметим.</w:t>
        <w:br/>
        <w:t>Радость – в каждый дом!</w:t>
        <w:br/>
        <w:t>Яркий лучик солнца</w:t>
        <w:br/>
        <w:t xml:space="preserve">-Каждому в оконце! 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Солнце ярче и теплее,</w:t>
        <w:br/>
        <w:t>Люди лучше и добрее.</w:t>
        <w:br/>
        <w:t>Масленица в дверь стучится,</w:t>
        <w:br/>
        <w:t>Никому с утра не спится.</w:t>
        <w:br/>
        <w:t>Высыпает весь народ,</w:t>
        <w:br/>
        <w:t>Дружно водит хоровод.</w:t>
        <w:br/>
        <w:t>Игры, пляски и веселье,</w:t>
        <w:br/>
        <w:t>Поднимают настроенье.</w:t>
      </w:r>
    </w:p>
    <w:p>
      <w:pPr>
        <w:pStyle w:val="Style12"/>
        <w:shd w:fill="FFFFFF" w:val="clear"/>
        <w:spacing w:before="0" w:after="0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***</w:t>
      </w:r>
    </w:p>
    <w:p>
      <w:pPr>
        <w:pStyle w:val="Style12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, Масленица,</w:t>
        <w:br/>
        <w:t>Дай блинком полакомиться.</w:t>
        <w:br/>
        <w:t>Прогони от нас метели,</w:t>
        <w:br/>
        <w:t>Прокати на карусели.</w:t>
        <w:br/>
        <w:t>Растопи холодный лёд,</w:t>
        <w:br/>
        <w:t>Пусть весна скорей придёт!</w:t>
      </w:r>
    </w:p>
    <w:p>
      <w:pPr>
        <w:pStyle w:val="Style12"/>
        <w:shd w:fill="FFFFFF" w:val="clear"/>
        <w:spacing w:before="0" w:after="0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***</w:t>
      </w:r>
    </w:p>
    <w:p>
      <w:pPr>
        <w:pStyle w:val="Style12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вкусного блина,</w:t>
        <w:br/>
        <w:t>Приближается весна!</w:t>
        <w:br/>
        <w:t>Принесёт пусть за собой,</w:t>
        <w:br/>
        <w:t>В дом достаток и покой…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 и звонкий смех</w:t>
        <w:br/>
        <w:t>И здоровье и успех.</w:t>
        <w:br/>
        <w:t>Шумный пир, блины и сладость,</w:t>
        <w:br/>
        <w:t>В каждом доме только радость.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еть и веселиться,</w:t>
        <w:br/>
        <w:t>Громко зиму провожать,</w:t>
        <w:br/>
        <w:t>Озорные удалые,</w:t>
        <w:br/>
        <w:t>Будем танцы танцевать.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Вот конец уж стужи зимней,</w:t>
        <w:br/>
        <w:t>Наступил черед весны,</w:t>
        <w:br/>
        <w:t>В праздник Масленицы жирной</w:t>
        <w:br/>
        <w:t>Весело печем блины.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неделю можем смело</w:t>
        <w:br/>
        <w:t>И гулять, и пировать.</w:t>
        <w:br/>
        <w:t>В воскресенье у нас дело:</w:t>
        <w:br/>
        <w:t>Будем чучело сжигать.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, радостно устроим</w:t>
        <w:br/>
        <w:t>Проводы седой зимы.</w:t>
        <w:br/>
        <w:t>Пышные столы накроем</w:t>
        <w:br/>
        <w:t>И повеселимся мы.</w:t>
      </w:r>
    </w:p>
    <w:p>
      <w:pPr>
        <w:pStyle w:val="Style12"/>
        <w:shd w:fill="FFFFFF" w:val="clear"/>
        <w:spacing w:before="0" w:after="0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***</w:t>
      </w:r>
    </w:p>
    <w:p>
      <w:pPr>
        <w:pStyle w:val="Style12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упайся, народ!</w:t>
        <w:br/>
        <w:t>Масленица к нам идёт!</w:t>
        <w:br/>
        <w:t>Чучело зимы сжигают…</w:t>
        <w:br/>
        <w:t>Весну красную встречают!</w:t>
        <w:br/>
        <w:t>Пирогами и блинами</w:t>
        <w:br/>
        <w:t>Всех прохожих угощают!</w:t>
        <w:br/>
        <w:t>На столбы люди влезают</w:t>
        <w:br/>
        <w:t>И подарки с них снимают…</w:t>
        <w:br/>
        <w:t>Песни всюду поют</w:t>
        <w:br/>
        <w:t>Весну в гости зовут!</w:t>
      </w:r>
    </w:p>
    <w:p>
      <w:pPr>
        <w:pStyle w:val="Style12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С понедельника идёт</w:t>
        <w:br/>
        <w:t>Сырная неделя.</w:t>
        <w:br/>
        <w:t>Мы всего два дня едим,</w:t>
        <w:br/>
        <w:t>А уже вспотели.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, что же будет,</w:t>
        <w:br/>
        <w:t>Как проводим праздник?</w:t>
        <w:br/>
        <w:t>Мы, конечно, потолстеем,</w:t>
        <w:br/>
        <w:t>Не залезем, в платье.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ридётся всем поститься,</w:t>
        <w:br/>
        <w:t>Чтоб немного похудеть.</w:t>
        <w:br/>
        <w:t>Иль на следующий праздник,</w:t>
        <w:br/>
        <w:t>Будем лишь на стол глядеть!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Широкая Масленица,</w:t>
        <w:br/>
        <w:t>Мы тобою хвалимся,</w:t>
        <w:br/>
        <w:t>На горах катаемся,</w:t>
        <w:br/>
        <w:t>Блинами объедаемся!</w:t>
        <w:br/>
        <w:t>Масленица, Масленица,</w:t>
        <w:br/>
        <w:t>Блинами попеканщица,</w:t>
        <w:br/>
        <w:t>Приходи раненько,</w:t>
        <w:br/>
        <w:t>Встретим хорошенько —</w:t>
        <w:br/>
        <w:t>Сыром, маслом и блином</w:t>
        <w:br/>
        <w:t>И румяным пирогом.</w:t>
        <w:br/>
        <w:t>Масленица — блиноеда</w:t>
        <w:br/>
        <w:t>Накормила до обеда.</w:t>
        <w:br/>
        <w:t>И сама — за плетень,</w:t>
        <w:br/>
        <w:t>На весь день, на весь день.</w:t>
        <w:br/>
        <w:t>Полизала сыр и масло,</w:t>
        <w:br/>
        <w:t>А сама потом погасла.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Ах, гуляет весь народ,</w:t>
        <w:br/>
        <w:t>Масленица ведь идет,</w:t>
        <w:br/>
        <w:t>Вокруг стопки из блинов</w:t>
        <w:br/>
        <w:t>Народ есть всегда готов!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песни и веселье,</w:t>
        <w:br/>
        <w:t>Заводное настроенье</w:t>
        <w:br/>
        <w:t>Заразило всех людей,</w:t>
        <w:br/>
        <w:t>Чай, кричат они, налей!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 – праздник ясный,</w:t>
        <w:br/>
        <w:t>Где сполна блинов прекрасных</w:t>
        <w:br/>
        <w:t>С икрой, маслом и вареньем,</w:t>
        <w:br/>
        <w:t>С превосходным настроеньем!</w:t>
      </w:r>
    </w:p>
    <w:p>
      <w:pPr>
        <w:pStyle w:val="Style12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Пусть с печеными блинами</w:t>
        <w:br/>
        <w:t>К вам достаток в дом войдет,</w:t>
        <w:br/>
        <w:t>Чтоб всего добились сами,</w:t>
        <w:br/>
        <w:t>Пусть по жизни вам везет.</w:t>
        <w:br/>
        <w:t>А еще – хлопот не знайте,</w:t>
        <w:br/>
        <w:t>Улыбайтесь, всем назло,</w:t>
        <w:br/>
        <w:t>Масленицу так встречайте,</w:t>
        <w:br/>
        <w:t>Чтобы в жизни повезло!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Бабушка блины спекла</w:t>
        <w:br/>
        <w:t>Круглые румяные.</w:t>
        <w:br/>
        <w:t>Масленица к нам пришла</w:t>
        <w:br/>
        <w:t>Гостьею желанною.</w:t>
        <w:br/>
        <w:t>Солнце круглое как блин,</w:t>
        <w:br/>
        <w:t>Улыбаясь светит.</w:t>
        <w:br/>
        <w:t>Рады теплой встрече с ним</w:t>
        <w:br/>
        <w:t>Взрослые и дети.</w:t>
        <w:br/>
        <w:t>Я на масленицу маме,</w:t>
        <w:br/>
        <w:t>И руками и ногами,</w:t>
        <w:br/>
        <w:t>Помогала печь блины,</w:t>
        <w:br/>
        <w:t xml:space="preserve">Небывалой ширины! 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color w:val="FF6600"/>
          <w:sz w:val="28"/>
          <w:szCs w:val="28"/>
        </w:rPr>
        <w:t>***</w:t>
      </w:r>
      <w:r>
        <w:rPr>
          <w:color w:val="000000"/>
          <w:sz w:val="28"/>
          <w:szCs w:val="28"/>
        </w:rPr>
        <w:t>Вас на Масленицу ждем!</w:t>
        <w:br/>
        <w:t>Встретим масленым блином,</w:t>
        <w:br/>
        <w:t>Сыром, медом, калачом</w:t>
        <w:br/>
        <w:t>Да с капустой пирогом.</w:t>
        <w:br/>
        <w:t>Всех нас пост Великий ждет,</w:t>
        <w:br/>
        <w:t>Наедайся впрок, народ!</w:t>
        <w:br/>
        <w:t>Всю неделюшку гуляй,</w:t>
        <w:br/>
        <w:t>Все запасы подъедай.</w:t>
        <w:br/>
        <w:t>А придет Прощеный день,</w:t>
        <w:br/>
        <w:t>Нам покланяться не лень,</w:t>
        <w:br/>
        <w:t>Приходите в воскресенье —</w:t>
        <w:br/>
        <w:t>Будем мы просить прощенья,</w:t>
        <w:br/>
        <w:t>Чтоб с души грехи все снять,</w:t>
        <w:br/>
        <w:t>С чистым сердцем пост встречать.</w:t>
        <w:br/>
        <w:t>Скрепим дружбу поцелуем,</w:t>
        <w:br/>
        <w:t>Хоть и так мы не воюем:</w:t>
        <w:br/>
        <w:t>Ведь на Масленицу нужно</w:t>
        <w:br/>
        <w:t>Укреплять любовью дружбу.</w:t>
        <w:br/>
        <w:t>Приходите в гости к нам,</w:t>
        <w:br/>
        <w:t>Будем рады мы гостям!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2356" w:right="960" w:gutter="0" w:header="0" w:top="720" w:footer="0" w:bottom="720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6:43:00Z</dcterms:created>
  <dc:creator>AcerPC</dc:creator>
  <dc:description/>
  <cp:keywords/>
  <dc:language>en-US</dc:language>
  <cp:lastModifiedBy>AcerPC</cp:lastModifiedBy>
  <dcterms:modified xsi:type="dcterms:W3CDTF">2019-03-17T07:56:00Z</dcterms:modified>
  <cp:revision>5</cp:revision>
  <dc:subject/>
  <dc:title/>
</cp:coreProperties>
</file>