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внеклассного мероприятия по физической культур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учащихся 1 – 11 класс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День Здоровь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  <w:r>
        <w:br w:type="page"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нь Здоровья – традиционный праздник, который проводится в нашей школе 25 мая. В этот день все учащиеся и учителя после торжественной линейки, посвященной окончанию школы, приходят на стадион и соревнуются между собой. День Здоровья -  одна из форм активного отды</w:t>
        <w:softHyphen/>
        <w:t>ха детей и взрослых. П</w:t>
      </w:r>
      <w:r>
        <w:rPr>
          <w:rFonts w:cs="Times New Roman" w:ascii="Times New Roman" w:hAnsi="Times New Roman"/>
          <w:sz w:val="28"/>
          <w:szCs w:val="28"/>
        </w:rPr>
        <w:t>одвижные игры, эстафеты, конкурсы, которыми насыщена программа праздника, часто сопровождаются спон</w:t>
        <w:softHyphen/>
        <w:t>танными комичными ситуациями, вызы</w:t>
        <w:softHyphen/>
        <w:t>вают искренний смех, удивление, восторг. При подготовке и проведении физкультурно-спортивных праздников дети полу</w:t>
        <w:softHyphen/>
        <w:t>чают возможность проявлять активность, инициативу, самостоятельность, творче</w:t>
        <w:softHyphen/>
        <w:t>ство, что благотворно влияет на развитие их способностей и личностных качеств. Процесс подготовки к празднику спла</w:t>
        <w:softHyphen/>
        <w:t>чивает детский коллектив, детей и взрос</w:t>
        <w:softHyphen/>
        <w:t>лых (педагогов и родителей) единством цели и общими задач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ведения праздника популяризация и пропаганда здорового, активного образа жизни среди взрослых и детей, вовлечение  в совместную деятельность. В ходе праздника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оспитывается стойкий интерес к физкультуре и спорту, к личным дости</w:t>
        <w:softHyphen/>
        <w:t>жениям, развивается творческая активность, инициатива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арактерными осо</w:t>
        <w:softHyphen/>
        <w:t>бенностями праздника является включение в  программу игр с элемента</w:t>
        <w:softHyphen/>
        <w:t xml:space="preserve">ми командного и личного соревнования и эстафе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ценарий спортивного праздника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День Здоровья»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Место проведения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тадион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ремя проведения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5 м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Длительность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ч. 30 минут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Инвентарь и оборудование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агнитофон, баскетбольные мячи, волейбольные мячи, обручи, канат, мешки, гимнастические мячи, корзины, воздушные шарики, теннисные мячи, скамейк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  <w:br/>
      </w:r>
      <w:r>
        <w:rPr>
          <w:rFonts w:cs="Times New Roman" w:ascii="Times New Roman" w:hAnsi="Times New Roman"/>
          <w:b/>
          <w:sz w:val="28"/>
          <w:szCs w:val="28"/>
        </w:rPr>
        <w:t>Участники праздника</w:t>
      </w:r>
      <w:r>
        <w:rPr>
          <w:rFonts w:cs="Times New Roman" w:ascii="Times New Roman" w:hAnsi="Times New Roman"/>
          <w:sz w:val="28"/>
          <w:szCs w:val="28"/>
        </w:rPr>
        <w:t>: дети и взрослы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и пропаганда здорового, активного образа жизн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  к физической культуре и спорту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активности, инициативы, самостоятельности, чувства товариществ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ильнейшей команды.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ограмма спортивного праздника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оржественное открытие праздник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Представление команд, жюри.</w:t>
        <w:br/>
        <w:t>3. Спортивные соревнования (эстафеты) между командами.</w:t>
        <w:br/>
        <w:t>4. Вручение призов и грамот  командам-участницам.                                                               5. Закрытие праздни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уч. Сегодня, в день Здоровья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одном селе, по традиции, для всех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есь встретятся сильнейши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торые таят надежду на успе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уч. Традиция любима всеми эта,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ельщиков сегодня полон за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есь вновь пройдёт  «Здоровья эстафета»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этим я, пожалуй, всё сказа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Добрый день, дорогие друзья! Мы рады приветствовать вас на нашем спортивном праздни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т объединяет миллионы людей независимо от их возраста и статуса.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оровые, сильные, решительные и уверенные в себе люди вызывают лишь восхищение, а ведь именно спорт воспитывает в человеке эти прекрасные качества, и сегодня героями нашего праздника стали люди, для которых спорт стал неотъемлемой частью их жизн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  <w:br/>
        <w:t>- Итак, любое соревнование начинается с представления команд. И сейчас мы объявляем первый конкурс «Визитная карточка». Я не сомневаюсь, что визитные карточки наших команд – это их обаяние, остроумие, способности и талант, трудолюбие и, бесспорно, умение подать себя. Так посмотрим, кому это удастся лучше всех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коман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жюр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мы начинаем «Эстафету Здоровья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1</w:t>
      </w:r>
      <w:r>
        <w:rPr>
          <w:rFonts w:cs="Times New Roman" w:ascii="Times New Roman" w:hAnsi="Times New Roman"/>
          <w:sz w:val="28"/>
          <w:szCs w:val="28"/>
        </w:rPr>
        <w:t>. Первой я хочу предложить вам «Королевскую эстафету», ведь ни для кого не секрет, что лёгкая атлетика является королевой спорта, вот с неё и начнём.  Ваша задача оббежать вокруг стойки и передать эстафету следующему игро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2.</w:t>
      </w:r>
      <w:r>
        <w:rPr>
          <w:rFonts w:cs="Times New Roman" w:ascii="Times New Roman" w:hAnsi="Times New Roman"/>
          <w:sz w:val="28"/>
          <w:szCs w:val="28"/>
        </w:rPr>
        <w:t xml:space="preserve"> Следующая эстафета называется «Передал – садись!»</w:t>
        <w:br/>
        <w:t>Капитан команды стоит напротив своей команды и по команде бросает мяч стоящему впереди колонны игроку. Тот принимает мяч, возвращает его обратно и приседает и т. д. После того, как последний возвратил мяч капитану вся команда встаё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3</w:t>
      </w:r>
      <w:r>
        <w:rPr>
          <w:rFonts w:cs="Times New Roman" w:ascii="Times New Roman" w:hAnsi="Times New Roman"/>
          <w:sz w:val="28"/>
          <w:szCs w:val="28"/>
        </w:rPr>
        <w:t>. Как известно составляющими ЗОЖ являются двигательная активность, чем является физический труд на свежем воздухе и здоровое питание, которое даёт нам собранный с наших грядок урожай. Поэтому следующая эстафета так и называется «Сбор урожая». Капитан команды с корзиной в руках добегает до стойки и раскладывает содержимое корзины в  кольца (сажает), а следующий игрок, получив пустую корзинку, спешит  всё собрать и т.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4.</w:t>
      </w:r>
      <w:r>
        <w:rPr>
          <w:rFonts w:cs="Times New Roman" w:ascii="Times New Roman" w:hAnsi="Times New Roman"/>
          <w:sz w:val="28"/>
          <w:szCs w:val="28"/>
        </w:rPr>
        <w:t xml:space="preserve"> «Передача по цепочке». Перед командой, в обруче, располагаются различные мячи (от баскетбольного до теннисного шарика), которые команда должна, как можно быстрее, передать по цепочке и сложить в конце колон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5.</w:t>
      </w:r>
      <w:r>
        <w:rPr>
          <w:rFonts w:cs="Times New Roman" w:ascii="Times New Roman" w:hAnsi="Times New Roman"/>
          <w:sz w:val="28"/>
          <w:szCs w:val="28"/>
        </w:rPr>
        <w:t xml:space="preserve"> Команда выполняет баскетбольное ведение вокруг стойки и, вернувшись в конец строя, передаёт мяч следующему игроку, стоящему впереди, прокатив его по полу между ног участников коман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6</w:t>
      </w:r>
      <w:r>
        <w:rPr>
          <w:rFonts w:cs="Times New Roman" w:ascii="Times New Roman" w:hAnsi="Times New Roman"/>
          <w:sz w:val="28"/>
          <w:szCs w:val="28"/>
        </w:rPr>
        <w:t>. Передача мяча над головой сидя на скамье. (Последний, получив мяч, возглавляет команду и вновь  передаёт мяч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7</w:t>
      </w:r>
      <w:r>
        <w:rPr>
          <w:rFonts w:cs="Times New Roman" w:ascii="Times New Roman" w:hAnsi="Times New Roman"/>
          <w:sz w:val="28"/>
          <w:szCs w:val="28"/>
        </w:rPr>
        <w:t>. «За двумя зайцами». Капитан команды катит два мяча, огибая стойки, и передаёт их следующему игроку для продолжения эстафе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8.</w:t>
      </w:r>
      <w:r>
        <w:rPr>
          <w:rFonts w:cs="Times New Roman" w:ascii="Times New Roman" w:hAnsi="Times New Roman"/>
          <w:sz w:val="28"/>
          <w:szCs w:val="28"/>
        </w:rPr>
        <w:t xml:space="preserve"> Игрок команды должен добежать до гимнастической скамейки, перепрыгнуть через неё, сесть, повернуться на 360 градусов, добежать до следующей скамейки, выполнить  тоже задание и обогнув стойку вернуться назад и передать эстафету следующему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9.</w:t>
      </w:r>
      <w:r>
        <w:rPr>
          <w:rFonts w:cs="Times New Roman" w:ascii="Times New Roman" w:hAnsi="Times New Roman"/>
          <w:sz w:val="28"/>
          <w:szCs w:val="28"/>
        </w:rPr>
        <w:t xml:space="preserve">  Сидя на больших мячах-хопах пропрыгать дистанцию и передать их следующем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10.</w:t>
      </w:r>
      <w:r>
        <w:rPr>
          <w:rFonts w:cs="Times New Roman" w:ascii="Times New Roman" w:hAnsi="Times New Roman"/>
          <w:sz w:val="28"/>
          <w:szCs w:val="28"/>
        </w:rPr>
        <w:t xml:space="preserve"> «Перетяни канат». Все классы соревнуются между собой в перетягивании кана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11.</w:t>
      </w:r>
      <w:r>
        <w:rPr>
          <w:rFonts w:cs="Times New Roman" w:ascii="Times New Roman" w:hAnsi="Times New Roman"/>
          <w:sz w:val="28"/>
          <w:szCs w:val="28"/>
        </w:rPr>
        <w:t xml:space="preserve"> «Лучший бегун» (личное первенство). Желающие участвует в беге на 100 метров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ово жюри для подведения итог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Кузин, С.А.Полиевский и др. 500 игр и эстафет. – М.: Физкультура и спорт, 2000. – П 99 304 с., ил. – (Спорт в рисунка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Использованные материалы и Интернет-ресурс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http://worldofchildren.ru/vospitatelyam-uchitelyam-pedagogam/igryi-na-svejem-vozduhe/2109-estafety-s-myachom.html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есня «Давай, Россия, давай, давай!»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6:31:00Z</dcterms:created>
  <dc:creator>ADMIN</dc:creator>
  <dc:description/>
  <cp:keywords/>
  <dc:language>en-US</dc:language>
  <cp:lastModifiedBy>admin</cp:lastModifiedBy>
  <dcterms:modified xsi:type="dcterms:W3CDTF">2023-03-26T06:50:00Z</dcterms:modified>
  <cp:revision>18</cp:revision>
  <dc:subject/>
  <dc:title/>
</cp:coreProperties>
</file>