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МКОУ «Курайская СОШ» детский сад «Теремок»</w:t>
      </w:r>
    </w:p>
    <w:p>
      <w:pPr>
        <w:pStyle w:val="Normal"/>
        <w:spacing w:lineRule="atLeast" w:line="100"/>
        <w:ind w:firstLine="709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/>
        <w:ind w:firstLine="709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КОНСПЕКТ</w:t>
      </w:r>
    </w:p>
    <w:p>
      <w:pPr>
        <w:pStyle w:val="Normal"/>
        <w:spacing w:lineRule="atLeast" w:line="10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непосредственной образовательной  деятельности по здоровьесбережению с  детьми  старшего дошкольного возраста на тему: «Где прячется здоровье?»</w:t>
      </w:r>
    </w:p>
    <w:p>
      <w:pPr>
        <w:pStyle w:val="Normal"/>
        <w:spacing w:lineRule="atLeast" w:line="10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tLeast" w:line="100"/>
        <w:ind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дготовила: воспитатель                                                                Санзаракова Э.А.</w:t>
      </w:r>
    </w:p>
    <w:p>
      <w:pPr>
        <w:pStyle w:val="Normal"/>
        <w:spacing w:lineRule="atLeast" w:line="100"/>
        <w:ind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.Курай-2023г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нятие по здоровьесбережению в старшей группе на тему: «Где прячется здоровье?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 детей осознанного отношения к своему здоровью и потребности к здоровому образу жизн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представления о зависимости здоровья от двигательной активности, закаливания и чистоты тела; уточнить знания о полезных свойствах воздуха с опорой на исследовательские действия. Закрепить представление детей о распорядке дня, значимости режима дн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й интерес, мыслительную активность, воображение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желание заботиться о своем здоровь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модель солнца, фото на стенгазетах, фонограмма лирической мелодии для рассказа легенды, песни «Улыбка» (муз. и слова Шаинского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для опыта:</w:t>
      </w:r>
      <w:r>
        <w:rPr>
          <w:rFonts w:cs="Times New Roman" w:ascii="Times New Roman" w:hAnsi="Times New Roman"/>
          <w:sz w:val="28"/>
          <w:szCs w:val="28"/>
        </w:rPr>
        <w:t xml:space="preserve"> ёмкость с водой, трубочки и баночки по количеству де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 старшей группы под музыку входят в зал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у нас сегодня гости! Поздоровайтесь с душой и сердцем. А знаете, вы ведь не просто поздоровались, вы подарили друг другу частичку здоровья, потому что вы сказали: “Здравствуйте!” Здоровья жела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что такое здоровь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ейчас я хочу рассказать вам старую легенду (звучит спокойная лирическая музы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авным–давно на горе Олимп жили боги. Стало им скучно, и решили они создать человека и заселить планету Земля. Стали решать, каким должен быть человек, один из Богов сказал: «Человек должен быть сильным». Другой сказал: «Человек должен быть умным». Третий сказал: «Человек должен быть здоровым». Но один Бог сказал так: «Если все это будет у человека, он будет подобен нам». И решили они спрятать главное, что есть у человека - здоровье. Стали думать – решать: куда бы его спрятать? Одни предлагали спрятать здоровье глубоко в синее море, другие - на высокие горы. А один из Богов предложил: «Здоровье надо спрятать в самого челове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 живет человек с давних времен, пытаясь найти свое здоровье, да вот не каждый может найти и сберечь бесценный дар Богов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канчивает звучать музык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начит, здоровье – то оказывается, спрятано и во мне, и в тебе, и в каждом из вас. Я открою вам маленький секрет! Наше здоровье можно сравнить с солнышком, у которого много лучиков, эти лучики живут в каждой клеточке нашего организ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ВЫЙ ЛУЧИК вашего здоровья – это режим дня</w:t>
      </w:r>
      <w:r>
        <w:rPr>
          <w:rFonts w:cs="Times New Roman" w:ascii="Times New Roman" w:hAnsi="Times New Roman"/>
          <w:sz w:val="28"/>
          <w:szCs w:val="28"/>
        </w:rPr>
        <w:t xml:space="preserve"> (показываю модель солнца,  открываю первый лучик солнц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, как вы думаете, что такое режи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уждение детей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, режим – это когда выполняются все дела в течение дня по времени, как в детском саду  у нас. У вас есть время для принятия пищи, для занятий, прогулки, сна и ухода домой. С этим режимом детского сада знакомы и ваши родители - папы, мамы, ну а часы показывают время выполнения режима дня. Режим дня помогает быть дисциплинированным, помогает укреплять здоровье, хорошо и качественно выполнять все свои дела и задания. Режим – это когда все твои дела распределены, четко по времени в течение д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теперь расскажите, как выполняете режим дня дома и в детском сад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об здоровье сохранить,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м свой укрепить,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ет вся моя семь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ен быть режим у д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гоню остатки сна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еяло в сторону,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 гимнастика нуж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гает здоро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Чтобы нам не болеть</w:t>
      </w:r>
    </w:p>
    <w:p>
      <w:pPr>
        <w:pStyle w:val="Normal"/>
        <w:tabs>
          <w:tab w:val="clear" w:pos="708"/>
          <w:tab w:val="left" w:pos="556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е простужаться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зарядкой с тоб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м занима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ниманьем и лаской в саду нас встречают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мамы и папы мы не скучаем:</w:t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ем, танцуем, читаем, поем,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яем, играем, мир познаем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 прогулку выходи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жим воздухом дыши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омни при уход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вайся по погод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Мама сказки мне читает</w:t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ий сон мой охраняет!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ребята зна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всем подольше спать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бы узнать, как называется </w:t>
      </w:r>
      <w:r>
        <w:rPr>
          <w:rFonts w:cs="Times New Roman" w:ascii="Times New Roman" w:hAnsi="Times New Roman"/>
          <w:b/>
          <w:sz w:val="28"/>
          <w:szCs w:val="28"/>
        </w:rPr>
        <w:t>ВТОРОЙ ЛУЧИК</w:t>
      </w:r>
      <w:r>
        <w:rPr>
          <w:rFonts w:cs="Times New Roman" w:ascii="Times New Roman" w:hAnsi="Times New Roman"/>
          <w:sz w:val="28"/>
          <w:szCs w:val="28"/>
        </w:rPr>
        <w:t xml:space="preserve"> нашего здоровья, мы проведем опы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гляните внутрь этой трубочки. Что вы там видит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ичего 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ейчас мы увидим, кто там прячется. Один, два, три, невидимка, из трубочки беги. (Опускаем трубочку в воду и подуем в  нее, из трубочки бегут пузырьк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Что за невидимка сидел в трубочк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Это возду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, дети. А  для чего нужен воздух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Чтобы дышать, чтобы жи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    (Слав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дыханья жизни нет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дыханья меркнет свет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шат птицы и цветы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шит он, и я, и 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авайте, дети, проверим, так ли это. Сейчас вы постараетесь глубоко вдохнуть воздух и закрыть рот и нос ладошками (дети выполняют задание воспитател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вы почувствовали? Почему не смогли долго быть без воздух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уждение дете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авильно, дети. Это каждая клеточка вашего организма взбунтовалась и говорит: «Пришлите, пожалуйста, воздух, а то мы погибаем». Вдыхание свежего воздуха в течение 15-20 минут придаёт бодрость, стимулирующе действует на кровь, улучшая её соста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давайте вспомним, какие дыхательные упражнения мы выполняем на заряд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«Кукушка», «Насос» и др. (показывают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кажите, пожалуйста, почему мы на зарядке выполняем дыхательные упражнения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Чтобы восстановить дыхание. Чтобы наш организм обогатился кислородо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, ребята, воздух, богатый кислородом – это чистый, свежий воздух. Так как же называется второй лучик здоровь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озду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крываю второй лучик здоровья - воздух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ТРЕТИЙ ЛУЧИК нашего здоровья – это физические упражнения </w:t>
      </w:r>
      <w:r>
        <w:rPr>
          <w:rFonts w:cs="Times New Roman" w:ascii="Times New Roman" w:hAnsi="Times New Roman"/>
          <w:sz w:val="28"/>
          <w:szCs w:val="28"/>
        </w:rPr>
        <w:t>(показываю модель солнца,  открываю третий лучик солнц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авайте, дети, подумаем, какую пользу приносят физические упражнени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уждение детей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вы сами выполняете физические упражнени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и когд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а зарядке, на физкультуре, на трениров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авайте и сейчас выполним «Зарядк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огами - топ, топ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уками – хлоп, хло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лазами – миг, ми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лечами – чик, чи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– сюда, два – туд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нись вокруг себ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– присели, два – привстал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к верху все подня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, встали, сели, встал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ькой – встанькой словно ста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к телу  все прижал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скоки делать стал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устились вскач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то мой упругий мяч!!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кажите, ребята, почему человек должен заниматься физкультурой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Чтобы не болеть, быть здоровы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, ребята, очень нужен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со спортом крепко друж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 – помощни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 – здоровь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 – игр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у скажем дружно: «Да! 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А теперь послушайте загадк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мой в воде холодн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паться не боюс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только здоровее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тановлюсь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- Закалива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«Смолоду закалишься – на весь век сгодишься» Как вы понимаете эту пословиц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репким стать нельзя мгновенно – закаляйтесь постепенно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Есть много видов закаливания, помогите мне их вспомнит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ливание под душе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мывание прохладной вод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оскание гор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ег в прохладном помещ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здушные ванны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ото – дети идут по корригирующим дорожкам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Очень полезно ходить по массажным дорожкам. Эти дорожки прибавляют здоровья, если по ним ходить босиком. У нас на подошве много активных точек, отвечающих за здоровье внутренних органов, когда мы их задеваем, массируем, они способствуют правильной работе всего организм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Как вы думаете, для чего люди закаляются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ответы детей:</w:t>
      </w:r>
      <w:r>
        <w:rPr>
          <w:rFonts w:cs="Times New Roman" w:ascii="Times New Roman" w:hAnsi="Times New Roman"/>
          <w:sz w:val="28"/>
          <w:szCs w:val="28"/>
        </w:rPr>
        <w:t xml:space="preserve"> закалённый человек мало или совсем не болеет. Легче переносит заболевания. У него всегда бодрое настроение.)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Какие вы молодцы, все знаете. Люди закаляются для того, чтобы научить свой организм сопротивляться вредным условиям, научить его быть сильным, а значит выносливым и здоровым. Теперь вы знаете название третьего лучика здоровья. Кто скажет, как он называется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- Закали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оспитатель на модели солнца открывает четвертый лучик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ЫЙ ЛУЧИ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- Послушайте пословицу: «Хочешь, не хочешь, а есть надо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чему так пословица говорит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Без еды человек не сможет жи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ачем человеку еда? Как вы считает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итание какое должно быть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Чтоб здоровым остатьс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правильно питаться.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й сладкой шоколадной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 увлекай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кислого, солен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остерегай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овощи и фрукты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кусные продук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икогда не унываю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лыбка на лице,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ому что принима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тамины А, В, 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чень важно спозаранку,</w:t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 за завтраком овсянку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ый хлеб полезен на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е только по утрам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ети, а давайте поиграем с вами в словесную игру, и я узнаю, что вы знаете о полезной еде. Я зачитываю четверостишье о продуктах. Если они полезные, то вы все вместе говорите: «Правильно, правильно совершенно верно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продукты вредные для здоровья, вы молчит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Ешь побольше апельсинов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й морковный вкусный с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огда ты точно будеш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нь строен и высок (правильно, правильно, совершенно верн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Если хочешь стройным быть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сладкое люби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шь конфеты, жуй ирис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 стань, как кипарис (молча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Чтобы правильно питаться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запомните сов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шьте фрукты, кашу с маслом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у, мед и виноград (правильно, правильно, совершенно верн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Пейте дети молоко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е здоровы (правильно, правильно, совершенно верн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, ребята, я обязательно скажу вашим мамам, что вы умеете выбирать полезную е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Итак, как же называется </w:t>
      </w:r>
      <w:r>
        <w:rPr>
          <w:rFonts w:cs="Times New Roman" w:ascii="Times New Roman" w:hAnsi="Times New Roman"/>
          <w:b/>
          <w:sz w:val="28"/>
          <w:szCs w:val="28"/>
        </w:rPr>
        <w:t>пятый лучик</w:t>
      </w:r>
      <w:r>
        <w:rPr>
          <w:rFonts w:cs="Times New Roman" w:ascii="Times New Roman" w:hAnsi="Times New Roman"/>
          <w:sz w:val="28"/>
          <w:szCs w:val="28"/>
        </w:rPr>
        <w:t xml:space="preserve"> здоровь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езная еда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крываю пятый лучик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Й ЛУЧ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(фото – дети умываются) Что мы здесь видим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ребенок моет ру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ля чего моется ребенок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Чтобы быть чистым, здоровы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бы ни один микроб       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пал случайно в рот,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мыть перед ед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мылом и вод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Правильно вы сказали. Значит, </w:t>
      </w:r>
      <w:r>
        <w:rPr>
          <w:rFonts w:cs="Times New Roman" w:ascii="Times New Roman" w:hAnsi="Times New Roman"/>
          <w:b/>
          <w:sz w:val="28"/>
          <w:szCs w:val="28"/>
        </w:rPr>
        <w:t xml:space="preserve">шестой лучик здоровья называется…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 – «чистот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Как вы думаете, связаны ли чистота и здоровье? Почему говорят: «Чистота – залог здоровья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ответы детей)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Давайте вспомним правила чистот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ждое утро умывайс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ечером принимай ванну или душ перед сн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убы чисти утром и вечер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леди за чистотой ногт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забывай следить за чистотой ушей – мой их каждый д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леди за чистотой носа, всегда имей при себе носовой плато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ижнее белье меняй каждый д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язательно мой руки перед едой и после каждого посещения туал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мни, что расческа, зубная щетка, полотенце и мочалка – предметы личной гигиены, они должны быть у каждого сво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, как засияли и засверкали наши лучики здоровья на солнце. Как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ярко, бодро…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Если вы будете выполнять все то, о чем мы с вами сегодня говорили на занятии, а это - 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ыполнять физкультурные упражнения, делать дыхательную гимнастику, дышать свежим воздухом, есть полезную еду, выполнять режим д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То будете такими, как солнце - яркими, светлыми, веселыми, задорными, т.е. здоровы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– это награда, которую получает человек за усердие. Нужно помнить всегда главное «Чтобы стать здоровым, надо научиться быть здоровым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елаем вам, друзь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здоровыми всегд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обиться результа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 без тру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йтесь не ленить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, чем за стол садитьс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мойте мылом и водой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рядкой занимайтесь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 по утр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онечно, закаляйтесь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ак поможет вам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жим воздухом дышит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зможности всег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гулки в лес ходите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ам силы даст, друзья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 теперь давайте попрощаемся. Будьте здоровы! И чаще улыбайтесь! Ведь улыбка тоже помогает быть здоровыми!!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 песня «Улыбка» Шаинског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;Courier New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04:00Z</dcterms:created>
  <dc:creator>asus</dc:creator>
  <dc:description/>
  <cp:keywords/>
  <dc:language>en-US</dc:language>
  <cp:lastModifiedBy>HP</cp:lastModifiedBy>
  <dcterms:modified xsi:type="dcterms:W3CDTF">2023-04-06T17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