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8"/>
        <w:ind w:left="547" w:right="523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w w:val="1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32"/>
          <w:szCs w:val="32"/>
          <w:u w:val="none"/>
        </w:rPr>
        <w:t>Консультация для родителей на тему:</w:t>
      </w:r>
    </w:p>
    <w:p>
      <w:pPr>
        <w:pStyle w:val="Normal"/>
        <w:numPr>
          <w:ilvl w:val="0"/>
          <w:numId w:val="0"/>
        </w:numPr>
        <w:spacing w:lineRule="exact" w:line="388"/>
        <w:ind w:left="547" w:right="523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32"/>
          <w:szCs w:val="32"/>
          <w:u w:val="none"/>
        </w:rPr>
        <w:t>«Детские капризы и упрямства</w:t>
      </w:r>
      <w:r>
        <w:rPr>
          <w:b w:val="false"/>
          <w:bCs w:val="false"/>
          <w:i w:val="false"/>
          <w:iCs w:val="false"/>
          <w:w w:val="100"/>
          <w:sz w:val="32"/>
          <w:szCs w:val="32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32"/>
          <w:szCs w:val="32"/>
          <w:u w:val="none"/>
        </w:rPr>
        <w:t>их причины и меры воздействия»</w:t>
      </w:r>
      <w:r>
        <w:rPr>
          <w:b w:val="false"/>
          <w:bCs w:val="false"/>
          <w:i w:val="false"/>
          <w:iCs w:val="false"/>
          <w:w w:val="100"/>
          <w:sz w:val="32"/>
          <w:szCs w:val="32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88"/>
        <w:ind w:left="547" w:right="523" w:hanging="0"/>
        <w:jc w:val="center"/>
        <w:rPr>
          <w:b w:val="false"/>
          <w:b w:val="false"/>
          <w:bCs w:val="false"/>
          <w:i w:val="false"/>
          <w:i w:val="false"/>
          <w:iCs w:val="false"/>
          <w:w w:val="1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w w:val="100"/>
          <w:sz w:val="32"/>
          <w:szCs w:val="32"/>
          <w:u w:val="none"/>
        </w:rPr>
      </w:r>
    </w:p>
    <w:p>
      <w:pPr>
        <w:pStyle w:val="Normal"/>
        <w:numPr>
          <w:ilvl w:val="0"/>
          <w:numId w:val="0"/>
        </w:numPr>
        <w:spacing w:lineRule="exact" w:line="345"/>
        <w:ind w:left="0" w:right="105" w:firstLine="15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се взрослые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меющие дело с маленькими детьм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один раз сталкивались с их капризам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 же такое капризы ребёнк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?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очему дети бывают упрямым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?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призы могут проявляться по-разному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иногда ребёнок выражает недовольство всем на свете 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н всё время хныч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а сам не зна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 хоч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5"/>
        <w:ind w:left="0" w:right="28" w:first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а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зрослы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оступки капризничающего ребёнка порой кажутся непонятным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а его поведение нелогичны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о в капризах детей есть своя внутренняя логик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асто это реакция слабости нашего ребёнка на тяжёлые для него требовани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Бывает ребёнок требует чт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о совершенно невыполнимое 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добившись своего закатывает истерику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бросается на пол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лотит руками и ногам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евёт в голос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Для того чтобы уметь гасить капризы у ребёнк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адо хорошенько разобраться в мотиве каприз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5"/>
        <w:ind w:left="4" w:right="9" w:firstLine="2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от ребёнок в песке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Солнышко п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есеннему пригрева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а одет он слишком тепл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ебёнку жарк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друг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удачно повернувшис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н пада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хотя он не ушибс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ут же раздаётся громкий плач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Его утешаю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а плач ещё сильней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Что это 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приз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?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Скорее сигнал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Это реакция ребёнка на неудобство на скованность одеждой и перегрев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0" w:before="4" w:after="0"/>
        <w:ind w:left="4" w:right="105" w:firstLine="2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асто ребёнок капризничает во врем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после болезн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многие родители снисходительно относятся к этому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нечн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мягкость и бережность 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увства обязательные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о постоянно и настойчиво нужно стремиться к тому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бы каприз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орождённый болезненным состояние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вошёл в привычку и не стал формой поведения и здорового ребёнк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5"/>
        <w:ind w:left="9" w:right="312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асто капризы ребёнка есть следствие тог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 взрослые отказываются выполнить его желание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ебёнок не всегда может разобратьс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кое из его желаний выполним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а какое н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оэтому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гда взрослые отказывают ребёнку в чё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либ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о он приписывает это их злой воле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олага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 они просто не хотят считаться с его желаниям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Света требу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бы мать разрешила ей гладить большим утюго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А когда ей отказываю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ачинает сердиться на мат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ужно убедить ребёнк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 утюг для неё слишком тяжёл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роме тог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можно обжечьс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50"/>
        <w:ind w:left="14" w:right="249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Бывает и так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мы отказываемся удовлетворить желание ребёнка легко выполнимое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о просто в этот момен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гда ребёнок обращается к нам со своей просьб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мы или ч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о раздраж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ли уст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ли просто считаем просьбу пустой и не выполняем 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ебёнок обижен и как протест опять капр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ебёнок никогда не будет капризничать наедине с соб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ему обязательно нужно свиде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для которого он плач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признич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Характер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 дети это понимают и с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5"/>
        <w:ind w:left="4" w:right="120" w:firstLine="37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сточником капризов может служить внутреннее состояние реб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устал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сонлив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голод или жаж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ерегрузка новыми впечатлен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риводящая к перевозбуждённости нервной сис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5"/>
        <w:ind w:left="4" w:right="10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случай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мы в детском саду никогда не даём детям сразу много новых наглядных пособ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читаем несколько сказок сраз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гры чередуются рис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ением сказ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аблюд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ебёнок постоянно меняет характер занятий и не устаё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5"/>
        <w:ind w:left="316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асто родители оказываются беспомощными перед малыш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0" w:before="4" w:after="0"/>
        <w:ind w:left="0" w:right="15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ебёнок становится маленьким деспотом в сем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н прив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бы ему все угожд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ыполняли все его прихоти и жел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аве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для многих родителей странно звучат 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ребовать от ребё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м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можно требовать от ребё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?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Довольно мног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не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ребования эти должны быть разум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учитывать возраст и состояние ребёнка его</w:t>
        <w:tab/>
        <w:t xml:space="preserve">физические и психические возможно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. 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рма требования должна быть понятна ребё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      </w:t>
      </w:r>
    </w:p>
    <w:p>
      <w:pPr>
        <w:pStyle w:val="Normal"/>
        <w:numPr>
          <w:ilvl w:val="0"/>
          <w:numId w:val="0"/>
        </w:numPr>
        <w:spacing w:lineRule="exact" w:line="340" w:before="4" w:after="0"/>
        <w:ind w:left="0" w:right="15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Многому можно научить ребёнка через иг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 приме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просто заставить убирать разбросанные игр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а укладывать их спать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Гла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бы взрослые сами серьёзно относились к обязанностям ребё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брали на себя выполнение тех д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которые уже поручили ребёнку. </w:t>
      </w:r>
    </w:p>
    <w:p>
      <w:pPr>
        <w:pStyle w:val="Normal"/>
        <w:numPr>
          <w:ilvl w:val="0"/>
          <w:numId w:val="0"/>
        </w:numPr>
        <w:spacing w:lineRule="exact" w:line="345"/>
        <w:ind w:left="9" w:right="96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се родители замеч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 дети любя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гда на них обращают внимание окруж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Некоторые мамы и папы идут на поводу этой склонности дете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ни захваливают ребён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соб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гда  у них он  од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расивый ка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!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Умный ка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!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способности необыкно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азвит не по го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Гляд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ребёнок сам уверовал в 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Но ведь он находится не только в семь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грает среди сверстников во дв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осещает 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оч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о там не замечают какой он особ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огда появляется чувство обид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к следствие э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приз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5"/>
        <w:ind w:left="316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чень важно при разговоре с детьми не бросать слова на вет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50"/>
        <w:ind w:left="14" w:right="249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Если вы сказали, что накажете ребёнка за какой-то неблаговидный поступок или за баловство, то непременно выполните своё обещание, ведь ребёнок всё помнит и, если это войдёт в систему, в следующий раз не будет реагировать на ваши замечания. </w:t>
      </w:r>
    </w:p>
    <w:p>
      <w:pPr>
        <w:pStyle w:val="Normal"/>
        <w:numPr>
          <w:ilvl w:val="0"/>
          <w:numId w:val="0"/>
        </w:numPr>
        <w:spacing w:lineRule="exact" w:line="340" w:before="4" w:after="0"/>
        <w:ind w:left="9" w:right="14" w:firstLine="29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призным детям полезно быть среди сверстников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если дома им легко разжалобить маму или бабушку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о среди сверстников эт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к правил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удаётс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призным волей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волей приходится сдерживать себ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распускатьс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едь могут и засмеят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в игру не принят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5" w:before="4" w:after="0"/>
        <w:ind w:left="0"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ричиной капризов может быть и отсутствие внимани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авнодушие к детя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Эта причина меньше распространен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о всё же случается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что иные родители не считаются со справедливыми и разумными желаниями детей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Быва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дел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гры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торые родителям кажутся незначительным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для ребят важны и серьёзны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одители часто недоумеваю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: «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Я же не баловала своего ребёнк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была строга к нему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!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Строга 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это хорош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l Н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гда ребёнок только и слыши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>: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Перестань шумет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!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делай этог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!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ходи туд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!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 вертис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!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д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н начинает протестоват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И протестует доступным ему способом 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призо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0" w:before="4" w:after="0"/>
        <w:ind w:left="4" w:right="105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есьма влияет на поведение ребёнк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лимат в семье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Ссоры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нфликты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еуважительное отношение взрослых друг к другу или противоречия в требованиях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торые они предъявляют к ребёнку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тец настаива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а мать отменяет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ебёнку бывает трудно разобраться в потоке разрешений и запретов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и он вынужден протестовать против путаницы 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тсюда каприз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онечн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в семье могут быть разные оценки поступков ребёнка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азные подходы к нему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но важно помнить одно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ребёнок не должен этого чувствоват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Требования к нему должны быт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едиными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40" w:before="9" w:after="0"/>
        <w:ind w:left="9" w:right="105" w:firstLine="37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главное попробовать не обращаться с ребёнком как с малышо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а в любой период жизни подчеркнуть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к он вырос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каким стал большим и умелы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Это поднимает ребёнка в его собственных глазах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он будет более самостоятельным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>и упрямство снимет как рукой</w:t>
      </w:r>
      <w:r>
        <w:rPr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50"/>
        <w:ind w:left="14" w:right="249" w:firstLine="30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w w:val="1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00"/>
          <w:sz w:val="28"/>
          <w:szCs w:val="28"/>
          <w:u w:val="none"/>
        </w:rPr>
        <w:t xml:space="preserve">Чрезвычайно важно, чтобы самостоятельность малыша не искала выхода в упрямстве, а нашла применение в развитии полезной деятельности. Необходимо учить дошкольника не только самостоятельно есть, одеваться, но и привлекать его к домашним делам. И как бы иной раз плохо не удавалось малышу его первое начинание всегда надо одобрить, а при малейшей удаче похвалить ег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b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56:26Z</dcterms:created>
  <dc:creator/>
  <dc:description/>
  <dc:language>en-US</dc:language>
  <cp:lastModifiedBy/>
  <cp:revision>0</cp:revision>
  <dc:subject/>
  <dc:title/>
</cp:coreProperties>
</file>