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разовательная деятельность в ходе режимных мо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Волшебница-в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знания о значении воды в жизни человека, расширять представления о свойствах вод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оприятие недели: развлечение «Волшебница-вода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82"/>
        <w:gridCol w:w="1700"/>
        <w:gridCol w:w="2676"/>
        <w:gridCol w:w="2559"/>
        <w:gridCol w:w="6"/>
        <w:gridCol w:w="111"/>
        <w:gridCol w:w="6"/>
        <w:gridCol w:w="2673"/>
        <w:gridCol w:w="2588"/>
        <w:gridCol w:w="2523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нь недели/числ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овательные обла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работа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недельник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ее приветствие "Здороваемся щечками". Цель: создать положительный настрой на весь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о значении воды. Цель: учить делать элементарные выводы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трафаретов рыб для рисования. Цель: продолжить учить детей работать с шаблонами и трафаретами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"Льётся чистая водичка". Цель: выучить слов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18"/>
                <w:color w:val="000000"/>
              </w:rPr>
              <w:t>Поговорить с родителями о самочувствии детей. Индивидуальные беседы и консультации по запросам родителей</w:t>
            </w:r>
          </w:p>
          <w:p>
            <w:pPr>
              <w:pStyle w:val="Style15"/>
              <w:shd w:fill="FFFFFF" w:val="clear"/>
              <w:spacing w:lineRule="auto" w:line="276" w:before="15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 Путешествие по зимнему лесу» Цель: Продолжать знакомить детей с лесом; формировать реалистические представления о жизни лесных растений и животных в зимнее время. С.Н. Николаева с.99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. Развитие речи «Мини-викторина по сказкам К. Чуковского. Чтение произведения «Федорино горе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Цель. Помочь детям вспомнить названия и содержание сказок К. Чуковского. Познакомить со сказкой «Федорино горе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.Рисование «Украсим полоску флажками». Цель : Закреплять умения детей рисовать предметы прямоугольной формы, создавать простейший ритм изоб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3. Физическая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Задач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жнять детей в ходьбе и беге между предметами, в равновесии; повторить задание в прыж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1 с.1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лнц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и "Совушка". Цель: познакомить с новой игр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"Найди и промолчи". Цель: формировать выдержку и самоконтроль.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color w:val="000000"/>
                <w:shd w:fill="FFFFFF" w:val="clear"/>
              </w:rPr>
              <w:t>П.И « Бездомный заяц», «Лиса в курятнике»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"Скажи по другому". Цель: обогащать словарь дете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 Сколько крыльев у птицы и как они летают». Цель: Уточнить представления детей о двух способах передвижения птиц  в пространстве, об их строении (ноги и крылья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97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Микробы боятся воды". Цель: формировать  представления о здоровом образе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"Покажем Нюше, как мы умеем мыть руки". Цель: закрепить последовательность мытья рук.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альбома "Русская изба, её убранство" для рассматри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я о значении избы и материалах для её постройк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-модельная деятельность из бумаги "Рыбки". Цель: закрепить умение складывать треугольник из квадрат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комендации для родителей “Экспериментируем дома с водой”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Наблюдение «Делаем цветные льдинки». С.Н Николаева стр.81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дготовить сценарий развлечения. Продумать цели и задачи.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нь недели/числ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овательные обла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работа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торник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Кто живет в  воде?" Цель: развивать познавательный интерес и вообра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"Волны на море". Цель: показать детям способы рисования вол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ные картинки "Спортивный инвентарь". Цель: вспомнить, в какие игры с чем можно играть.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"Где предмет". Цель: продолжать учить ориентироваться в группе относительно себя и других предметов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с родителями о соблюдении режима дня в д/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цветными карандашами «Кто-кто в рукавичке живет? (по мотивам русской сказки «Руковичка»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.А. Лыкова с. 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. 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адачи. Упражнять в равновесии; в прыжках, в перебрасывании мячей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2. ФЭ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граммное содерж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упражнять в счете предметов на ощупь в пределах 5. Закреплять представления о значении сл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вчера, сегодня, завт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 Учить сравнивать три предмета по ширине, раскладывать их в убывающей и возрастающей последовательности, обозначать результаты сравнения словами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широкий, уже, самый узкий, узкий, шире, самый широ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2 с.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о оттеп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"Пастух и стадо". Цель: вспомнить игру. Народная игра "Я сегодня воевода". Цель: познакомить детей с народной игр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ек о воде. Цель: продолжить знакомство с народным словом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Дать ведерки с песком и лопатки для посыпания дорожек песком.</w:t>
            </w:r>
          </w:p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ь: учить мальчиков уважать девочек, выполнять более тяжелую работу (носить ведерки с песком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пражнение «Прыгни дальше».</w:t>
            </w:r>
          </w:p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и: учить прыгать в длину с разбег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 Сколько крыльев у птицы и как они летают». Цель: Уточнить представления детей о двух способах передвижения птиц  в пространстве, об их строении (ноги и крыл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97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"Готовим обед". Цель: расширить знания детей о значении воды в жизни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"Тонет - не тонет" Цель: на примере опыта показать, что предметы могут быть легкими и тяжелыми, тонуть или оставаться на поверхности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рисунка «Рыбы»  для рассматривания. Цель: расширить представления детей о частях тела рыбы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"Сложи рыбку". Цель: продолжить учить выкладывать картинки из геометрических фигур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16"/>
                <w:color w:val="000000"/>
              </w:rPr>
              <w:t>Рекомендовать родителям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2"/>
                <w:color w:val="000000"/>
              </w:rPr>
              <w:t>совместно с ребёнком составить рассказ «Для чего нужна во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 И « Трудимся с любовью» Цель: Развивать наблюдательность, стремление и умение отражать свое впечатление в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дготовить необходимый материал для развлечения.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нь недели/числ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овательные обла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работа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е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едкабинет. Цель: побуждать детей переносить полученные знания в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 "Холодный, тёплый, горячий". Цель: определить температуру воды, познакомить с водным градусник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аскраски по теме "Рыбы". Цель: закреплять умение работать карандашами, принимать правильное положение при работе.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с блоками Дьенеша "Выложи дорожку". Цель: формировать умение ориентироваться на схему, учитывать несколько признаков предмет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16"/>
                <w:color w:val="000000"/>
              </w:rPr>
              <w:t>Рекомендовать родителям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2"/>
                <w:color w:val="000000"/>
              </w:rPr>
              <w:t>создать дома условия для исследовательской деятельности детей (игры с водой, помощь в приготовлении обеда, особенно в выпеч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Наблюдение «Как лед превращается в воду». С.Н. Николаева с.83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. Музы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адачи. Вызывать у детей желание слушать вокальную и инструментальную музыку, петь песни разного характера и рассказывать о них. Поощрять в детях творческую инициативу. Развивать умение двигаться в соответствии с характером музыки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2. Ознакомление с окружающим миром «</w:t>
            </w:r>
            <w:r>
              <w:rPr>
                <w:bCs/>
                <w:color w:val="000000"/>
              </w:rPr>
              <w:t>В мире стекла»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 xml:space="preserve">Задачи. </w:t>
            </w:r>
            <w:r>
              <w:rPr>
                <w:rStyle w:val="C0"/>
                <w:color w:val="000000"/>
              </w:rPr>
              <w:t>Помочь детям выявить свойства стекла ( прочное, прозрачное, цветное, гладкое), воспитывать бережное отношение к вещ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3. Художественное творчество. Лепка сюжетная коллективная « Прилетайте в гости» (воробушки на кормуш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Цель: Учить детей лепить птиц конструктивным способом из четырех пяти частей, разных по форме и размеру, с использованием дополнительных материалов (спички для ножек, бисер для глазок, семечки для клювиков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0" w:after="0"/>
              <w:rPr>
                <w:rStyle w:val="C0"/>
                <w:color w:val="000000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Прогулка 3 с.162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и. "Капля раз, капля два". Цель: вспомнить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"Смелые рыбки". Цель: формировать умение оббегать предметы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кормушек от снега, кормление пт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положительное отношение к труду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 игра "Дождик, дождик, что ты льёшь". Цель: развивать моторику, умение координировать движения и речь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 Сколько крыльев у птицы и как они летают». Цель: Уточнить представления детей о двух способах передвижения птиц  в пространстве, об их строении (ноги и крыл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97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/>
              <w:t>Чтение "Мойдодыр". Цель: обсудить с детьми произведение.</w:t>
            </w:r>
            <w:r>
              <w:rPr>
                <w:rStyle w:val="C15"/>
                <w:color w:val="000000"/>
              </w:rPr>
              <w:t xml:space="preserve"> Беседа по ОБЖ  «Поскорее кран закрой – осторожней будь с водой» </w:t>
            </w:r>
            <w:r>
              <w:rPr>
                <w:rStyle w:val="C1"/>
                <w:color w:val="000000"/>
              </w:rPr>
              <w:t>Цель: формировать потребность и желание экономить воду, сохранять её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расширять знания детей о значении воды в жизни людей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в физкультурном уголке. Цель: создать условия для физической активности детей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"Выбери нужное". Цель: расширять представление о свойствах объектов природ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«Отдых на море, у реки». Предложить вместе рассмотреть фотографии отдых на море, у реки. Вспомнить, какие приятные чувства вызывали минуты отдыха у водоём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Лепка сюжетная коллективная « Прилетайте в гости» (воробушки на кормуш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ль: Учить детей лепить птиц конструктивным способом из четырех пяти частей, разных по форме и размеру, с использованием дополнительных материалов (спички для ножек, бисер для глазок, семечки для клювиков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аздать стихи детям.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нь недели/числ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овательные обла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работа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Четверг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"Главная улица города". Цель: познакомить детей с главной улицей города, рассказать о её ис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Что сказать при встрече". Цель: способствовать формированию культуры повед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в театральном уголке. Цель: создать условия для развития творческой театрализованной деятельности.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"По ровненькой дорожке". Цель: упражнять в равновеси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"Расскажите ребенку о правилах пожарной безопасности"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Как снег превращается в вод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Н.Николаева  с.93)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. 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адачи. Упражнять детей в ходьбе с выполнением заданий по команде воспитателя, в прыжках из обруча в обруч; развивать ловкость при прокатывании мяча между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.Лепка « Хоровод». Цель: Учить детей изображать фигуру человека, правильно передавая соотношение частей по величине, их расположение по отношению к главной или самой больш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4 с.1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иниц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"Вода и друг, и враг". Цель: показать детям правила безопасного поведения на в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.и. «Найди нас» - учиться ориентироваться на местности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атрибутов к с.р.игра "На корабле". Цель: создать условия для развития игры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"Поезд". Цель: учить правильно пользоваться порядковыми числительными, отвечать на вопрос "Какой по счёту?"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 Сколько крыльев у птицы и как они летают». Цель: Уточнить представления детей о двух способах передвижения птиц  в пространстве, об их строении (ноги и крылья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97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Как капелька гулять отправилась" Цель: дать представления о том, что воду можно собрать разными способами - губкой, пипеткой, салфеткой, активизация словар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"Почему завял цветок". Цель: напомнить детям о важности воды в природе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"Для чего нужна вода". Цель: закрепить знания детей о значении воды в жизни человека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аппликация "Аквариум". Цель: закрепить умение аккуратно наносить клей на деталь, пользоваться салфетко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с родителями об успехах детей на занятия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исование сюжетное « Как розовые яблоки, на ветках снегири». Цель: Учить детей рисовать снегирей на заснеженных ветках: строить простую композицию, передавать особенности внешнего вида птицы-строение тела, окраску.(И.А. Лыкова с.92)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дготовить игры для мероприятия.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нь недели/числ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овательные обла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жимные моменты. Образовательная деятельность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со взрослыми  и самостоятельная деятельность  детей в режимных моментах</w:t>
            </w:r>
          </w:p>
        </w:tc>
        <w:tc>
          <w:tcPr>
            <w:tcW w:w="2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работа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заимодействие с родителями, социальными партнё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Формируемая ча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самостоятельной деятельности детей (в центрах активности, на участке детского сада)</w:t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296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ятница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К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Полезный компот". Цель: расширять представления детей о здоровой п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"Вершки и корешки". Цель: Закреплять знания о том, что в овощах есть съедобные корни - корешки и плоды - вершки, у некоторых съедобны и вершки и корешк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 мультфильм "Капитошка", "Капитошка возвращается" для просмотра. Цель: расширять представления о свойствах воды.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"Выбери нужное". Цель: расширять представление о свойствах объектов природ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ультация «Как провести выходной день с детьми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м.ООД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Цель. Продолжать развивать умение различать характер музыки. Совершенствовать умение петь с музыкальным сопровождением и без него, чисто интонируя мелодию. Развивать умение выполнять движения красиво, передавая веселый характер танца. Побуждать петь знаком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2.Родной край. «Без труда не появится еда». Чтение-обсуждение сказки « Горький пот и тучный урожай» М. Ка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Цель: Знакомить детей с трудом земледельца, расширять представления о затратах для получения хлеба.</w:t>
            </w:r>
          </w:p>
        </w:tc>
      </w:tr>
      <w:tr>
        <w:trPr>
          <w:trHeight w:val="391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улка: свободное общение на разные темы, ситуативные разговоры, решение проблемных ситуаций. 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Прогулка5 с.164 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Наблюдение за метелью.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>П\и «Найди себе пару» - ориентировка в пространстве, упражнять в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"Проползи, не задень". Цель: упражнять детей в подлезании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"Мой, моя, моё". Цель: продолжать учить согласовывать прилагательные с существительным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 Сколько крыльев у птицы и как они летают». Цель: Уточнить представления детей о двух способах передвижения птиц  в пространстве, об их строении (ноги и крыл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Николаева с97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Х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по выбору детей. Цель: вспомнить знакомые произ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музыкальное развлечение "Приключения капельки". Цель: развлечь детей, закрепить полученные знания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-модельная деятельность по желанию детей. Цель: развивать самостоятельность, умение использовать постройки в игре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"Какого растения не стало?" Цель: закрепить названия комнатных растени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апка-передвижка</w:t>
            </w:r>
          </w:p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«Рекомендации правил безопасного поведения на воде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Аппликация «Избушка ледяная и лубяная». Цель: Учить детей создавать на одной аппликативной основе ( стена-большой квадрат, крыша-треугольник, окно- маленький квадрат) разные образы сказочных избушек-лубяную для зайчика, ледяную ли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И.А. Лыкова с.94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е недели/ Развл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Развлечение «Волшебница-вод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567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10">
    <w:name w:val="c10"/>
    <w:basedOn w:val="Style14"/>
    <w:qFormat/>
    <w:rPr/>
  </w:style>
  <w:style w:type="character" w:styleId="C19">
    <w:name w:val="c19"/>
    <w:basedOn w:val="Style14"/>
    <w:qFormat/>
    <w:rPr/>
  </w:style>
  <w:style w:type="character" w:styleId="C15">
    <w:name w:val="c15"/>
    <w:basedOn w:val="Style14"/>
    <w:qFormat/>
    <w:rPr/>
  </w:style>
  <w:style w:type="character" w:styleId="C1">
    <w:name w:val="c1"/>
    <w:basedOn w:val="Style14"/>
    <w:qFormat/>
    <w:rPr/>
  </w:style>
  <w:style w:type="character" w:styleId="C16">
    <w:name w:val="c1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08:00Z</dcterms:created>
  <dc:creator>Админ</dc:creator>
  <dc:description/>
  <dc:language>en-US</dc:language>
  <cp:lastModifiedBy>Василий</cp:lastModifiedBy>
  <cp:lastPrinted>2017-10-09T13:50:00Z</cp:lastPrinted>
  <dcterms:modified xsi:type="dcterms:W3CDTF">2023-04-06T10:08:00Z</dcterms:modified>
  <cp:revision>2</cp:revision>
  <dc:subject/>
  <dc:title/>
</cp:coreProperties>
</file>