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ИРОВАНИЕ ВОСПИТАТЕЛЬНО-ОБРАЗОВАТЕЛЬНОЙ РАБОТЫ (на неделю. ) Группа: средн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: «Солнце, воздух и вода- наши лучшие друзья» (тема самообразования и стажировочной площад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: Обобщение и уточнение представлений о свойствах и признаках воды, воздуха, солнца, их значение в жизни человека и живо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овое мероприятие:  Спортивное развлечение «День здоровья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42"/>
        <w:gridCol w:w="1700"/>
        <w:gridCol w:w="5355"/>
        <w:gridCol w:w="2720"/>
        <w:gridCol w:w="2720"/>
        <w:gridCol w:w="239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-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ей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-ция развив. среды для самост. деятельности дет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ов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.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. Артикуляционная гимна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: «Зачем нужно солнце?» Ц. Формировать систему представлений о солнце, о его влиянии на живую и неживую прир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- «Хорошо -  пло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и «Поликли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 «Солнышко-дожд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ая игра «Флажок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 по Журовой  Анжела, Алиса, Шур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вопрос «Откуда берутся болезни?». Задачи: расширение представлений о здоровье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Д по жел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условия для c.р игры «на приеме у врача» </w:t>
            </w:r>
          </w:p>
        </w:tc>
      </w:tr>
      <w:tr>
        <w:trPr>
          <w:trHeight w:val="33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гу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И, Ф-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огодой Цели: обращать внимание на то, как изменилась природа; учить сравнивать природные изменения; развивать наблюдатель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ользе свежего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 «Чей кружочек быстрее собер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:  Уборка и обметание снега с постороек. Цель: воспиты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«Найди нас». Цели: закреплять названия объектов на участке; учить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агиваясь до металлических предметов, определить, где солнце греет сильнее. Определить, какие предметы быстрее нагреваются: темные или светлые?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йди свой домик». Цель: учить быстро действовать по сигналу, приучать ориентироваться в пространстве Настя Б., Оля, Даша Д., Даша 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 «Безопасность по дороге к сад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мелками на веранде «Пусть всегда будет солн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со снегом и водой.</w:t>
            </w:r>
          </w:p>
        </w:tc>
      </w:tr>
      <w:tr>
        <w:trPr>
          <w:trHeight w:val="18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ЧХЛ,Р.Р, Х-Э с-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ём, гимнастика после сна. Закал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ХЛ«У солнышка в гостях» (словацкая сказ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- «Медведь и пче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Д-«Вода бывает разн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- Солнышко из ладо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дыхательной гимнастик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МП Максим, Саша, Ваня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- Доскажи словеч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Д в уголке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Витам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детей к  уголку творчества (новые раскраски)</w:t>
            </w:r>
          </w:p>
        </w:tc>
      </w:tr>
    </w:tbl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«Флажок»</w:t>
      </w:r>
      <w:r>
        <w:rPr>
          <w:rStyle w:val="C4"/>
          <w:color w:val="000000"/>
          <w:u w:val="single"/>
        </w:rPr>
        <w:t>Цель :</w:t>
      </w:r>
      <w:r>
        <w:rPr>
          <w:rStyle w:val="C5"/>
          <w:color w:val="000000"/>
        </w:rPr>
        <w:t> учить детей стоять в кругу и выполнять действия , подпевать песен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Слова: - дети встали в кружок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Style w:val="C5"/>
          <w:color w:val="000000"/>
        </w:rPr>
        <w:t xml:space="preserve"> увидали флажок, Кому дать, кому дать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Style w:val="C5"/>
          <w:color w:val="000000"/>
        </w:rPr>
        <w:t>Кому флаг передать, выйди, Саша в кружок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"/>
          <w:color w:val="000000"/>
        </w:rPr>
        <w:t>Возьми Саша флажок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42"/>
        <w:gridCol w:w="1700"/>
        <w:gridCol w:w="5355"/>
        <w:gridCol w:w="2720"/>
        <w:gridCol w:w="2720"/>
        <w:gridCol w:w="239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-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ей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-ция развив. среды для самост. деятельности дет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ов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т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торник                                                                   понедельн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.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. Артикуляционная гимна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Воздух – он какой?» Формировать представление детей о том, что воздух – это то, чем мы дышим. Он бывает чистый и загрязненный, ароматный и без запаха. Закреплять представления о том, что воздух – это среда обитания живых существ. Он помогает многим животным летать и планировать, а растениям – рассеивать се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забава «Мыльные пузыри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Пустое место» (фиг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развивать логическое мышление детей Вика, 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работа по звуковой культуре речи Рома, Даша, Лиза, 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звук –ш- шь)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Поделюсь – не поделюсь» для закрепления знаний о предметах личной гиги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е ру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Д по жел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по РР</w:t>
            </w:r>
          </w:p>
        </w:tc>
      </w:tr>
      <w:tr>
        <w:trPr>
          <w:trHeight w:val="93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.оборудов</w:t>
            </w:r>
          </w:p>
        </w:tc>
      </w:tr>
      <w:tr>
        <w:trPr>
          <w:trHeight w:val="21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гу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И, Ф-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«как просыпаются дерев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упражнение «Белочка скачет» - упражнять в прыжках в различные стороны на обеих ногах (руки на поясе). Игровое упражнение: «Мяч через сетку». Цель: Развивать точность броска, координацию движений,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- обметание построек от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ая игра «Ходит Ваня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пражнять  детей  в ходьбе по веревочке, прыжки на двух ног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я правильную осанку и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 Д., Настя Б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«Один-мно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ласк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ьедобное- несьедобное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Д под руководством воспитателя.</w:t>
            </w:r>
          </w:p>
        </w:tc>
      </w:tr>
      <w:tr>
        <w:trPr>
          <w:trHeight w:val="20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ЧХЛ,Р.Р, Х-Э с-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ём, гимнастика после сна. Закал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а из сказки А.С. Пушкина «Ветер, ветер, ты могуч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.»Отгадай загадку- нарисуй отгад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для релаксации. «Задуй свечу». Цель: приобретение бодрости, сбрасывание напря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. Цель: Развивать у детей ориентировку в пространстве, упражнять в беге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дыхательной гимнастик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 по Жу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, Паш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на гигиенические навыки Цель: закрепить нкг, желание следить за со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Д в уголке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грывание проблемной ситуации «Если взрослый заболел». Цель: формировать навыки ухода за больным и проявление сопереживания и заботы.</w:t>
            </w:r>
          </w:p>
        </w:tc>
      </w:tr>
    </w:tbl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«Ходит Ваня»</w:t>
      </w:r>
      <w:r>
        <w:rPr>
          <w:rStyle w:val="C4"/>
          <w:color w:val="000000"/>
          <w:u w:val="single"/>
        </w:rPr>
        <w:t>Цель:</w:t>
      </w:r>
      <w:r>
        <w:rPr>
          <w:rStyle w:val="C5"/>
          <w:color w:val="000000"/>
        </w:rPr>
        <w:t> учить стоять в кругу, подпевать песни, воспитывать доброжелательное отношения друг к друг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ходит Ваня. ходит Ваня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Style w:val="C5"/>
          <w:color w:val="000000"/>
        </w:rPr>
        <w:t>ищет Ваня, ищет Ваня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"/>
          <w:color w:val="000000"/>
        </w:rPr>
        <w:t>для себя дружочка Нашел Ваня. Нашел Ваня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Style w:val="C5"/>
          <w:color w:val="000000"/>
        </w:rPr>
        <w:t> для себя дружочка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42"/>
        <w:gridCol w:w="1700"/>
        <w:gridCol w:w="5356"/>
        <w:gridCol w:w="2721"/>
        <w:gridCol w:w="2721"/>
        <w:gridCol w:w="2391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</w:t>
            </w:r>
          </w:p>
          <w:p>
            <w:pPr>
              <w:pStyle w:val="Normal"/>
              <w:rPr/>
            </w:pPr>
            <w:r>
              <w:rPr/>
              <w:t>Образователь-ных</w:t>
            </w:r>
          </w:p>
          <w:p>
            <w:pPr>
              <w:pStyle w:val="Normal"/>
              <w:rPr/>
            </w:pPr>
            <w:r>
              <w:rPr/>
              <w:t>областей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-ция развив. среды для самост. деятельности дет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</w:t>
            </w:r>
          </w:p>
          <w:p>
            <w:pPr>
              <w:pStyle w:val="Normal"/>
              <w:rPr/>
            </w:pPr>
            <w:r>
              <w:rPr/>
              <w:t>подгруппов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ре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.к</w:t>
            </w:r>
          </w:p>
          <w:p>
            <w:pPr>
              <w:pStyle w:val="Normal"/>
              <w:rPr/>
            </w:pPr>
            <w:r>
              <w:rPr/>
              <w:t>ЗОБЖ</w:t>
            </w:r>
          </w:p>
          <w:p>
            <w:pPr>
              <w:pStyle w:val="Normal"/>
              <w:rPr/>
            </w:pPr>
            <w:r>
              <w:rPr/>
              <w:t>Х-Э</w:t>
            </w:r>
          </w:p>
          <w:p>
            <w:pPr>
              <w:pStyle w:val="Normal"/>
              <w:rPr/>
            </w:pPr>
            <w:r>
              <w:rPr/>
              <w:t>С-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. Артикуляционная гимнастика.</w:t>
            </w:r>
          </w:p>
          <w:p>
            <w:pPr>
              <w:pStyle w:val="Normal"/>
              <w:rPr/>
            </w:pPr>
            <w:r>
              <w:rPr/>
              <w:t>Беседа на тему: «Вода – это жизнь» </w:t>
            </w:r>
          </w:p>
          <w:p>
            <w:pPr>
              <w:pStyle w:val="Normal"/>
              <w:rPr/>
            </w:pPr>
            <w:r>
              <w:rPr/>
              <w:t>Ц. Формировать знания детей о значении воды в жизни человека; знания о необходимости воды для обеспечения здоровья человека.</w:t>
            </w:r>
          </w:p>
          <w:p>
            <w:pPr>
              <w:pStyle w:val="Normal"/>
              <w:rPr/>
            </w:pPr>
            <w:r>
              <w:rPr/>
              <w:t>Опыты: «Свойства воды» (цвет, вкус, форма).</w:t>
            </w:r>
          </w:p>
          <w:p>
            <w:pPr>
              <w:pStyle w:val="Normal"/>
              <w:rPr/>
            </w:pPr>
            <w:r>
              <w:rPr/>
              <w:t>Имп «Солнышко-дождик.</w:t>
            </w:r>
          </w:p>
          <w:p>
            <w:pPr>
              <w:pStyle w:val="Normal"/>
              <w:rPr/>
            </w:pPr>
            <w:r>
              <w:rPr/>
              <w:t>Хороводная игра «Флажок»</w:t>
            </w:r>
          </w:p>
          <w:p>
            <w:pPr>
              <w:pStyle w:val="Normal"/>
              <w:rPr/>
            </w:pPr>
            <w:r>
              <w:rPr/>
              <w:t>Проговаривание чистоговорок со звуком С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 по Журовой  Матвей, Лиза, Шур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вопрос «Откуда берутся болезни?». Задачи: расширение представлений о здоровье человека.</w:t>
            </w:r>
          </w:p>
          <w:p>
            <w:pPr>
              <w:pStyle w:val="Normal"/>
              <w:rPr/>
            </w:pPr>
            <w:r>
              <w:rPr/>
              <w:t>Д.и. «Мама и детеныш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ДД по желанию</w:t>
            </w:r>
          </w:p>
          <w:p>
            <w:pPr>
              <w:pStyle w:val="Normal"/>
              <w:rPr/>
            </w:pPr>
            <w:r>
              <w:rPr/>
              <w:t>Создать условия для c.р игры «Семья, Магазин»</w:t>
            </w:r>
          </w:p>
        </w:tc>
      </w:tr>
      <w:tr>
        <w:trPr>
          <w:trHeight w:val="3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гу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И, Ф-К,</w:t>
            </w:r>
          </w:p>
          <w:p>
            <w:pPr>
              <w:pStyle w:val="Normal"/>
              <w:rPr/>
            </w:pPr>
            <w:r>
              <w:rPr/>
              <w:t>ЗОБЖ</w:t>
            </w:r>
          </w:p>
          <w:p>
            <w:pPr>
              <w:pStyle w:val="Normal"/>
              <w:rPr/>
            </w:pPr>
            <w:r>
              <w:rPr/>
              <w:t>С-К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: за работой дворника, чистка крыш от снега.</w:t>
            </w:r>
          </w:p>
          <w:p>
            <w:pPr>
              <w:pStyle w:val="Normal"/>
              <w:rPr/>
            </w:pPr>
            <w:r>
              <w:rPr/>
              <w:t>Что делает? Зачем? Учить детей придти к выводу о значение труда</w:t>
            </w:r>
          </w:p>
          <w:p>
            <w:pPr>
              <w:pStyle w:val="Normal"/>
              <w:rPr/>
            </w:pPr>
            <w:r>
              <w:rPr/>
              <w:t>Д/И «Хорошие и плохие поступки»</w:t>
            </w:r>
          </w:p>
          <w:p>
            <w:pPr>
              <w:pStyle w:val="Normal"/>
              <w:rPr/>
            </w:pPr>
            <w:r>
              <w:rPr/>
              <w:t>С/р игра «Семья»: сюжет «Приглашаем гостей на пирожки» </w:t>
            </w:r>
          </w:p>
          <w:p>
            <w:pPr>
              <w:pStyle w:val="Normal"/>
              <w:rPr/>
            </w:pPr>
            <w:r>
              <w:rPr/>
              <w:t xml:space="preserve">П/И «Зайцы и волк»; </w:t>
            </w:r>
          </w:p>
          <w:p>
            <w:pPr>
              <w:pStyle w:val="Normal"/>
              <w:rPr/>
            </w:pPr>
            <w:r>
              <w:rPr/>
              <w:t>Конструирование из снега «Крепость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йди свой домик». Цель: учить быстро действовать по сигналу, приучать ориентироваться в пространстве Паша, Саша, Максим, В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 «Безопасность по дороге к садику»</w:t>
            </w:r>
          </w:p>
          <w:p>
            <w:pPr>
              <w:pStyle w:val="Normal"/>
              <w:rPr/>
            </w:pPr>
            <w:r>
              <w:rPr/>
              <w:t>Закрепить последовательность одевания и разде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детей на прогулке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снег-лед-вода.</w:t>
            </w:r>
          </w:p>
        </w:tc>
      </w:tr>
      <w:tr>
        <w:trPr>
          <w:trHeight w:val="18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,ЧХЛ,Р.Р, Х-Э с-к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ый подъём, гимнастика после сна. Комплекс дыхательной гимнастики.</w:t>
            </w:r>
          </w:p>
          <w:p>
            <w:pPr>
              <w:pStyle w:val="Normal"/>
              <w:rPr/>
            </w:pPr>
            <w:r>
              <w:rPr/>
              <w:t>ЧХЛА.С.Пушкин «Золотая рыбка»,</w:t>
            </w:r>
          </w:p>
          <w:p>
            <w:pPr>
              <w:pStyle w:val="Normal"/>
              <w:rPr/>
            </w:pPr>
            <w:r>
              <w:rPr/>
              <w:t>Игры с водой. «Парусная регата»</w:t>
            </w:r>
          </w:p>
          <w:p>
            <w:pPr>
              <w:pStyle w:val="Normal"/>
              <w:rPr/>
            </w:pPr>
            <w:r>
              <w:rPr/>
              <w:t>П.и. «Море волнуется», «Через ручеёк»,</w:t>
            </w:r>
          </w:p>
          <w:p>
            <w:pPr>
              <w:pStyle w:val="Normal"/>
              <w:rPr/>
            </w:pPr>
            <w:r>
              <w:rPr/>
              <w:t>Заучивание потешек и загадок о воде. «Водичка, водичка, умой мое личико…»</w:t>
            </w:r>
          </w:p>
          <w:p>
            <w:pPr>
              <w:pStyle w:val="Normal"/>
              <w:rPr/>
            </w:pPr>
            <w:r>
              <w:rPr/>
              <w:t>Пальчиковая гимнастика «Зайка и барабан» Цель: развивать координацию движений пальцев рук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ьенеша –мальчики</w:t>
            </w:r>
          </w:p>
          <w:p>
            <w:pPr>
              <w:pStyle w:val="Normal"/>
              <w:rPr/>
            </w:pPr>
            <w:r>
              <w:rPr/>
              <w:t>РР- Что в мешочке-звук ш-Лиза,Рома, Даш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- Доскажи словеч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ДД в уголке активности</w:t>
            </w:r>
          </w:p>
          <w:p>
            <w:pPr>
              <w:pStyle w:val="Normal"/>
              <w:rPr/>
            </w:pPr>
            <w:r>
              <w:rPr/>
              <w:t>НПИ «Витаминки»</w:t>
            </w:r>
          </w:p>
          <w:p>
            <w:pPr>
              <w:pStyle w:val="Normal"/>
              <w:rPr/>
            </w:pPr>
            <w:r>
              <w:rPr/>
              <w:t>Альбом природы</w:t>
            </w:r>
          </w:p>
          <w:p>
            <w:pPr>
              <w:pStyle w:val="Normal"/>
              <w:rPr/>
            </w:pPr>
            <w:r>
              <w:rPr/>
              <w:t>Привлечь внимание детей к  уголку творчества (новые раскраски)</w:t>
            </w:r>
          </w:p>
        </w:tc>
      </w:tr>
    </w:tbl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42"/>
        <w:gridCol w:w="1700"/>
        <w:gridCol w:w="5355"/>
        <w:gridCol w:w="2720"/>
        <w:gridCol w:w="2720"/>
        <w:gridCol w:w="239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-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ей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-ция развив. среды для самост. деятельности дет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такое день смех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лоуна из ладо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СКР «Слушать за окном, за двер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и арт гимнастика ( см прилож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мри». П.И. «Затей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м группу веселыми фотограф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Третий лишний»  Настя Б., А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сим окошко бантиками -девоч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- сервировка стола к завтра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о том как культурно вести себя за столом (аккуратно и самостоятельно есть, тщательно пережевывать пищу, пользоваться ложкой, держать ее в правой руке, не крошить, выходя из-за стола, тихо задвигать стул, благодарить взрослых;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Рассматривания иллюстраций к книгам Е.Чарушина, В.Бианки. Сюжетно-ролевая игра: «Семья» (игровая ситуация: собираем крупу для подкормки птиц)</w:t>
            </w:r>
          </w:p>
        </w:tc>
      </w:tr>
      <w:tr>
        <w:trPr>
          <w:trHeight w:val="9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 (см. расписание Н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(см. расписание НОД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гу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илетающими птич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тицы возвращаются с ю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Воробьи и ко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.упр. «Попади в цел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лов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ссказать детям о том, почему важно тщательно мыть руки после прогулки, посещения туалета, перед едой. Предложить показать, как нужно правильно мыть ру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с выносн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Развлечение «День птиц»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Диско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СРИ по желанию детей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/и «Угадай, какая у меня игрушка». Учить детей описывать предмет не называя его. мальчи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дение порядка в игровой комнате «Каждая игрушка живет на своем месте» Цель: воспитание умения поддерживать в группе поряд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амостоятельно развивать двигательную активность, силу, ловко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387" w:charSpace="0"/>
        </w:sectPr>
      </w:pPr>
    </w:p>
    <w:p>
      <w:pPr>
        <w:pStyle w:val="Normal"/>
        <w:rPr/>
      </w:pPr>
      <w:r>
        <w:rPr/>
        <w:t>ЛАСТОЧКА</w:t>
      </w:r>
    </w:p>
    <w:p>
      <w:pPr>
        <w:pStyle w:val="Normal"/>
        <w:rPr/>
      </w:pPr>
      <w:r>
        <w:rPr/>
        <w:t>Улетела Ласточка</w:t>
      </w:r>
    </w:p>
    <w:p>
      <w:pPr>
        <w:pStyle w:val="Normal"/>
        <w:rPr/>
      </w:pPr>
      <w:r>
        <w:rPr/>
        <w:t>За тридевять земель.</w:t>
      </w:r>
    </w:p>
    <w:p>
      <w:pPr>
        <w:pStyle w:val="Normal"/>
        <w:rPr/>
      </w:pPr>
      <w:r>
        <w:rPr/>
        <w:t>Возвращайся, Ласточка!</w:t>
      </w:r>
    </w:p>
    <w:p>
      <w:pPr>
        <w:pStyle w:val="Normal"/>
        <w:rPr/>
      </w:pPr>
      <w:r>
        <w:rPr/>
        <w:t>На дворе апрель.</w:t>
      </w:r>
    </w:p>
    <w:p>
      <w:pPr>
        <w:pStyle w:val="Normal"/>
        <w:rPr/>
      </w:pPr>
      <w:r>
        <w:rPr/>
        <w:t>Возвращайся, Ласт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е одна:</w:t>
      </w:r>
    </w:p>
    <w:p>
      <w:pPr>
        <w:pStyle w:val="Normal"/>
        <w:rPr/>
      </w:pPr>
      <w:r>
        <w:rPr/>
        <w:t>Пусть с тобою, Ласточка,</w:t>
      </w:r>
    </w:p>
    <w:p>
      <w:pPr>
        <w:pStyle w:val="Normal"/>
        <w:rPr/>
      </w:pPr>
      <w:r>
        <w:rPr/>
        <w:t>Прилетит Весн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1387" w:charSpace="0"/>
        </w:sectPr>
      </w:pP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42"/>
        <w:gridCol w:w="1700"/>
        <w:gridCol w:w="5355"/>
        <w:gridCol w:w="2720"/>
        <w:gridCol w:w="2720"/>
        <w:gridCol w:w="239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-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ей</w:t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-ция развив. среды для самост. деятельности дет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 гимнастика (см комплекс –приложение А.Г.)</w:t>
            </w:r>
          </w:p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«Что такое мир природы»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5F5F5" w:val="clear"/>
              </w:rPr>
              <w:t> Почему живая природа нуждается в солнце, воздухе и воде.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Ц. Способствовать формированию знаний о мире прир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гадывание загадок о воде. Развивать умение слушать и отгадывать.(подгруппа детей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- сервировка стола к завтра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с использованием потешек о приёме пищ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 природа- календ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особиями по рр</w:t>
            </w:r>
          </w:p>
        </w:tc>
      </w:tr>
      <w:tr>
        <w:trPr>
          <w:trHeight w:val="8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ликация Тема: (см. расписание Н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(на улице) (см. расписание Н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гу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Деревья» вокруг детского с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тали деревь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«На дач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Гуси гус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сти снег с построек и  доро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физкультурной площадк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витию основных движений пролезание в обруч мальчи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 «Один дома»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ание навыков самообслуживания  и взаимопомощи при  одевании и раздевани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с выносн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ие на ледянках.</w:t>
            </w:r>
          </w:p>
        </w:tc>
      </w:tr>
      <w:tr>
        <w:trPr>
          <w:trHeight w:val="20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Чтение и обсуждение рассказа Н. Григорьевой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F5F5F5" w:val="clear"/>
              </w:rPr>
              <w:t>«Песня дождя»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5F5F5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Прослушивание аудиозаписи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F5F5F5" w:val="clear"/>
              </w:rPr>
              <w:t>«Шум дождя»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5F5F5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Эксперимент: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F5F5F5" w:val="clear"/>
              </w:rPr>
              <w:t>«Путешествие капельки»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5F5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/и «Мороз-красный н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« Мы ребята смел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 по песни из мультфиль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апплик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окон группы снежинкам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ка из пластилина « Снегов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, Настя Ч., Максим, Кирил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ядок в шкафу с игрушками и пособия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амостоятельно и эстетично расставлять игрушки и пособия, поддерживать порядок в шкафах, протирать пыль, мойка игрушек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Конструирование Учить использовать в постройках деталей разного цвета; стимулировать обыгрывание постройки и включение ее в игр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1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3">
    <w:name w:val="c43"/>
    <w:basedOn w:val="Style14"/>
    <w:qFormat/>
    <w:rPr/>
  </w:style>
  <w:style w:type="character" w:styleId="C6">
    <w:name w:val="c6"/>
    <w:basedOn w:val="Style14"/>
    <w:qFormat/>
    <w:rPr/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7:10:00Z</dcterms:created>
  <dc:creator>User</dc:creator>
  <dc:description/>
  <dc:language>en-US</dc:language>
  <cp:lastModifiedBy>Василий</cp:lastModifiedBy>
  <cp:lastPrinted>2016-09-05T15:30:00Z</cp:lastPrinted>
  <dcterms:modified xsi:type="dcterms:W3CDTF">2023-04-06T17:10:00Z</dcterms:modified>
  <cp:revision>2</cp:revision>
  <dc:subject/>
  <dc:title>Планирование воспитательно-образовательной работы</dc:title>
</cp:coreProperties>
</file>