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Праздник русского валенка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 xml:space="preserve">Знакомство детей с русским народным промыслом – </w:t>
      </w:r>
      <w:r>
        <w:rPr>
          <w:rFonts w:cs="Times New Roman" w:ascii="Times New Roman" w:hAnsi="Times New Roman"/>
          <w:b/>
          <w:sz w:val="28"/>
          <w:szCs w:val="28"/>
        </w:rPr>
        <w:t>валенка</w:t>
      </w:r>
      <w:r>
        <w:rPr>
          <w:rFonts w:cs="Times New Roman" w:ascii="Times New Roman" w:hAnsi="Times New Roman"/>
          <w:sz w:val="28"/>
          <w:szCs w:val="28"/>
        </w:rPr>
        <w:t>. Технологией изготовления валенок, их значимостью, обрядами связанные с валенком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i/>
          <w:i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Звучит русская народная музыка, в зал вбегают дети и 2 скомороха.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1 скоморох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: К вам на праздник по дорожке прибежали скоморошки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2 скоморох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: Я - скоморох Прошка, а он – скоморох Тимошка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1й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Пришли мы вас позабавить, с праздничком поздравить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2й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Людей посмотреть, да себя показать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Вместе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: Сейчас начинаем представление, всем на удивление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Под р.н.м. «Прялица» выходит Дуняша и танцует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Дуняша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Здравствуйте, дорогие ребята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Если в доме, на работе у вас валенки в почете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То мы вас своих друзей, приглашаем поскорей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К нам на праздник – поплясать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Свою удаль показать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AFAFA" w:val="clear"/>
        </w:rPr>
        <w:t>Танец «Валенки».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u w:val="single"/>
          <w:shd w:fill="FAFAFA" w:val="clear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Дуняша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Ребята, вы наверно знаете, что валенки – исконно русская обувь. Валенки, пимы, катанки, чесанки – сколько ласковых названий дал русский народ этой великой обуви. Валенки прекрасная, удобная обувь! В валенках не страшны морозы и метели, поэтому лучшей обуви на Руси для гуляний не было! В них праздновали Масленицу, колядовали, плясали под гармонь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Дуняша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В старину валенки считались ценным подарком, а иметь собственные валенки было престижно, это считалось признаком достатка. В играх валенки помогали узнать кто самый сильный, ловкий, быстрый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Скоморохи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: У кого там хмурый вид?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Снова музыка звучит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Мы грустить не разрешаем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Мы играть тут начинаем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AFAFA" w:val="clear"/>
        </w:rPr>
        <w:t>Конкурс « Бой валенками» кегли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Участвуют два мальчика, которые получают по валенку, встают друг против друга в обручи и стараются валенком вытолкнуть противника из него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Дуняша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: Вижу я издалека: едет Ваня к нам сюда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Едет прямо в хоровод, расступись честной народ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AFAFA" w:val="clear"/>
        </w:rPr>
        <w:t>Хоровод « Как на тоненький ледок»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u w:val="single"/>
          <w:shd w:fill="FAFAFA" w:val="clear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Девочка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Ой, Ванюша, ты не ушибся?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Ваня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: Нет! Я падал понарошку, посмешить хотел немножко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Девочка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А Ванюша наш герой, только валенки с дырой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Дуняша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Так пойдемте к моему дедушке, он быстро валенки подошьет. Он </w:t>
      </w:r>
    </w:p>
    <w:p>
      <w:pPr>
        <w:pStyle w:val="Normal"/>
        <w:spacing w:lineRule="auto" w:line="360" w:before="0" w:after="0"/>
        <w:textAlignment w:val="baseline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на все руки мастер! А вот и дедушка –Всеведушка.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AFAFA" w:val="clear"/>
        </w:rPr>
        <w:t>Входит Дед Всевед.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br/>
        <w:t>Дед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: Деточки мои дорогие, рад вас видеть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Дуняша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: Дедушка, выручи, подшей валенки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Дед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: Что ж, это можно, а вы, ребята, чтоб веселей мне работалось, частушки бы спели да поиграли, порадовали старика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AFAFA" w:val="clear"/>
        </w:rPr>
        <w:t>«Частушки»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u w:val="single"/>
          <w:shd w:fill="FAFAFA" w:val="clear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. Эй, девчонки-хохотушки,</w:t>
        <w:br/>
        <w:t>Затевайте-ка частушки,</w:t>
        <w:br/>
        <w:t>Запевайте побыстрей,</w:t>
        <w:br/>
        <w:t>Чтобы было веселей!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2). Ах, спасибо папеньке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Что свалял мне валенки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Ах какая благодать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В валенках-то танцевать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3). Танцуй, Надя, дорогая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Танцуй и не дуйся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Если жалко валенки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Возьми и разуйся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4). На свиданье я пошла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Валенки надела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Но милёнок не пришёл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Вот какое дело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</w:p>
    <w:p>
      <w:pPr>
        <w:pStyle w:val="Normal"/>
        <w:spacing w:lineRule="auto" w:line="360" w:before="0" w:after="0"/>
        <w:textAlignment w:val="baseline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5). Ой, на улице мороз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Мой милёночек замёрз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Чтоб его не погубить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Нужно валенки купить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6). Ох, валенки мои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Пятки выстрочены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Не хотела танцевать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Сами выскочили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Дед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: Ну вот, принимайте работу, новые валенки, на вырост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AFAFA" w:val="clear"/>
        </w:rPr>
        <w:t>Игра « Бег в валенках- обеги сугроб» для мальчиков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AFAFA" w:val="clear"/>
        </w:rPr>
        <w:t>Игра « Прыгать в валенках на скакалке» для девочек.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Дуняша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Как же нам дедушка, тебя за работу отблагодарить?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Дед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А я, Дед Всевед, долго живал, много видал, все на свете знаю, к себе в решето собираю. Вы бы мне про валеночки что-нибудь рассказали, а я бы к себе в решето положил. У меня там много чего, и загадки, и пословицы, и потешки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1реб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Баю-баю-баеньки, скатаем Маше валенки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Валенки по ножкам, бегать по дорожкам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К бабушке по прянички, к дедушке по яблочки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2реб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: Как у Даши маленькой чесаные валенки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А шуба багряная, а личико румяное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Вот какая Даша, красавица наша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Дед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А теперь загадки вам загадаю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1. Не ботинки, не сапожки, но их тоже носят ножки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В них мы бегаем зимой, утром – в садик, днем – домой (валенки)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2. Треплют, катают, а зиму таскают (валенки)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3. Весь в шерсти, а кожи нет (валенок)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 xml:space="preserve">Дед: 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Да, отгадка одна – это валенки. А как же делают валенки?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1реб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Валенки единственная обувь, полностью сделанная из натуральных материалов: шерсть просто состригают с овец и перерабатывают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2реб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А валяли так: обрабатывали шерсть кипятком, паром, дымом, сбивали ее в общую массу – войлок – и катали - сначала на столе, а потом на колодке нужного размера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3реб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Из овечьей шерсти катали валенки разных цветов: черные, серые, белые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4реб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: А производят валенки только в России, и традиция промысла передается из поколения в поколение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Дуняша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Так что валенки не просто природная, натуральная обувь, она еще и полезная, и, как теперь утверждают модельеры, « 21 век – век валенка» Смотри, дедушка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AFAFA" w:val="clear"/>
        </w:rPr>
        <w:t>Показ презентации.</w:t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Дед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: Спасибо вам, ребята, прибавилось в моем решете. За это я хочу вас позабавить, посмешить и немножко даже удивить. А ну-ка, валенки , появитесь, попляшите, порезвитесь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AFAFA" w:val="clear"/>
        </w:rPr>
        <w:t>Театр «Валенок»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Дуняша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Я тоже знаю одну забаву! В старину на крещение девушки бросали валенок за порог – куда его носок укажет, оттуда и жди сватов. Надо было только сказать: «Брошу валенок через забор, ступай валенок к миленочку во двор!» Ну, а жених в валенках считался богатым женихом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1скоморох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Ай да веселье, всем на удивление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2скоморох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: А чтоб было еще веселей, танцевать выходите все скорей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Дед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Ну, что Дуняша, песнями да сказками сыт не будешь. Не пора ли ребят угостить?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Дуняша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Пора дедушка (угощают детей.)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</w:r>
    </w:p>
    <w:sectPr>
      <w:type w:val="nextPage"/>
      <w:pgSz w:w="11906" w:h="16838"/>
      <w:pgMar w:left="567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46:00Z</dcterms:created>
  <dc:creator>Admin</dc:creator>
  <dc:description/>
  <cp:keywords/>
  <dc:language>en-US</dc:language>
  <cp:lastModifiedBy>konovalova</cp:lastModifiedBy>
  <cp:lastPrinted>2019-01-16T11:26:00Z</cp:lastPrinted>
  <dcterms:modified xsi:type="dcterms:W3CDTF">2019-01-16T03:45:00Z</dcterms:modified>
  <cp:revision>4</cp:revision>
  <dc:subject/>
  <dc:title/>
</cp:coreProperties>
</file>