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12" w:before="0" w:after="0"/>
        <w:jc w:val="center"/>
        <w:rPr/>
      </w:pPr>
      <w:r>
        <w:rPr>
          <w:b/>
          <w:sz w:val="28"/>
          <w:szCs w:val="28"/>
        </w:rPr>
        <w:t>Муниципальное дошкольное образовательное учреждение Новочеремшанский детский сад «ДУБОЧЕК»</w:t>
      </w:r>
    </w:p>
    <w:p>
      <w:pPr>
        <w:pStyle w:val="Style1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нсультация для воспитателей</w:t>
      </w:r>
    </w:p>
    <w:p>
      <w:pPr>
        <w:pStyle w:val="Style1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Развивающая предметно-пространственная среда в младшей группе по ФГОС»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вивающая предметно-пространственная среда по ФГОС ДО - часть образовательной среды, представленная специально организованным пространством (помещениями, участком и т.п.), материалами, оборудованием и инвентарем 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Стандарта к развивающей предметно-пространственной среде: среда должна обеспечивать возможность общения и совместной деятельности детей и взрослых, двигательной активности детей, а также возможности для уединения.</w:t>
      </w:r>
    </w:p>
    <w:p>
      <w:pPr>
        <w:pStyle w:val="Style15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развивающей среде ФГОС ДО: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оответствие среды возрастным возможностям детей и содержанию Программы.</w:t>
      </w:r>
    </w:p>
    <w:p>
      <w:pPr>
        <w:pStyle w:val="Style15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средств обучения (в том числе технических), разнообразие материалов для всех видов активности воспитанников, экспериментирование с доступными детям материалами (в том числе с песком и водой)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>Трансформируемость</w:t>
      </w:r>
      <w:r>
        <w:rPr>
          <w:rFonts w:eastAsia="Calibri"/>
          <w:sz w:val="28"/>
          <w:szCs w:val="28"/>
          <w:lang w:eastAsia="en-US"/>
        </w:rPr>
        <w:t xml:space="preserve"> - возможность изменений предметно-пространственной среды в зависимости от образовательной ситу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>Доступность</w:t>
      </w:r>
      <w:r>
        <w:rPr>
          <w:rFonts w:eastAsia="Calibri"/>
          <w:sz w:val="28"/>
          <w:szCs w:val="28"/>
          <w:lang w:eastAsia="en-US"/>
        </w:rPr>
        <w:t xml:space="preserve"> - свободный доступ всех воспитанников к играм, игрушкам, материалам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>Полифункциональность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озможность разнообразного использования различных составляющих среды, пригодных для использования в разных видах детской актив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>Вариативность</w:t>
      </w:r>
      <w:r>
        <w:rPr>
          <w:rFonts w:eastAsia="Calibri"/>
          <w:i/>
          <w:iCs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>наличие различных пространств (для игры, конструирования, уединения и пр.), разнообразных материалов, игр, игрушек и оборудования, периодическую сменяемость и появление новых предметов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>Безопасность</w:t>
      </w:r>
      <w:r>
        <w:rPr>
          <w:rFonts w:eastAsia="Calibri"/>
          <w:sz w:val="28"/>
          <w:szCs w:val="28"/>
          <w:lang w:eastAsia="en-US"/>
        </w:rPr>
        <w:t xml:space="preserve"> - соответствие всех элементов среды требованиям надёжности и к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предметно-пространственная среда второй младшей группы организуется с учетом ФГОС ДО, с учетом возможностей для детей играть и заниматься отдельными подгруппами, индивидуально, а также с учетом интеграции образовательных областей. Предметно-пространственная среда нацелена на развитие самостоятельности и самодеятельности ребенка, но предусматривает ведущую роль игров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-развивающая среда начинается уже с приемной, где мы встречаем наших малышей. Здесь располагаются индивидуальные шкафчики, цветные яркие скамейки, «алгоритм» процесса одевания. На шкафчиках приклеены яркие картинки и написаны имена детей. В приемной нашли свое место разнообразные информационные уголки для родителей: «Советы Айболита», «Для Вас, родители», «Наша группа», «Цитаты великих людей», «Поздравляем», а так же доска-экспозиция для поделок и рисунков ребят «Талантливые пальчики». На стендах представлены рекомендации родителям по организации досуга детей, материалы для игр и домашних занятий. Мини-библиотека методической литературы для родителей, книги для чтения детям дома, режим работы детского сада и группы, объя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создании предметной развивающей среды 2 младшей группы учитывается гендерная специфика. Среда обеспечивается как общим, так и специфичным материалом для девочек и мальчиков. В групповой комнате имеются развивающие и дидактические игры, книги, подобранные с учетом половых различий, привлекательные по содержанию для девочек, и аналогично – для мальчиков. Девочки больше любят проводить время в центрах сюжетно – ролевой игры, уголках ряжения, «кухне», «парикмахерская»; мальчики – в центре технической игрушки, в центре строительных игр, на коврах с машинами, в центрах двигательной а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каждый ребенок смог найти себе дело и занятие по душе в группе созданы условия для разных видов деятельности (игровой, продуктивной, коммуникативной, творческой и познавательно-исследовательской и т.д.)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оборудование создает оптимально насыщенную, целостную, многофункциональную среду с достаточным пространством для иг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центр сюжетно-ролевых игр помогает формировать у детей основы культуры общения через решение проблемных ситуаций и закрепляет знания об окружающей действительности и жизни в социуме. Подобранный игровой материал позволяет комбинировать различные сюжеты, создавать новые игровые образы. Все игрушки и игровой материал размещен таким образом, чтобы дети могли свободно играть и убирать все на место. Для этого имеются стеллажи, шкафы, выдвижные ящики. В нашем игровом центре собраны игрушки, которые знакомят детей с окружающим их предметами быта. Наша развивающая среда соответствует интересам мальчиков и девочек. Для девочек больший интерес представляют кухня, где можно приготовить вкусный обед; мини-парикмахерская, где можно попробовать сделать кукле или подружке модную прическу, а также «Медицинский кабинет», куда они несут полечить своих кукол. Как хочется мальчикам вырасти поскорее и сесть за руль!.. Поэтому наш уголок  с большими машинами, рулями  интересует в первую очередь мальч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оснащен необходимыми атрибутами к дорожным сюжетно-ролевым играм, занятиям для закрепления знаний правил дорожного движ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находя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, пупсы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 детский мягкий, кресла, стол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остельного бель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е для кукол по сезонам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ски детские для кукол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 для игрушек «Домики»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пластмассовые  (животные, звери)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ки: большие, средние, малые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етский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и детские пластмассовы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льная доска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- пластизоль (домашние и дикие животные и др.)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ки – модели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(самолет, лодка, мотоцикл, вертолет, автобус и др.)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« Айболит»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мальчиков «Инструмент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окль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с элементами мягкой мебели игровой</w:t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чайная, столовая, кухонная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кухонный детский</w:t>
        <w:tab/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золь (резиновые фрукты, овощи, ягоды, продукты)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 кухонный детский, разделочная доска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ряженья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игровое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ки детские пластмассовые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«Юный парикмахер»</w:t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ки, халаты, косынки, лен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ские принадлежности – заменители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 констру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имое строительного центра позволяет организовать конструктивную деятельность с группой детей, подгруппой и индивидуально, развернуть строительство на ковре, либо на столе. Так же здесь на просторных полочках размещены машины – самосвалы, грузовики, легковые автомобили (в них дети могут легко катать мягкие игрушки, или просто перевозить конструктор). Для поддержания постоянного интереса детей к игровому материалу размещаем его в различных местах групповой комнаты рядом с игрушк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бодное пространство на полу дает возможность сооружать постройки. Так же здесь присутствуют фигуры животных, что дает возможность для большего развития фантазии и творческого мыш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расположены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Крупный строительный конструкто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Средний строительный конструкто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бор мелкого строительного материала, имеющего основные дет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структоры типа «Ле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большие игрушки для обыгрывания построек (фигурки людей и животных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ушечный транспорт средний и крупный. Грузовые, легковые машины, пожарная машина, машина «скорой помощи», паровоз и вагончики, лодка, самоле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структор «крепость»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двигательной а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 потребности в движении у детей является важной задачей при организации предметно-развивающей среды. Одним из самых любимых уголков в группе является Центр двигательной активности. Он лаконично и гармонично вписывается в пространство групповой комнаты. Он пользуется популярностью у детей, поскольку реализует их потребности в двигательной актив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ходя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и, кольцебросы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</w:t>
        <w:tab/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и для мячиков</w:t>
        <w:tab/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 измерения роста « Мы подросли»</w:t>
        <w:tab/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жные коврики, дорожки здоровья, дорожка «косолапка»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нель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(маленькие, большие, средние, мягкие)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, платочки, погремушки, ленточки-султанчики, ленточки на кольцах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и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алки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тели детские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артс»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для баскетбо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ое авторское физ. оборудование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, картотеки, а также пособия, необходимые для проведения утренней гимнастики и гимнастики - пробу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Песка и в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недавно был приобретён центр «Песка и воды». Центр «Песка и воды» помогает воспитателю в организации самодеятельной игры – экспериментирования с различными предметами и природными материалами. Организуя игры с песком и водой, знакомим детей со свойствами различных предметов и материалов, закрепляем элементарные представления о форме, величине, свойствах предметов и материалов, развиваем мелкую моторику ребенка. Игры ребенка с песком и водой не только увлекают детей, но и дают возможность лучше узнать окружающий мир неживой природы. Упражнения на поверхности воды и песка, связанные с тактильно-кинестетической чувствительностью снимают эмоциональное напря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Театр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«Театра» важнейший объект предметно-развивающей среды, поскольку именно театрализованная деятельность помогает быстрее адаптироваться, сплотить группу, объединить детей интересной идеей, новой для них деятельностью. Воспитание проходит не от лица взрослого, пока еще не известного человека, а от кукол. Взрослый может поправить, сделать замечание, обращаясь не к ребенку, а к кукле, и такое воздействие педагога будет значительно мягче и коррект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расположены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ирма маленькая для настольного и кукольного театра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ирма большая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еатры: кукольный, настольный, театр на фланелеграфе, теневой театр, деревянный театр(по сказкам), би-ба-б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стюмы, маски, атрибуты для разыгрывания  сказок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бор масок сказочных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Музы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музыки расположены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щие инструменты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емушки; бубны; дудочка; барабан; ксилофон; деревянные ложки; стучалки; гитара;</w:t>
        <w:tab/>
        <w:t>магнитоф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иковые  емкости с разными наполнителями: горохом, желудями, камешк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есть музыкальные инструменты, которые доставляют детям много радостных минут, а, кроме того, развивают фонематический слух и чувство ритма у малыша. Также имеется пианино, магнитофон, аудиодиски со сказками, музыкой. Мы стараемся знакомить малышей с различными видами театра. Здесь у нас есть фланелеграф, настольный театр, пальчиковый и театр «тен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куклой помогает ребятишкам расслабиться, снять напряжение, создать радостную атмосфе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Изодеятельно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й возраст наиболее благоприятен для развития изобразительной деятельности. Для центра отведено самое светлое место в группе. Ребенок может выдвинуть столик и сидя около окна рисовать. Рисование для ребенка, наряду с игровой деятельностью, имеет большое значение потому, что изобразительная деятельность - это неотъемлемая часть процесса познания окружающего мира. Здесь воспитанники в свободное время рисуют, лепят, выполняют аппликационные работы. В центре находятс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художественного творчества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 цветные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 восковые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мастеры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и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</w:t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 для работы с пластилином</w:t>
        <w:tab/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фареты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ля рис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так же имеется сюжетные картинки, книжки по программе, любимые книжки детей; альбомы для рассматривания: «Профессии», «Дикие животные», «Времена года»; наборы сюжетных и предметных картинок.</w:t>
      </w:r>
    </w:p>
    <w:p>
      <w:pPr>
        <w:pStyle w:val="Normal"/>
        <w:tabs>
          <w:tab w:val="clear" w:pos="708"/>
          <w:tab w:val="left" w:pos="1020" w:leader="none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Книг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ть сказку или рассмотреть любимую иллюстрацию в книге нам поможет «Книжный уголо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подборка детской художественной литературы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в  твердом переплете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- малышки</w:t>
        <w:tab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для чтения взрослыми детям: Потешки, прибаутки</w:t>
        <w:tab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 для детей А. Барто;  М. И.Маршака и других авторов</w:t>
        <w:tab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сказки краткого содержания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нные журналы о сказочных героях и зверях.</w:t>
        <w:tab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 для чтения с иллюстрациями «Вежливые слова»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ля чтения от 2 до 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позн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ольшом цветном стеллаже «Паровозик» расположен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матический уго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аздаточным материалом, геометрическими фигурами, а так же занимательный и познавательный математический материал, логико-математические игры;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олком сенсомоторного развития, который предназначен для развития мелкой моторики и тактильных ощущений. Здесь дети учатся завязывать шнурки, нанизывать крупные бусины, собирать мозаику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игры по математик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упная мозаика, объемные вкладыши из 5-10 элементов, сборные игрушки, пирамидки (из 6-10 элементов), шнуровки, игры с элементами моделирования и замещения, лото, парные картинки лото, цвет, форма, количество, размер, часть и целое, время суток и другие настольно-печатн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еревянные фигурки со шнурками для нанизы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вролиновое полотно, наборное полотно, магнитная до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мплект геометрических фигур, предметов различной геометрической формы, счетный материал на «липучках», дидактический куб «Домик для каждой фигурки»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личные мелкие фигурки и материал для счет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гико-математические игры: «Колумбово яйцо», «Танграм», Блоки «Дьенеш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Матрешки, доски-вкладыши, рамки-вкладыши, набор счетных пало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бор объемных тел для сериации по величине из 3-5 элементов (цилиндров, брусков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азрезные картинки с предметными картинками (4-6 частей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азлы мягкие, </w:t>
      </w:r>
      <w:r>
        <w:rPr>
          <w:rFonts w:cs="Times New Roman" w:ascii="Times New Roman" w:hAnsi="Times New Roman"/>
          <w:sz w:val="28"/>
          <w:szCs w:val="28"/>
          <w:lang w:val="en-US"/>
        </w:rPr>
        <w:t>maxi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голок речев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сюжетными и предметными картинками, картотеками речевых игр, игр на классификацию, дидактическими играми, книг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по развитию речи и познавательной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боры картинок для группировки, до 4-6 в каждой группе: домашние животные, дикие животные, животные с детенышами, птицы, рыбы, деревья, цветы, овощи, фрукты, продукты питания, одежда, посуда, мебель, транспорт, предметы оби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боры предметных картинок для последовательной группировки по разным признакам (назначению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рии из 3-4 картинок для установления последовательности событий (сказки, социобытовые ситу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ерии из 4 картинок: части суток (деятельность людей ближайшего окру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ерии из 4 картинок: времена года (природа и сезонная деятельность люд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южетные картинки крупного формата (с различной тематикой, близкой ребенку, сказочной, социобытовой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грушки и тренажеры для воспитания правильного физиологического дых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 уголке ПД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тся различные </w:t>
      </w:r>
      <w:r>
        <w:rPr>
          <w:rFonts w:cs="Times New Roman" w:ascii="Times New Roman" w:hAnsi="Times New Roman"/>
          <w:i/>
          <w:sz w:val="28"/>
          <w:szCs w:val="28"/>
        </w:rPr>
        <w:t>материалы по ПДД и ОБЖ 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кет с изображением дороги, пешеходных пере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личные виды тран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кеты домов, деревьев, светофор, дорожные указател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большие игрушки (фигурки людей, животны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льные и дидактические игры по ПДД и ОБЖ: «Опасные ситу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монстрационные карти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«Природы» и «Экспериментирования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ы условия для обогащения представлений детей о многообразии природного мира, воспитания любви к природе и бережного отношения к ней. А так же приобщение детей к уходу за растениями, формирования начал экологической культуры. Так же сочетает в себе центр экспериментирования с природным материалом, сыпучими материалами, емкостями разной вместимости, календарем природы, комнатными растениями. Здесь же представлены книги и буклеты о временах года (стихи, иллюстрации). </w:t>
      </w:r>
      <w:r>
        <w:rPr>
          <w:rFonts w:cs="Times New Roman" w:ascii="Times New Roman" w:hAnsi="Times New Roman"/>
          <w:sz w:val="28"/>
          <w:szCs w:val="28"/>
        </w:rPr>
        <w:t>В центре расположены комнатные растения с крупными кожистыми листьями, типичным прямостоячим стеблем – Фикус. Растения представлены в 2-х видах,  для того чтобы дети могли учиться находить одинаковые растения. Фикус – хороший очиститель воздуха, бегония вечноцветущая – борется с заболеваниями верхних дыхательных путей, бальзамин, колеус, фуксия гибридная.</w:t>
        <w:tab/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</w:t>
      </w:r>
      <w:r>
        <w:rPr>
          <w:rFonts w:cs="Times New Roman" w:ascii="Times New Roman" w:hAnsi="Times New Roman"/>
          <w:i/>
          <w:sz w:val="28"/>
          <w:szCs w:val="28"/>
        </w:rPr>
        <w:t xml:space="preserve">находятся игры по экологии: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, собери цветок, части дерева, накорми животных, найди ма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лакаты «дикие, домашние животные», разрезные картинки, блоки–вклады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лендарь природы</w:t>
      </w:r>
      <w:r>
        <w:rPr>
          <w:rFonts w:cs="Times New Roman" w:ascii="Times New Roman" w:hAnsi="Times New Roman"/>
          <w:sz w:val="28"/>
          <w:szCs w:val="28"/>
        </w:rPr>
        <w:t>, на котором изображена картина с изображением времени года; сюжетные картинки и фотографии с изображением деятельности детей в разное время года; карточки с птицами, сюжетные картинки «Времена года». Перед выходом на прогулку одеваем дидактическую куклу по сезону и ставим ее с календарем прир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у детей интереса к исследовательской деятельности, представлений об окружающей природе и в целях развития их интеллекта создан </w:t>
      </w:r>
      <w:r>
        <w:rPr>
          <w:rFonts w:cs="Times New Roman" w:ascii="Times New Roman" w:hAnsi="Times New Roman"/>
          <w:i/>
          <w:sz w:val="28"/>
          <w:szCs w:val="28"/>
        </w:rPr>
        <w:t>уголок эксперимен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несложных опытов, дети превращаются в любознательных испытателей. Мы вместе с детьми определяем свойства воды. Дети любят играть с водой - это вызывает у них положительные эмо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олке находятся леечки, палочки для рыхления почвы, опрыскиватель, тряпочки, фартуки. Природный материал: песок, вода, глина, камешки, ракушки, деревяшки, различные плоды, семена, крупы. Емкости разной вместимости, ложки, лопатки, воронки, сито, игрушки резиновые и пластмассовые для игр с водой. Зеркальце для игр с солнечным зайчиком. Лупы, «волшебные» очки – цветные «стеклышки» (из пластмассы). Демонстрационный материал разных видов: железо, дерево, пластмасс, стекло; демонстрационный материал «Виды ткан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К УЕДИ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устал от шума и хочет побыть в тишине, он может пойти в уголок уединения и релаксации. Для этого диванчик отгораживается от всех ширмой. Рядом стоит столик, на котором есть мобильный телефон (детский), чтоб ребенок мог позвонить маме и папе - все это благоприятно воздействует на эмоциональное состояние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нообразие и богатство сенсорных впечатлений, дает возможность свободного подхода к каждому центру в группе, способствует эмоциональному и интеллектуальному развитию воспитанников. Наша развивающая среда вызывает у детей чувство радости, эмоционально-положительного отношения, обогащает новыми знаниями и впечатлениями, побуждает к активной твор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группе мы стараемся создавать </w:t>
      </w:r>
      <w:r>
        <w:rPr>
          <w:rFonts w:eastAsia="Times New Roman" w:cs="Times New Roman" w:ascii="Times New Roman" w:hAnsi="Times New Roman"/>
          <w:sz w:val="28"/>
          <w:szCs w:val="28"/>
        </w:rPr>
        <w:t>комфортную предметно-пространственную среду, соответствующую возрастным, гендерным, индивидуальным особенностям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6:24:00Z</dcterms:created>
  <dc:creator>UserKL</dc:creator>
  <dc:description/>
  <dc:language>en-US</dc:language>
  <cp:lastModifiedBy>UserKL</cp:lastModifiedBy>
  <dcterms:modified xsi:type="dcterms:W3CDTF">2023-04-06T17:02:00Z</dcterms:modified>
  <cp:revision>1</cp:revision>
  <dc:subject/>
  <dc:title/>
</cp:coreProperties>
</file>