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lang w:val="en-US"/>
        </w:rPr>
      </w:pPr>
      <w:r>
        <w:rPr>
          <w:rFonts w:cs="Calibri"/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rFonts w:cs="Calibri"/>
          <w:b/>
          <w:sz w:val="24"/>
        </w:rPr>
        <w:t>МУНИЦИПАЛЬНОЕ  АВТОНОМНОЕ  ДОШКОЛЬНОЕ  ОБРАЗОВАТЕЛЬНОЕ  УЧРЕЖДЕНИЕ</w:t>
      </w:r>
    </w:p>
    <w:p>
      <w:pPr>
        <w:pStyle w:val="Normal"/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ДЕТСКИЙ  САД №  41  «ЛАСТОЧКА» Г. УЛАН-УДЭ, 670034, ДОБРОЛЮБОВА 33</w:t>
      </w:r>
    </w:p>
    <w:p>
      <w:pPr>
        <w:pStyle w:val="Normal"/>
        <w:jc w:val="center"/>
        <w:rPr>
          <w:rFonts w:cs="Calibri"/>
          <w:b/>
          <w:b/>
          <w:sz w:val="24"/>
          <w:lang w:val="en-US"/>
        </w:rPr>
      </w:pPr>
      <w:r>
        <w:rPr>
          <w:rFonts w:cs="Calibri"/>
          <w:b/>
          <w:sz w:val="24"/>
          <w:lang w:val="en-US"/>
        </w:rPr>
        <w:t>Email ds</w:t>
        <w:softHyphen/>
        <w:t>_ lastochka_41@mail.ru</w:t>
      </w:r>
    </w:p>
    <w:p>
      <w:pPr>
        <w:pStyle w:val="Normal"/>
        <w:rPr>
          <w:rFonts w:cs="Calibri"/>
          <w:b/>
          <w:b/>
          <w:sz w:val="24"/>
          <w:lang w:val="en-US"/>
        </w:rPr>
      </w:pPr>
      <w:r>
        <w:rPr>
          <w:rFonts w:cs="Calibri"/>
          <w:b/>
          <w:sz w:val="24"/>
          <w:lang w:val="en-US"/>
        </w:rPr>
        <w:t>______________________________________________________________________________</w:t>
      </w:r>
    </w:p>
    <w:p>
      <w:pPr>
        <w:pStyle w:val="Normal"/>
        <w:rPr>
          <w:rFonts w:cs="Calibri"/>
          <w:b/>
          <w:b/>
          <w:sz w:val="24"/>
          <w:lang w:val="en-US"/>
        </w:rPr>
      </w:pPr>
      <w:r>
        <w:rPr>
          <w:rFonts w:cs="Calibri"/>
          <w:b/>
          <w:sz w:val="24"/>
          <w:lang w:val="en-US"/>
        </w:rPr>
      </w:r>
    </w:p>
    <w:p>
      <w:pPr>
        <w:pStyle w:val="Normal"/>
        <w:rPr>
          <w:rFonts w:cs="Calibri"/>
          <w:b/>
          <w:b/>
          <w:sz w:val="24"/>
          <w:lang w:val="en-US"/>
        </w:rPr>
      </w:pPr>
      <w:r>
        <w:rPr>
          <w:rFonts w:cs="Calibri"/>
          <w:b/>
          <w:sz w:val="24"/>
          <w:lang w:val="en-US"/>
        </w:rPr>
      </w:r>
    </w:p>
    <w:p>
      <w:pPr>
        <w:pStyle w:val="Normal"/>
        <w:rPr>
          <w:rFonts w:cs="Calibri"/>
          <w:b/>
          <w:b/>
          <w:sz w:val="24"/>
          <w:lang w:val="en-US"/>
        </w:rPr>
      </w:pPr>
      <w:r>
        <w:rPr>
          <w:rFonts w:cs="Calibri"/>
          <w:b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lang w:val="en-US"/>
        </w:rPr>
      </w:pPr>
      <w:r>
        <w:rPr>
          <w:rFonts w:cs="Times New Roman" w:ascii="Times New Roman" w:hAnsi="Times New Roman"/>
          <w:b/>
          <w:sz w:val="7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ПРОЕКТ</w:t>
      </w:r>
    </w:p>
    <w:p>
      <w:pPr>
        <w:pStyle w:val="Normal"/>
        <w:jc w:val="center"/>
        <w:rPr>
          <w:rFonts w:cs="Calibri"/>
          <w:b/>
          <w:b/>
          <w:sz w:val="56"/>
        </w:rPr>
      </w:pPr>
      <w:r>
        <w:rPr>
          <w:rFonts w:cs="Calibri"/>
          <w:b/>
          <w:sz w:val="56"/>
        </w:rPr>
        <w:t>«День защитника  Отечества»</w:t>
      </w:r>
    </w:p>
    <w:p>
      <w:pPr>
        <w:pStyle w:val="Normal"/>
        <w:jc w:val="center"/>
        <w:rPr>
          <w:rFonts w:ascii="Verdana" w:hAnsi="Verdana" w:cs="Calibri"/>
          <w:b/>
          <w:b/>
          <w:sz w:val="44"/>
        </w:rPr>
      </w:pPr>
      <w:r>
        <w:rPr>
          <w:rFonts w:cs="Calibri" w:ascii="Verdana" w:hAnsi="Verdana"/>
          <w:b/>
          <w:sz w:val="44"/>
        </w:rPr>
      </w:r>
    </w:p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Музыкальный  руководитель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ескова  Ольга  Анатольевн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Первая квалификационная  категори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sz w:val="28"/>
        </w:rPr>
      </w:pPr>
      <w:r>
        <w:rPr>
          <w:rFonts w:cs="Calibri" w:ascii="Times New Roman" w:hAnsi="Times New Roman"/>
          <w:b/>
          <w:sz w:val="28"/>
        </w:rPr>
      </w:r>
    </w:p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ВРАЛЬ  2023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28"/>
          <w:szCs w:val="28"/>
          <w:lang w:eastAsia="ru-RU"/>
        </w:rPr>
        <w:t>Участники проекта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 руководитель, воспитатель, дети среднего дошкольного возраста и их родите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28"/>
          <w:szCs w:val="28"/>
          <w:lang w:eastAsia="ru-RU"/>
        </w:rPr>
        <w:t>Цел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азвивать</w:t>
        </w:r>
      </w:hyperlink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 наглядно-действенное мышление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Стимулировать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иск</w:t>
        </w:r>
      </w:hyperlink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 новых творческих задач при помощи фотографий, открыток, картин, военных игрушек и военных машин, различных моделей конструктора и 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Всестороннее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азвитие личност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оспитание нравственн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патриотических качеств, любви и уважения к взрослым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Расширение кругозора  детей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Формирование чувства гордости за воинов-защитников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Расширение музыкального кругозор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28"/>
          <w:szCs w:val="28"/>
          <w:lang w:eastAsia="ru-RU"/>
        </w:rPr>
        <w:t>Тип проекта: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 творческий,  краткосрочны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28"/>
          <w:szCs w:val="28"/>
          <w:lang w:eastAsia="ru-RU"/>
        </w:rPr>
        <w:t>Сроки: 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февраль 2023 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28"/>
          <w:szCs w:val="28"/>
          <w:lang w:eastAsia="ru-RU"/>
        </w:rPr>
        <w:t>Руководитель проекта: 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музыкальный руководитель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28"/>
          <w:szCs w:val="28"/>
          <w:lang w:eastAsia="ru-RU"/>
        </w:rPr>
        <w:t>Выявление проблемы. 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Во время беседы о профессиях  военных мы поняли, что детям очень необходимо  знать об Армии, об условиях военной службы, о подвигах героев участников боевых действий. В ходе беседы  у детей возникало множество вопросов. Ответы на эти вопросы дошкольники получали в процессе работы  с воспитател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28"/>
          <w:szCs w:val="28"/>
          <w:lang w:eastAsia="ru-RU"/>
        </w:rPr>
        <w:t>I этап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28"/>
          <w:szCs w:val="28"/>
          <w:lang w:eastAsia="ru-RU"/>
        </w:rPr>
        <w:t>Систематизация информ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постановка проблем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создание соответствующей развивающей сред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сбор и накопление материал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информирование и ознакомление родителей с темой и планом проект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планирование совместн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подбор музыкального репертуар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составление сценария  развлечения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подбор стих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28"/>
          <w:szCs w:val="28"/>
          <w:lang w:eastAsia="ru-RU"/>
        </w:rPr>
        <w:t>II этап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28"/>
          <w:szCs w:val="28"/>
          <w:lang w:eastAsia="ru-RU"/>
        </w:rPr>
        <w:t>Практическая деятельнос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обращение к иллюстративно-справочной литературе (Фото, иллюстрации)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выбор материалов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тематические беседы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совместное изготовление рисунков, аппликации с родителями, педагогами, подарков для пап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составление рассказов на тему «Мой папа»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встреча – знакомство с участниками боевых действий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развлечение «День  защитника  Отечества»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оформление альбома «Наши защитники» (рисунки дете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28"/>
          <w:szCs w:val="28"/>
          <w:lang w:eastAsia="ru-RU"/>
        </w:rPr>
        <w:t>III этап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28"/>
          <w:szCs w:val="28"/>
          <w:lang w:eastAsia="ru-RU"/>
        </w:rPr>
        <w:t>Презентация деяте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анализ проекта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решения новой  проблем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38" w:after="415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Сценарий праздника к 23 февраля для средней группы « Наша  армия  родная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ширять представления детей о государственном празднике, и защитниках Отечества.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патриотизм, любовь к Родине и желание вырасти похожими на смелых и доблестных солда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color w:val="83A6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3A629"/>
          <w:sz w:val="28"/>
          <w:szCs w:val="28"/>
          <w:lang w:eastAsia="ru-RU"/>
        </w:rPr>
        <w:t>Ход праздника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 музыку А. Филипенко "Бравые солдаты" дети торжественно входят в музыкальный зал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евочки читают стихи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День нашей армии сегодня,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ей уже не мало лет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вет защитникам народа!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оссийской армии привет!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аша армия родная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ережет покой страны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б росли мы бед незная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бы не было войны.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пешу поздравить от души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Днем Армии и Флота!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щитой Родины,служить-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рошая работа!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Об армии любимой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нает стар и мла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ей непобедимой,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годня каждый ра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ть в армиии солдаты,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нкисты,моряки,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сильные ребята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м не страшны враги.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Российский воин бережет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одной страны покой и славу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 на посту-и наш наро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рдится армией по праву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сполняется песня" Армия  родная"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ая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равствуйте,дорогие друзья! Сегодня мы поздравляем не просто мужчин,мы поздравляем защитников Отечества,готовых нести нелегкое бремя ответственности за свою родину, своих отечественников, за своих близких!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 за шар земной в ответе!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решите пожелать: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усть живут счастливо дети,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усть на мирном белом свете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лько в сказке бьется рать!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праздником,дорогие друзья!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ая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,посмотрите сегодня в гостях у нас ваши любимые папы,которые как настоящие мужчины всегда готовы встать на защиту нашей Родины. И наши мальчики тоже стремятся вырасти настоящими мужчин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альчики читают стихи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Пограничник на границе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шу землю стережет,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б работать и учиться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г спокойно весь народ!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Не хнычет пограничник,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ракетчик не хнычет,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даже упадет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коленку разобьет,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тому что синяки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солдата пустяки!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едущая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ы пока что маловаты,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 вы в будущем солдаты,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сегодня мы проверим,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му Родину доверим.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ужбу в Армии легкой не назовешь: надо быть сильным, чтобы не устать, смелым, чтобы не испугаться, находчивым, чтобы суметь быстро принять решение. В Армии есть и женские «специальности», такие как медицинская сестра, повар, связист и др. Так что сегодня мы будем готовить защитников из всего состава группы.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помогут нам в этом наши папы и, конечно же, зарядка. (Приглашаем пап на зарядку выйти в центр зала и выполнить вместе с детьми упражнения) Каждое утро солдат делает зарядку. Ведь зарядка укрепляет и закалке помогает</w:t>
      </w:r>
    </w:p>
    <w:p>
      <w:pPr>
        <w:pStyle w:val="Normal"/>
        <w:spacing w:lineRule="auto" w:line="240" w:before="208" w:after="208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роводится  зарядка  под  музык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ая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чтоб настоящим стать бойцом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храбрецом и удальцом,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ужны друзья, старание,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норовка,сила,знания!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я сейчас проверю вас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чнем соревнования.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йчас посмотрим какие у нас ребята внимательные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color w:val="83A6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83A629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ый  конкурс «ДОСТАВЬ ПАКЕТ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 берут  конверт  и перепрыгивая  через  мины(  мешочки  с песком)   бегут до кегли,  обратно бегут, передают следующему  ребёнку  конверт.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скрываем  пакет№1 и посмотрим , что там написано в донесении: «СРОЧНО! Очень нужны боеприпасы, соберите как можно больше! Гарнизон №2.»</w:t>
      </w:r>
    </w:p>
    <w:p>
      <w:pPr>
        <w:pStyle w:val="Normal"/>
        <w:spacing w:lineRule="auto" w:line="240" w:before="208" w:after="208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должа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торой Конкурс «СКЛАД БОЕПРИПАС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ждая команда должна собрать как можно больше боеприпасов (разноцветных шариков). Дети с папами по сигналу ведущего начинают собирать шарики, каждая команда в свою корзину. (Можно указать каждой команде определенный цвет). По сигналу сбор боеприпасов заканчивается и подсчитывается количество мячей в каждой корз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ая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лодцы,справились с  заданием. Наверное такой быстроте и ловкости их научили папы. А мы сейчас проверим какие наши папы ловкие и силь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роводится конкурс "Силач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Команды разбиваются на четное количество человек. В конкурсе принимают участие дети и папы. Посередине кладется ленточка,обозначающая границу. Команды по свистку начинают"передувать" воздушные шарики на территорию противника. У кого окажется больше шаров,тот и проигр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ая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, наши дети и папы показали свою ловкость и быстроту реакции.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сейчас мы проведем музыкальную паузу.  А  наши мальчики  выполнят  движения  под   музыку « Яблочко»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Исполняется   музыкально-ритмические  движения « Яблочко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твертый конкурс «Боевая тревога. По машинам».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армии служат военные шофёры. Пришло время проверить, на сколько вы ловко можете управиться с техникой, в данном случае с машиной. Сейчас проверим, кто, как управляется с машиной!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трибуты: машины, к ним привязана палочка с веревкой.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 деревянной палочке привязана верёвка, верёвка крепится к машине. Вызываются по 2 папы с детьми от команды. Папы помогают детям сматывать веревку на палочку. Задача - по сигналу ведущего: «По машинам!» как можно быстрее начать наматывать верёвочку на палочку. Кому удастся это сделать быстрее, чья машина доедет до цели быстрее, та команда и победила.</w:t>
      </w:r>
    </w:p>
    <w:p>
      <w:pPr>
        <w:pStyle w:val="Normal"/>
        <w:spacing w:lineRule="auto" w:line="240" w:before="208" w:after="208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А теперь  проверим  ваши  знания   об армии. Я начну, а вы кончайте   ,Хором вместе отвечай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расту и вслед за братом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же буду я солдатом.</w:t>
      </w:r>
    </w:p>
    <w:p>
      <w:pPr>
        <w:pStyle w:val="Style15"/>
        <w:spacing w:lineRule="auto" w:line="240" w:before="208" w:after="208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уду помогать ему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хранять свою …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страну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рат сказа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«Не торопись!</w:t>
      </w:r>
    </w:p>
    <w:p>
      <w:pPr>
        <w:pStyle w:val="Style15"/>
        <w:spacing w:lineRule="auto" w:line="240" w:before="208" w:after="208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учше в школе ты учись!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удешь ты отличником – Станешь …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ограничником)</w:t>
      </w:r>
    </w:p>
    <w:p>
      <w:pPr>
        <w:pStyle w:val="Style15"/>
        <w:spacing w:lineRule="auto" w:line="240" w:before="208" w:after="208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5"/>
        <w:spacing w:lineRule="auto" w:line="240" w:before="208" w:after="208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ряком ты можешь стать,</w:t>
      </w:r>
    </w:p>
    <w:p>
      <w:pPr>
        <w:pStyle w:val="Style15"/>
        <w:spacing w:lineRule="auto" w:line="240" w:before="208" w:after="208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б границы охранять,</w:t>
      </w:r>
    </w:p>
    <w:p>
      <w:pPr>
        <w:pStyle w:val="Style15"/>
        <w:spacing w:lineRule="auto" w:line="240" w:before="208" w:after="208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служить не на земле,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на военном …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корабле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</w:r>
    </w:p>
    <w:p>
      <w:pPr>
        <w:pStyle w:val="Style15"/>
        <w:spacing w:lineRule="auto" w:line="240" w:before="208" w:after="208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амолет летит, как птица,</w:t>
      </w:r>
    </w:p>
    <w:p>
      <w:pPr>
        <w:pStyle w:val="Style15"/>
        <w:spacing w:lineRule="auto" w:line="240" w:before="208" w:after="208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м воздушная граница.</w:t>
      </w:r>
    </w:p>
    <w:p>
      <w:pPr>
        <w:pStyle w:val="Style15"/>
        <w:spacing w:lineRule="auto" w:line="240" w:before="208" w:after="208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посту и днем, и ночью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ш солдат военный …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летчик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</w:r>
    </w:p>
    <w:p>
      <w:pPr>
        <w:pStyle w:val="Style15"/>
        <w:spacing w:lineRule="auto" w:line="240" w:before="208" w:after="208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нова в бой машина мчится,</w:t>
      </w:r>
    </w:p>
    <w:p>
      <w:pPr>
        <w:pStyle w:val="Style15"/>
        <w:spacing w:lineRule="auto" w:line="240" w:before="208" w:after="208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жут землю гусеницы,</w:t>
      </w:r>
    </w:p>
    <w:p>
      <w:pPr>
        <w:pStyle w:val="Style15"/>
        <w:spacing w:lineRule="auto" w:line="240" w:before="208" w:after="208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 машина в поле чистом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равляется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танкистом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</w:r>
    </w:p>
    <w:p>
      <w:pPr>
        <w:pStyle w:val="Style15"/>
        <w:spacing w:lineRule="auto" w:line="240" w:before="208" w:after="208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жешь ты солдатом стать,</w:t>
      </w:r>
    </w:p>
    <w:p>
      <w:pPr>
        <w:pStyle w:val="Style15"/>
        <w:spacing w:lineRule="auto" w:line="240" w:before="208" w:after="208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лавать, ездить и летать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в строю ходить охота –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Ждет тебя, солдат, …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ехо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У  нас  осталась ещё одно соревно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оводится игра"Принеси погоны".</w:t>
      </w:r>
    </w:p>
    <w:p>
      <w:pPr>
        <w:pStyle w:val="Normal"/>
        <w:spacing w:lineRule="auto" w:line="240" w:before="208" w:after="2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стникам кладутся спичечные коробки на плечи. Они должны их пронести, не уронив,и передать следующему участни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ая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ши папы отлично справились с заданием. Да и наши мальчики сегодня тоже показали сноровку,ловкость и выносливость. Молодцы! Теперь мы видим что у нас подрастают настоящие мужчины.  А  в  конце  нашего  праздника  приглашаю  в круг всех  встать и  потанцевать  «Танец  утя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Исполняется  «Танец  утя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(дети  уходят в групп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psiholog/3062-kak-razvivat-poznavatelnuyu-aktivnost-detey-doshkolnogo-vozrasta.html" TargetMode="External"/><Relationship Id="rId3" Type="http://schemas.openxmlformats.org/officeDocument/2006/relationships/hyperlink" Target="http://50ds.ru/vospitatel/1537-zanyatie-po-razvitiyu-rechi-dlya-detey-67-let-po-teme-poisk-poteryanykh-knig.html" TargetMode="External"/><Relationship Id="rId4" Type="http://schemas.openxmlformats.org/officeDocument/2006/relationships/hyperlink" Target="http://50ds.ru/psiholog/6046-osnovnye-aspekty-preemstvennosti-v-ramkakh-proekta-dukhovnoe-i-fizicheskoe-razvitie-lichnosti-rebenka-kak-raskrytie-gumanisticheskoy-prirody-cheloveka.html" TargetMode="External"/><Relationship Id="rId5" Type="http://schemas.openxmlformats.org/officeDocument/2006/relationships/hyperlink" Target="http://50ds.ru/metodist/473-vospitanie-nravstvenno-patrioticheskikh-chuvstv-u-doshkolnikov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8:38:00Z</dcterms:created>
  <dc:creator>Ласточка</dc:creator>
  <dc:description/>
  <cp:keywords/>
  <dc:language>en-US</dc:language>
  <cp:lastModifiedBy>Ирина</cp:lastModifiedBy>
  <dcterms:modified xsi:type="dcterms:W3CDTF">2023-04-06T14:02:00Z</dcterms:modified>
  <cp:revision>3</cp:revision>
  <dc:subject/>
  <dc:title/>
</cp:coreProperties>
</file>