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                                  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«Праздник бантик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ценарий праздника 8 марта для детей младшего дошкольного возра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здесь сегодня собрали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оздравить наших 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го счастья и здоров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т души желаем в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- малыш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красивы, весел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быстрей подскажет на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раздник наших м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с цветочками «Хороши у нас в саду цветочки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люблю я маму-слов не нахожу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жно поцелую, нежно обниму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не знает мамочка горя и забот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Восьмое марта длится целый год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на ушко прошепчу нежное словечко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очка,-я ей скажу, ты мое сердечко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мамой очень мы похожи, глазки, носик, губки тож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па любит нас двоих, милых девочек свои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у в щечку поцелую, обниму ее родную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я люблю ее, мама – солнышко мо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амочка милая мама моя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, ребята и гости! У нас сегодня необычный праздник, у нас сегодня «Праздник бантиков». Посмотрите, как много красивых и разноцветных бантиков на костюмах у реб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вучит музыка. Входит Бантик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мои дороги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ие и большие! Прив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красивый, славный, ум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чательный, но немного шумны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амый веселый Бантик в мире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стает мыльные пузыри, пускает на дет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а празднике весел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яркий и смеш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 с вами я сегод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на празднике на ваш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звучит веселый сме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еемся и попляш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 стараться я для всех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2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нтик,а что тв интересного для нас приготовил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оун Степ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-Бантик, принес вам чемоданчи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у вас удивить, только вот не знаю, как его открыть…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одит вокруг чемоданчик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! Вот! Кнопку отыскал. Внимание-нажал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крывает, достает бант и завязывает его на шее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нтики, бантики! Вот какие бантики! Красные, синие…Отличные бантик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й, Бантик! Какой ты молодец! Ты тоже подготовился к нашему празднику, да не простому, а к «Празднику бантиков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а! Вот посмотрите! Бантик номер один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ет бантик на шее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нтик номер д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 ноге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нтик номер …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мотрит на другую ногу, потом по сторонам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нтик номер…А где же мой башма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Звучит музыка. Бантик ищет башмак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начала у детей, потом у родителей. Находит, возвращается на мест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шмак номер три! Все! Я к празднику готов! Но и про вас я не забыл! Я принес вам вот такие ленточки и сейчас мы поигра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е помогают раздавать ленточ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 звучит музыка, все танцуют с ленточками, как музыка закончится, все ленточки собираются по цвету… Красные-к Бантику, зеленые и желтые к ведущ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с разноцветными ленточками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сле игры дети садятся на стульчики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знаю, что мамы хорошо умеют завязывать бантики. А давайте проверим бабушек, как они умеют бантики завязывать. Выходите две бабуле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Завяжи бантики»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едущие держат ленточку, растягивают ее. На ленте обозначена середина. Бабушки берут ленты из корзиночки и завязывают ленточки бантиком, один с одной стороны начинает, другой-с другой стороны. Как закончится музыка, Бантик подсчитывает количество бантиков каждой  бабушки. Кто больше завязал, тот и выигра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нтик, ребята у нас очень дружные. Очень любят танцевать. Сейчас они покажут веселый танец. Мальчики-приглашайте девочек на танец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троятся парам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рный танец «У тебя, у мен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сле танца дети садятся на стульчи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вучит музыка, в зал входит Матреш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реш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ребята, здравствуйте взрослые! Я - веселая игрушка, матрешка Катя, хохотушка, с вами я хочу играть, с вами я хочу пляс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онко хлопну я в ладошки, будут топать мои ножки. Вот как буду я играть, буду весело пляса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атрешечка веселая! Люблю  я танцев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дочки-мамы с девочками весело игр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день особенный, так хочется играть и вместе с другими куклами будем мы пляса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2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 ж, пожеланье твое исполняем и с куколками плясать начин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едущие раздают девочкам куклы, строят их на танец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с кукл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анцуют 8 девочек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реш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 плясали с куклами! Радость нам доставили! А мамочек своих вы с праздником поздравил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ребята сейчас расскажут стихи для 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ходят дети и читают стих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у нежно обниму,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пко поцелую,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что я люблю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очку родную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 мамы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любим вас,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ля вас родные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енка у н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сня про мам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сле песни дети садятся на мест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ще я принес много разноцветных карандашей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антик выставляет коробку с карандашами посередине зал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реш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ть, как всем извест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-очень интерес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ждый смело пусть рису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, что его интересу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очень просто, де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нарисовать на свете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равда! Ну чего же тут скрывать? Дети любят очень рисовать! Предлагаю мальчикам взять цветные карандаши и раскрасить все вокруг яркими цветам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мальчиков с цветными карандаш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какие чудесные бабушки и мамы на нашем празднике! Только я что-то не пойму, почему они без бантиков сегодн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й Бантик, мама и бабушка с бантиком, это как- то не солидно! А вот красивые бусы им подойду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ладно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сыпает бусы на полу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-ой-ой! Я все бусы рассыпал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2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чего страшного, ребята будут бусы собирать, а мамы или бабушки будут нанизывать на веревочку. Посмотрим, у кого красивые бусы получатся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Собери бус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Вызвать двух бабушек или мам… двое детей собирают им шарики, а бабушки или  мамы нанизывают на веревочку. Когда бусы будут собран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оун примеряет взрослым их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решка Катя, с приходом весны солнышко греет с каждым днем все сильнее и ярче. На дворе у нас весна-месяц март! Наступил веселый праздник бабушек и мам. Солнечный лучик заглянул сегодня к нам! Ведь солнышко согревает всех своим теплом, как настоящая ласковая мама и бабуш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с солнечными лучик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бруч, к которому прикреплены желтые лен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сле танца, дети садятся на стульчи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нт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ами мне пора проща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ирк пора мне возвраща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м желаю не скуч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ыстрее подраст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ребятам дружно ж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их мамочек люби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реш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, мамы и бабушки! Поздравляем с женским дн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елать хотим мы вам светлой радости во вс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дущие и дети прощаются с героя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настало время подарить мамам подарки. Мы подарки маме покупать не стали, мы подарки сделали своими рукам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 дарят подарки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993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26:00Z</dcterms:created>
  <dc:creator>User Windows</dc:creator>
  <dc:description/>
  <dc:language>en-US</dc:language>
  <cp:lastModifiedBy>нягусева</cp:lastModifiedBy>
  <dcterms:modified xsi:type="dcterms:W3CDTF">2023-04-04T08:26:00Z</dcterms:modified>
  <cp:revision>2</cp:revision>
  <dc:subject/>
  <dc:title/>
</cp:coreProperties>
</file>