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Стилизация  народного  танца.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 слайд</w:t>
      </w:r>
    </w:p>
    <w:p>
      <w:pPr>
        <w:pStyle w:val="Normal"/>
        <w:ind w:left="-567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ие народные танцы несут в себе особую энергетику всего русского народа. Они способны раскрыть его огромную душу, одновременно помогая показать таланты каждого танцора. Русские народные танцы на протяжении веков передаются из поколения в поколение как огромное культурное наследие. Их движения кажутся очень простыми, но за счет пластики танцоров общий рисунок танца получается весьма замысловатым. Он красиво выглядит как в быту, так и на сцене. 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  <w:u w:val="single"/>
        </w:rPr>
        <w:t>2 слайд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и старые и новые танцы не только уживаются рядом, но взаимовлияют  друг на друга, творчески  обогащая  развивая тем самым русский народный танец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слай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народные танцы несут в себе особую энергетику всего русского народа. Они способны раскрыть его огромную душу, одновременно помогая показать таланты каждого танцора. Русские народные танцы на протяжении веков передаются из поколения в поколение как огромное культурное наследие. Их движения кажутся очень простыми, но за счет пластики танцоров общий рисунок танца получается весьма замысловатым. Он красиво выглядит как в быту, так и на сце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color w:val="000000"/>
          <w:sz w:val="28"/>
          <w:szCs w:val="28"/>
          <w:u w:val="single"/>
        </w:rPr>
        <w:t>4 слайд</w:t>
      </w:r>
    </w:p>
    <w:p>
      <w:pPr>
        <w:pStyle w:val="Normal"/>
        <w:ind w:left="-567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ременные русские народные танцы, так же, как и танцы наших предков отличаются детской наивность, легкость, поэтичностью. Когда видишь исполнение народного танца, невольно осознаешь, что такие движения и рисунки могли родиться только на благодатной земле нашей Родины с ее широкой неизведанной душой. Вместе с этим русский народный современный танец показывает молодецкую удаль и храбрость, а также может носить юмористический характер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  <w:u w:val="single"/>
        </w:rPr>
        <w:t>5 слайд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 современном  культурном  пространстве  России  всё  большую популярность  приобретают  современные  направления  хореографического  искусства. Современный  русский  танец - это  взгляд  на него с позиции  нашего  времени. Танец  получает  много  различных  разветвлений, одним  из  которых является  стилизация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илизация</w:t>
      </w:r>
      <w:r>
        <w:rPr>
          <w:sz w:val="28"/>
          <w:szCs w:val="28"/>
        </w:rPr>
        <w:t xml:space="preserve"> – слово  со  множеством  значений, это  придание, имитация, произведения  искусства и  т.д. Стилизация – это использование уже  встречавшихся  в  истории  искусства  художественных  форм, с  целью  выявить  новые  возможности  и  подчеркнуть  особенности   художественного  стиля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Мы  живём  в  такое  время, когда  легко  утратить  в  искусстве  национальную индивидуальность, легко  это  сделать  и  в  музыке, и  в  танцах. Танец  всегда  занимал  определённое  место  в  социо-культурной  реальности, но  и  отображал  в  себе  всю  культуру  определённого  исторического  времени  в её  целостности. Народный  танец  отражает  в  себе  различные  периоды  истории, он – значимая  форма  сохранения  и передачи  накопленного  опыта  от  одного  поколения  другому. Легко  позаимствовать  пример  из  чужой  хореографии, ввести  его  в  танец  и  тем  самым  нарушить  целостность  произведения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Стремясь  познать, возродить   и  донести  национальную  культуру  до  зрителей  и  исполнителей  многие  балетмейстеры  создают  новые  произведения  на  основе  народных  традиций. В современных условиях глобализации на первое место выступает новая угроза – как не растворится многим национальным культурам из-за  стирания этнической самобытности, сохранить свою самобытную культуру, часть богатства духовной жизни, накапливавшейся  веками  со времен своего появления  и не растворится в сфере других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Стилизация</w:t>
      </w:r>
      <w:r>
        <w:rPr>
          <w:sz w:val="28"/>
          <w:szCs w:val="28"/>
        </w:rPr>
        <w:t xml:space="preserve"> – это обогащение народного танца новыми средствами и формами хореографической выразительности. Мастерство современного хореографа, стилизирующего  народный танец, заключается в умении правильно сочетать современные акробатические движения, трюки с истинно народными движениями.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  <w:u w:val="single"/>
        </w:rPr>
        <w:t>6 слайд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чего нужна стилизация: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- для  сохранения  национальной  культуры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- донесения фольклорного материала  до зрителей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- понимания  национальной  индивидуальности  в  музыке  и танце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  <w:u w:val="single"/>
        </w:rPr>
        <w:t>7 слайд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 основе стилизации  номера  лежит  прежде  всего изучение  фольклорно-этнографического материала, владение законами  композиции, чувства стиля и все то, что в совокупности создает нужный образ или ощущение образа, своеобразного национального характера народа, его образа жизни и особенности мышления. Для точности воспроизведения и обработки конкретного материала  постановщику необходимо досконально разбираться в лексическом материале, в рисунках танца, в конкретных особенностях развития техники хореографических стилей. Стремясь познать, возродить и донести национальную культуру до зрителей и исполнителей балетмейстеры создают новые произведения на основе народных традиций. Только так можно донести последующим поколениям народные черты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илизация</w:t>
      </w:r>
      <w:r>
        <w:rPr>
          <w:sz w:val="28"/>
          <w:szCs w:val="28"/>
        </w:rPr>
        <w:t xml:space="preserve"> – создание авторского сценического хореографического произведения в стиле народного первоисточника, с использованием подлинных движений и характерных элементов композиции. Только знание первоисточника хореографом позволяет создать произведение новое, овеянное правдой подлинника, его самобытными чертами и вековыми традициями. Именно такие сценические произведения проходят испытание временем, получают широкое распространение и нередко возвращаются в народ, где исполняются  часто теряя авторство хореографа. Подобно многим песням, такую жизнь обрели в хореографической культуре русского народа Давыдовская  кадриль Татьяны Устиновой, хоровод «Березка» Надежды Надеждиной. Многими мастерами народной хореографии – Игорем Моисеевым, Татьяной Устиновой, Михаилом  Годенко  и  многими другими собирался, изучался и обрабатывался русский танцевальный фольклор, обретая новую жизнь не только в рамках сценической площадки, но и в сердцах зрителей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 современном мире с стремительно меняющемся техническим прогрессом, стилизация – слияние нескольких современных танцевальных направлений (хип-хопа, модерн и т.д.) с народным, в частности, русским танцем. Не многим известно, что самый первый стилизованный танец – это Кантри – танец американских ковбоев. В нем сочетаются хореографическая культура Ирландии, Шотландии и Франци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Сейчас очень многие авторы и композиторы обрабатывают русскую народную песню и музыку в современных стилях, способных понравится современным детям. Этой музыкой пользуются современные хореографы, чтобы создавать стилизованные русские танцы, тем самым сохраняя культуру русского народа и воспитывая подрастающее поколение.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нец</w:t>
      </w:r>
      <w:r>
        <w:rPr>
          <w:sz w:val="28"/>
          <w:szCs w:val="28"/>
        </w:rPr>
        <w:t xml:space="preserve">  является  богатейшим  источником эстетических  впечатлений  ребёнка, формирует  его  художественное  «Я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слай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  силе  и  яркости  образов, содержательности, богатству  движений, выразительности, красоте  формы  танец  представляет  превосходный  материал  для  воспитания  художественного  вкуса  детей, эстетического  воспитания, для  воспитания  моральных  качеств. Это  выражается  в  выработке  привычек  и  норм  поведения  в  обществе, упрочении  чувства  товарищества, сопереживания, радости  от  коллективного  творчества, укреплении  чувства  патриотизма. Таким  образом, приобщение  детей  к  искусству  танца  позволяет  не  только  постичь  эстетику  движений, но  и  способствует  развитию  духовно-нравственного  потенциал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школьное детство является очень важным периодом становления личности. В это время у детей формируются начальные представления об окружающем мире и обществе. Русские народные танцы для детей имеют очень большое значение в деле изучения культуры и традиций собственного народа, а также определения ребенком своей роли в нем, поскольку русский народный танец для детей может при помощи танцевальных образов раскрыть духовную жизнь народа, его быт, вкусы и идеалы. 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9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слайд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мощи танца можно донести до каждого ребенка мысль о том, что именно он является носителем русской народной культуры. Очень важно, чтобы наши дети воспитывались в национальных традициях, иначе просто невозможно дать им полноценное развитие.</w:t>
      </w:r>
      <w:bookmarkStart w:id="0" w:name="_GoBack"/>
      <w:bookmarkEnd w:id="0"/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0 слайд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я детей с традициями и обычаями, взрослые прививают им любовь к истории и культуре собственного народа, и русский народный танец – отличный помощник в деле воспитания маленьких патриотов. Танец как часть фольклора – это нить, соединяющая прошлое, настоящее и будущее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4610" cy="382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22:10:00Z</dcterms:created>
  <dc:creator>Коржов</dc:creator>
  <dc:description/>
  <cp:keywords/>
  <dc:language>en-US</dc:language>
  <cp:lastModifiedBy>Марина</cp:lastModifiedBy>
  <cp:lastPrinted>2016-11-17T00:27:00Z</cp:lastPrinted>
  <dcterms:modified xsi:type="dcterms:W3CDTF">2017-01-26T11:22:00Z</dcterms:modified>
  <cp:revision>22</cp:revision>
  <dc:subject/>
  <dc:title/>
</cp:coreProperties>
</file>