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суг ко дню 23 февраля «Папа и я – лучшие друзья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Здравствуйте! Вот и опять мы собрались все вмест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сегодня мы отмечаем праздник – День защитника Отечеств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Россия сегодня радуется и поздравляет наших пап и дедушек с праздником. А ещё мальчиков – наших будущих защитников Отечества.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имите наши поздрав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Папин праздник - главный празд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мальчишек и мужчин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здравить пап любимых мы сегодня так спешим!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ы желаем папам счастья, неба мирного для них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мальчишек наших любим, уважаем от души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щать всегда нас будут, ведь они так хороши! 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ебенок:</w:t>
      </w:r>
      <w:r>
        <w:rPr>
          <w:rFonts w:cs="Times New Roman" w:ascii="Times New Roman" w:hAnsi="Times New Roman"/>
          <w:sz w:val="24"/>
          <w:szCs w:val="24"/>
        </w:rPr>
        <w:br/>
        <w:t>Нашей Армии Российской</w:t>
        <w:br/>
        <w:t>День Рождения в феврале!</w:t>
        <w:br/>
        <w:t>Слава ей непобедимой!</w:t>
        <w:br/>
        <w:t>Слава миру на земле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ебено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23 февраля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 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Красный день календаря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В этот день отца и дед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Поздравляет вся семья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3 ребенок:</w:t>
      </w:r>
      <w:r>
        <w:rPr>
          <w:rFonts w:cs="Times New Roman" w:ascii="Times New Roman" w:hAnsi="Times New Roman"/>
          <w:sz w:val="24"/>
          <w:szCs w:val="24"/>
        </w:rPr>
        <w:br/>
        <w:t xml:space="preserve">Здравствуй праздник, </w:t>
        <w:br/>
        <w:t>Здравствуй праздник,</w:t>
        <w:br/>
        <w:t>Праздник мальчиков и пап!</w:t>
        <w:br/>
        <w:t>Всех военных поздравляет</w:t>
        <w:br/>
        <w:t>Наш любимый детский са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ребенок:</w:t>
      </w:r>
      <w:r>
        <w:rPr>
          <w:rFonts w:cs="Times New Roman" w:ascii="Times New Roman" w:hAnsi="Times New Roman"/>
          <w:sz w:val="24"/>
          <w:szCs w:val="24"/>
        </w:rPr>
        <w:br/>
        <w:t>Посмотрите, в нашем зале</w:t>
        <w:br/>
        <w:t>Гости славные сидят.</w:t>
        <w:br/>
        <w:t>Всех защитников страны</w:t>
        <w:br/>
        <w:t>Поздравляем нынче мы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ребено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пока игрушк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анки, пестики, хлопу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ые солда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, автома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настанет с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мию пойд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живайте вы за сына</w:t>
      </w:r>
    </w:p>
    <w:p>
      <w:pPr>
        <w:pStyle w:val="Style15"/>
        <w:rPr>
          <w:rFonts w:ascii="Arial" w:hAnsi="Arial" w:cs="Arial"/>
          <w:color w:val="333333"/>
        </w:rPr>
      </w:pPr>
      <w:r>
        <w:rPr>
          <w:rFonts w:cs="Times New Roman" w:ascii="Times New Roman" w:hAnsi="Times New Roman"/>
          <w:sz w:val="24"/>
          <w:szCs w:val="24"/>
        </w:rPr>
        <w:t>Я же – будущий мужчина!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ребенок:</w:t>
      </w:r>
      <w:r>
        <w:rPr>
          <w:rFonts w:cs="Times New Roman" w:ascii="Times New Roman" w:hAnsi="Times New Roman"/>
          <w:sz w:val="24"/>
          <w:szCs w:val="24"/>
        </w:rPr>
        <w:br/>
        <w:t>Мой папа веселый,</w:t>
        <w:br/>
        <w:t>Но строгий и честный.</w:t>
        <w:br/>
        <w:t>С ним книжки читать</w:t>
        <w:br/>
        <w:t>И играть интересн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ребенок:</w:t>
      </w:r>
      <w:r>
        <w:rPr>
          <w:rFonts w:cs="Times New Roman" w:ascii="Times New Roman" w:hAnsi="Times New Roman"/>
          <w:sz w:val="24"/>
          <w:szCs w:val="24"/>
        </w:rPr>
        <w:br/>
        <w:t>Мой папа - волшебник.</w:t>
        <w:br/>
        <w:t>Он самый хороший!</w:t>
        <w:br/>
        <w:t xml:space="preserve">Он вмиг превращается в то, </w:t>
        <w:br/>
        <w:t>Что попросишь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ребенок:</w:t>
      </w:r>
      <w:r>
        <w:rPr>
          <w:rFonts w:cs="Times New Roman" w:ascii="Times New Roman" w:hAnsi="Times New Roman"/>
          <w:sz w:val="24"/>
          <w:szCs w:val="24"/>
        </w:rPr>
        <w:br/>
        <w:t>Его обниму я и тихо шепну:</w:t>
        <w:br/>
        <w:t>- Мой папочка, я тебя крепко люблю!</w:t>
        <w:br/>
        <w:t>Ты самый заботливый, самый родной,</w:t>
        <w:br/>
        <w:t>Ты добрый, ты лучший и ты только м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9 ребенок:</w:t>
      </w:r>
      <w:r>
        <w:rPr>
          <w:rFonts w:cs="Times New Roman" w:ascii="Times New Roman" w:hAnsi="Times New Roman"/>
          <w:sz w:val="24"/>
          <w:szCs w:val="24"/>
        </w:rPr>
        <w:br/>
        <w:t>Этот день - особого значения,</w:t>
        <w:br/>
        <w:t>Сыновей отважных день рождения!</w:t>
        <w:br/>
        <w:t>Весь народ российский в эту дату</w:t>
        <w:br/>
        <w:t>Шлет привет матросу и солдат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ребено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автом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мень блестя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я как солд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настоящи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ете ребята, а ведь ваши папы и дедушки тоже были солдатами. Солдаты – самые смелые, сильные и отважные. А ваши папы, какие? Что они могут, расскажит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с рулём в руках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т мостовая и воет мотор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 нам едет папа-шофёр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с самолётиком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инему небу летит самолёт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 управляет папа-пилот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: в военной фуражк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но шагает с военными в ря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орме защитной папин отряд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: с гантелями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в многоборье у нас рекордсмен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вечаем: “Папа-спортсмен! ”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: в белом халат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ечит тысячи сломанных р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тской больнице папа-хирург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с отвёрткой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н установит, прочистит зас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а-сантехник, или монтёр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бращаясь к реб.) 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е ты одна молчиш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 не говоришь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Мой папа самый лучший он всё может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А что он может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 Может он в футбол играт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книжку мне читат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суп мне разогрет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мультик посмотрет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поиграть он в шашк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даже вымыть чашк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рисовать машинк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собирать картинк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рокатить м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о быстрого кон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рыбу он ловит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н на кухне починить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всегда герой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лучший ПАПА мой!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т сколько теплых слов сказали ваши дети. Давайте им подарим аплодисменты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еперь пока дети немного отдохнут, а наши гости проявят смекалку и отгадают загад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страны своей вдали ходят в мор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корабли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Льды морские расколол острым носом…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ледокол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Кто там вырулил на взлет? Реактивный…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самолет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К звездам мчится птица эта, обгоняет звук…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ракет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солдат своих пример – бравый, храбрый…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фицер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Нет тельняшки без полос, кто в тельняшке, тот…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матрос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Истребитель наш ведет смелый командир…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илот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шло время испытать на силу и ловкость наших пап и дедуше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юрпризный момент </w:t>
      </w:r>
      <w:r>
        <w:rPr>
          <w:rFonts w:cs="Times New Roman" w:ascii="Times New Roman" w:hAnsi="Times New Roman"/>
          <w:sz w:val="24"/>
          <w:szCs w:val="24"/>
        </w:rPr>
        <w:t>(разминка с папо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конкурс: «Эрудит»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sz w:val="24"/>
          <w:szCs w:val="24"/>
        </w:rPr>
        <w:t>(Каждой команде дается по 8 иллюстраций людей военных профессий (матрос, подводник, пограничник, танкист, летчик, артиллерист, пулеметчик, парашютист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Я буду задавать каждой команде по очереди вопрос, а ваша задача – ответить правильно, показав иллюстрацию военного названной профессии.</w:t>
        <w:br/>
        <w:t>Побеждает та команда, которая при ответе на вопрос ни разу не ошибется.</w:t>
        <w:br/>
        <w:t>« Танком управляет…»</w:t>
        <w:br/>
        <w:t>« Из пушки стреляет…»</w:t>
        <w:br/>
        <w:t>« За штурвалом сидит…»</w:t>
        <w:br/>
        <w:t>« Из пулемета строчит…»</w:t>
        <w:br/>
        <w:t>« Границу охраняет…»</w:t>
        <w:br/>
        <w:t>« На подводной лодке несет службу…»</w:t>
        <w:br/>
        <w:t>« С парашютом прыгает…»</w:t>
        <w:br/>
        <w:t>« На кораблях служит…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молодцы! А  сейчас проверим, что могут наши папы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конкурс «Кто быстрее доедет до базы»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 конкурс  «Найди кастрюлю с супом»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Много специальностей есть в Армии и пограничники, и летчики, и моряки, но мне больше по душе кавалеристы. Кавалеристов в бой несли резвые кони. Ну, а кто в семье самая лучшая лошадка? Ну, конечно, это пап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4 конкурс: «Быстрая кавалерия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(Каждый участник – папа должен посадить своего ребёнка на плечи, пробежать до ориентира ( Конуса и вернуться назад).</w:t>
      </w:r>
      <w:r>
        <w:rPr>
          <w:rFonts w:cs="Times New Roman" w:ascii="Times New Roman" w:hAnsi="Times New Roman"/>
          <w:sz w:val="24"/>
          <w:szCs w:val="24"/>
        </w:rPr>
        <w:br/>
        <w:t>Побеждает та команда, которая быстрее и без ошибок справилась с задание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А теперь испытание на смекалку для наших ребя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 в армии на службе у военных есть техника, без которой очень сложно было бы охранять нашу Родину, нашу мирную жизнь. Какая техника помогает защищать наше Отечество? Я буду загадывать загадки, а вы попробуйте отгадать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мело в небе проплывает,</w:t>
        <w:br/>
        <w:t>Обгоняя птиц полет.</w:t>
        <w:br/>
        <w:t>Человек им управляет.</w:t>
        <w:br/>
        <w:t xml:space="preserve">Что тако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самолёт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разгона ввысь взлетаю,</w:t>
        <w:br/>
        <w:t>Стрекозу напоминаю.</w:t>
        <w:br/>
        <w:t>Отправляется в полет</w:t>
        <w:br/>
        <w:t xml:space="preserve">Наш российский …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вертолет)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Хожу в железном панцире,</w:t>
        <w:br/>
        <w:t>Бронёю весь обшитый.</w:t>
        <w:br/>
        <w:t>Стреляю я снарядами,</w:t>
        <w:br/>
        <w:t xml:space="preserve">Я очень грозный с виду…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танк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 водой железный кит,</w:t>
        <w:br/>
        <w:t>Днем и ночью кит не спит</w:t>
        <w:br/>
        <w:t>Днем и ночью под водой</w:t>
        <w:br/>
        <w:t xml:space="preserve">Охраняет мой поко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одводная лодка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Чудо-птица, алый хвост,</w:t>
        <w:br/>
        <w:t>Прилетела в стаю звёзд.</w:t>
        <w:br/>
        <w:t xml:space="preserve">Наш народ построил эту, межпланетную…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ракету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девочек для пап «Песня про папу и дочку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Папа, ты самый хороший на свет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й отец на огромной планете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я тобой восхищаюсь, горжус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пко за дружбу и руку держусь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 Спасибо, милый папочк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ы достался мне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улыбку ясную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как свет в окне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у, чтобы ты был, счастлив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ен и здоров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амый замечатель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учший из отцов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 Деда очень уважаю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убанком с ним строгаю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ножовкой, молот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м с ним скворечник – 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иничек и скворцов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чных маленьких жильцо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На сарае от во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или мы засов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ядки бабушке вскопал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исколько не устал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сказал мне: «Ну, дела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 в дедушку пошл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мальчиков для папы «Лучше папы друга нет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Нашим бесстрашным солдатам приходится нелегко во время несения военной службы. Им приходится выполнять самые сложные и опасные задания. Вот несколько из них я вам предлагаю сегодня справиться.</w:t>
      </w:r>
    </w:p>
    <w:p>
      <w:pPr>
        <w:pStyle w:val="Style15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  <w:u w:val="single"/>
        </w:rPr>
        <w:t>3. Эстафета «Мед. сестры»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аждой команды остаются только одни девочки.. Добегают до стула на котором сидит больной забинтовывают его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 конкурс «Переправа» по следам перейти боло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й ребён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и кончился наш праздник</w:t>
        <w:br/>
        <w:t>И желаем на прощанье</w:t>
        <w:br/>
        <w:t>Всем здоровье укреплять</w:t>
        <w:br/>
        <w:t>Мышцы крепче накачать.</w:t>
        <w:b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-й ребён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визор не смотреть,</w:t>
        <w:br/>
        <w:t>Больше с гирями потеть.</w:t>
        <w:br/>
        <w:t>На диване не лежать,</w:t>
        <w:br/>
        <w:t>На скакалочке скакать.</w:t>
        <w:b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>3-й ребён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пам всем мы пожелаем</w:t>
        <w:br/>
        <w:t>Не стареть и не болеть,</w:t>
        <w:br/>
        <w:t>Больше спортом заниматься,</w:t>
        <w:br/>
        <w:t>Чувство юмора име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кончился наш праздник,</w:t>
        <w:br/>
        <w:t>И желаем на прощание</w:t>
        <w:br/>
        <w:t xml:space="preserve">Всем здоровье укреплять, </w:t>
        <w:br/>
        <w:t>Мышцы крепче накачать.</w:t>
        <w:br/>
        <w:t>Папам всем мы пожелаем</w:t>
        <w:br/>
        <w:t>Не стареть и не болеть,</w:t>
        <w:br/>
        <w:t>Больше спортом заниматься,</w:t>
        <w:br/>
        <w:t>Чувство юмора иметь!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сегодня мы все убедились, в том, что ваши папы являются для вас самыми лучшими друзьями, незаменимыми помощниками и просто заботливыми папами!</w:t>
        <w:br/>
        <w:t>Скажем спасибо друг другу за то, что были рядом сегодня и так хорошо все провели время с пользой для здоровь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ча подарков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когда-то папа маленьким, как я, </w:t>
        <w:br/>
        <w:t xml:space="preserve">И пускал кораблик плавать вдоль ручья, </w:t>
        <w:br/>
        <w:t xml:space="preserve">А кораблик этот унесла вода, </w:t>
        <w:br/>
        <w:t xml:space="preserve">Так он и остался в детстве навсегда. </w:t>
        <w:br/>
        <w:br/>
        <w:t xml:space="preserve">Лучше папы друга нет, поверьте, </w:t>
        <w:br/>
        <w:t xml:space="preserve">Рядом и в кино, и на концерте, </w:t>
        <w:br/>
        <w:t xml:space="preserve">Даже в зоопарк не интересно </w:t>
        <w:br/>
        <w:t xml:space="preserve">Без него идти. </w:t>
        <w:br/>
        <w:t xml:space="preserve">И недаром мы решили с мамой, </w:t>
        <w:br/>
        <w:t xml:space="preserve">Что мой папа добрый самый-самый, </w:t>
        <w:br/>
        <w:t xml:space="preserve">Что нигде другого вот такого </w:t>
        <w:br/>
        <w:t xml:space="preserve">Просто не найти. </w:t>
        <w:br/>
        <w:br/>
        <w:t xml:space="preserve">Очень мы похожи, я и папа мой, </w:t>
        <w:br/>
        <w:t xml:space="preserve">Жду я чтоб скорее он пришёл домой, </w:t>
        <w:br/>
        <w:t xml:space="preserve">Книжки почитаем мы наверняка </w:t>
        <w:br/>
        <w:t xml:space="preserve">Дедушки Корнея или Маршака. </w:t>
        <w:br/>
        <w:br/>
        <w:t xml:space="preserve">Лучше папы друга нет, поверьте, </w:t>
        <w:br/>
        <w:t xml:space="preserve">Рядом и в кино, и на концерте, </w:t>
        <w:br/>
        <w:t xml:space="preserve">Даже в зоопарк не интересно </w:t>
        <w:br/>
        <w:t xml:space="preserve">Без него идти. </w:t>
        <w:br/>
        <w:t xml:space="preserve">И недаром мы решили с мамой, </w:t>
        <w:br/>
        <w:t xml:space="preserve">Что мой папа добрый самый-самый, </w:t>
        <w:br/>
        <w:t xml:space="preserve">Что нигде другого вот такого </w:t>
        <w:br/>
        <w:t xml:space="preserve">Просто не найти. </w:t>
        <w:br/>
        <w:br/>
        <w:t xml:space="preserve">Мне во всём охота папе подражать, </w:t>
        <w:br/>
        <w:t xml:space="preserve">Даже ложку так же за столом держать, </w:t>
        <w:br/>
        <w:t xml:space="preserve">С папой мы играем, шутим и поём, </w:t>
        <w:br/>
        <w:t xml:space="preserve">Веселее вдвое, если мы вдвоём. </w:t>
        <w:br/>
        <w:br/>
        <w:t xml:space="preserve">Лучше папы друга нет, поверьте, </w:t>
        <w:br/>
        <w:t xml:space="preserve">Рядом и в кино, и на концерте, </w:t>
        <w:br/>
        <w:t xml:space="preserve">Даже в зоопарк не интересно </w:t>
        <w:br/>
        <w:t xml:space="preserve">Без него идти. </w:t>
        <w:br/>
        <w:t xml:space="preserve">И недаром мы решили с мамой, </w:t>
        <w:br/>
        <w:t xml:space="preserve">Что мой папа добрый самый-самый, </w:t>
        <w:br/>
        <w:t xml:space="preserve">Что нигде другого вот такого </w:t>
        <w:br/>
        <w:t xml:space="preserve">Просто не найти. </w:t>
        <w:br/>
        <w:br/>
        <w:t xml:space="preserve">И недаром мы решили с мамой, </w:t>
        <w:br/>
        <w:t xml:space="preserve">Что мой папа добрый самый-самый, </w:t>
        <w:br/>
        <w:t xml:space="preserve">Что нигде другого вот такого </w:t>
        <w:br/>
        <w:t>Просто не най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енка про папу и дочку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, когда семье родной Бог меня посл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папа мой очень горе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, четыре дня он не пил, не ел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е меня, мальчика хот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му сказали сразу, это вам не "Стол Заказов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держивайтесь тут, забирайте что д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му сказали сразу, это вам не "Стол Заказов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держивайтесь тут, забирайте что д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 своей мечте папа не заб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ось он в семье всех упрямей б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их пор ему не лень вот уж сколько ле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ть мне каждый день новый пистол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уже играть устала, в заводные самосвал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футбольному мячу подходить я не хо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уже играть устала, в заводные самосвал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футбольному мячу подходить я не хо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мне упрямому папе рассказ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 всех желающих мальчиков набр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-то девочки тоже быть долж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чего-то ведь они на Земле нужны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папу я с надеждой обниму за шею не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нечно все поймет, и мне куклу принес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 папу я с надеждой обниму за шею нежн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нечно, все поймет, и мне куклу принес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150" w:after="0"/>
      <w:ind w:left="450" w:hanging="0"/>
    </w:pPr>
    <w:rPr>
      <w:rFonts w:ascii="Arial" w:hAnsi="Arial" w:eastAsia="Times New Roman" w:cs="Arial"/>
      <w:sz w:val="21"/>
      <w:szCs w:val="21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51:00Z</dcterms:created>
  <dc:creator>User</dc:creator>
  <dc:description/>
  <cp:keywords/>
  <dc:language>en-US</dc:language>
  <cp:lastModifiedBy>User</cp:lastModifiedBy>
  <cp:lastPrinted>2016-02-11T22:28:00Z</cp:lastPrinted>
  <dcterms:modified xsi:type="dcterms:W3CDTF">2016-02-11T18:30:00Z</dcterms:modified>
  <cp:revision>14</cp:revision>
  <dc:subject/>
  <dc:title/>
</cp:coreProperties>
</file>