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851" w:right="-428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й тренинг для родителей и детей с ОВЗ</w:t>
      </w:r>
    </w:p>
    <w:p>
      <w:pPr>
        <w:pStyle w:val="Normal"/>
        <w:spacing w:lineRule="auto" w:line="360" w:before="0" w:after="0"/>
        <w:ind w:left="-851" w:right="-428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оги мне, мама»</w:t>
      </w:r>
    </w:p>
    <w:p>
      <w:pPr>
        <w:pStyle w:val="Normal"/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</w:p>
    <w:p>
      <w:pPr>
        <w:pStyle w:val="ListParagraph"/>
        <w:numPr>
          <w:ilvl w:val="0"/>
          <w:numId w:val="2"/>
        </w:numPr>
        <w:spacing w:lineRule="auto" w:line="36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сихолого-педагогической и социальной поддержки семьи, имеющей ребенка с ограниченными возможностями здоровья, подбор адекватных способов взаимодействия с ребенком, его воспитания и обучения, коррекция отклонений в развитии;</w:t>
      </w:r>
    </w:p>
    <w:p>
      <w:pPr>
        <w:pStyle w:val="ListParagraph"/>
        <w:numPr>
          <w:ilvl w:val="0"/>
          <w:numId w:val="2"/>
        </w:numPr>
        <w:spacing w:lineRule="auto" w:line="36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(содействие) ребенку в решении актуальных задач развития, социализации; </w:t>
      </w:r>
    </w:p>
    <w:p>
      <w:pPr>
        <w:pStyle w:val="ListParagraph"/>
        <w:numPr>
          <w:ilvl w:val="0"/>
          <w:numId w:val="2"/>
        </w:numPr>
        <w:spacing w:lineRule="auto" w:line="36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дагогической культуры родителей; ориентирование родителей на создание оптимальных педагогических условий в семье, путем обучения родителей специфическим способам и приемам взаимодействия с ребенком;</w:t>
      </w:r>
    </w:p>
    <w:p>
      <w:pPr>
        <w:pStyle w:val="ListParagraph"/>
        <w:numPr>
          <w:ilvl w:val="0"/>
          <w:numId w:val="2"/>
        </w:numPr>
        <w:spacing w:lineRule="auto" w:line="36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мосферы доверительности, конфиденциальности и доброжела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орогие дети и родители! Мы очень рады видеть вас всех здесь! Встреча наша сегодня интересная и необычная и посвящена она игровому тренингу, который называется «Помоги мне, мама!». Мы надеемся, что сегодня благодаря нашим специалистам и вашим стараниям вы станете еще ближе друг к другу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, чтобы в процессе игры вы и дети получили некоторые знания и умения, которые помогут вам построить такие отношения, которые будут устраивать вас, от которых вы станете получать максимальные удовлетворения, повысить уверенность в себе, в детях, проявлять больше творчества, быть гибким к обстоятельствам и ситуация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 общение пройдет в интересной, увлекательной, разноплановой деятельности. С вами будут работать специалисты нашего детского са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ля начала, так как возможно еще не все хорошо знают друг друга, мы предлагаем вам игру «Знакомство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– психолог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Знакомство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создание доброжелательной атмосферы, сближение участников групп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  <w:r>
        <w:rPr>
          <w:rFonts w:cs="Times New Roman" w:ascii="Times New Roman" w:hAnsi="Times New Roman"/>
          <w:sz w:val="28"/>
          <w:szCs w:val="28"/>
        </w:rPr>
        <w:t xml:space="preserve"> Дети и родители садятся в круг. Каждый родитель представляет своего ребенка и говорит, что он любит, что не любит, какой у него характер. Дети подтверждают слова родителей, то же самое делают дети, представляя своих родите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Моя и мамина рука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 </w:t>
      </w:r>
      <w:r>
        <w:rPr>
          <w:rFonts w:cs="Times New Roman" w:ascii="Times New Roman" w:hAnsi="Times New Roman"/>
          <w:sz w:val="28"/>
          <w:szCs w:val="28"/>
        </w:rPr>
        <w:t>опираясь в первую очередь на телесную и эмоциональную память, закрепить представления участников о схеме тела (правая и левая стороны, пальцевой  гнозис); отреагирование и прорабатывание на телесном уровне существующих в данной паре взаимоотношений; осознание родителями данного опы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-851" w:right="-4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  <w:r>
        <w:rPr>
          <w:rFonts w:cs="Times New Roman" w:ascii="Times New Roman" w:hAnsi="Times New Roman"/>
          <w:sz w:val="28"/>
          <w:szCs w:val="28"/>
        </w:rPr>
        <w:t xml:space="preserve"> В детско – родительских парах участникам предлагается встать напротив друг друга и выполнять то, что просит ведущий. Психолог последовательно предлагает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дороваться» друг с другом указательными пальцам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дить своим мизинчиком мизинчик партне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ряться силами (перетянуть) с помощью средних пальчиков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из партнеров ладонью обхватить большой палец другого участника и стараться его удержать. Задача второго – вырвать свой палец. Затем поменяться ролям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щаться с партнером безымянными пальцами.</w:t>
      </w:r>
    </w:p>
    <w:p>
      <w:pPr>
        <w:pStyle w:val="Normal"/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занятии упражнение выполняется только левой рукой. В качестве домашнего задания участникам предлагается сделать то же самое с противоположной рукой (правой).</w:t>
      </w:r>
    </w:p>
    <w:p>
      <w:pPr>
        <w:pStyle w:val="Normal"/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– логопед: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Скажи, что звучит»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развитие слухового внимания.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Дети сидят на стульях полукругом. Педагог сначала знакомит их со звучанием каждой игрушки, а затем предлагает каждому по очереди отвернуться и отгадать звучащий предмет. Для усложнения игры можно ввести дополнительные музыкальные инструменты. Например, треугольник, металлофон, бубен, погремушку и др.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оздушные шары»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развивать слухопроизносительную  дифференциацию в словах.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На картинке изображены девочки (Зоя и Соня), держащие в руках воздушные шары. Детям предлагается украсить воздушные шары, выбрав из раздаточного материала соответствующие картинки: Зое – со звуком (з), Соне – со звуком (с).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– дефектолог: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ое рис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закрепление (выработка) навыков совместного конструктивного контактирования, осознание родителями возможных, в том числе и собственных трудностей взаимодействия с детьми на демократичном уровне.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Упражнение выполняется молча, но проявление эмоций (смех и пр.) не запрещено. Участники в детско – родительских парах должны выполнить совместный рисунок, держа один карандаш вдвоем. Выбор сюжета, карандаша, так же как и смена последнего, может производиться только невербально. По окончания рисования – обсуждение в кругу.</w:t>
      </w:r>
    </w:p>
    <w:p>
      <w:pPr>
        <w:pStyle w:val="ListParagraph"/>
        <w:spacing w:lineRule="auto" w:line="360" w:before="0" w:after="0"/>
        <w:ind w:left="-851" w:right="-42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Цвет – предмет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развитие внимания, ассоциативных связей, активизация мыш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неуверенности в себ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. Участники становятся в круг.  С помощью мяча ход переходит от одного игрока к другому. Ведущий называет цвет и передает ход, бросая мяч. Тот у кого оказывается мяч, называет любой предмет того цвета и передает ход другому, задавая цв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Красная шапочка и Серый волк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создание позитивного настроения, сплочение групп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«Большой мяч – это серый волк, а маленький мячик это Красная шапочка. Наша с вами задача предавать мяч по кругу так, чтобы серый волк не смог догнать Красную шапочку. (сначала играют по часовой стрелке, затем в обратную сторону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бщий рисунок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создание позитивного настроения, сплочение группы, укреп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ности к группе, действовать сообщ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  <w:r>
        <w:rPr>
          <w:rFonts w:cs="Times New Roman" w:ascii="Times New Roman" w:hAnsi="Times New Roman"/>
          <w:sz w:val="28"/>
          <w:szCs w:val="28"/>
        </w:rPr>
        <w:t xml:space="preserve"> Вся группа совместно на большом листе рисует один рисунок. Например: «Несуществующее животное» или «Волшебный цветок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851" w:right="-4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встречи:</w:t>
      </w:r>
      <w:r>
        <w:rPr>
          <w:rFonts w:cs="Times New Roman" w:ascii="Times New Roman" w:hAnsi="Times New Roman"/>
          <w:sz w:val="28"/>
          <w:szCs w:val="28"/>
        </w:rPr>
        <w:t xml:space="preserve"> Подводя итоги встречи, педагоги  интересуется у участников, что полезного они узнали, что для них было важным, благодарят всех участников группы за совместную работу.</w:t>
      </w:r>
    </w:p>
    <w:p>
      <w:pPr>
        <w:pStyle w:val="Normal"/>
        <w:spacing w:lineRule="auto" w:line="360" w:before="0" w:after="200"/>
        <w:ind w:right="-4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27:00Z</dcterms:created>
  <dc:creator>Admin</dc:creator>
  <dc:description/>
  <cp:keywords/>
  <dc:language>en-US</dc:language>
  <cp:lastModifiedBy>User1</cp:lastModifiedBy>
  <dcterms:modified xsi:type="dcterms:W3CDTF">2023-02-12T19:12:00Z</dcterms:modified>
  <cp:revision>7</cp:revision>
  <dc:subject/>
  <dc:title/>
</cp:coreProperties>
</file>