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Игры с песком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Едут машины, санки, коньки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Скольжения ладонями по поверхности песка зигзагообразными круговыми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движениями, а также движениями в разных направлениях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Ловкие змейки», «Прокладываем железную дорогу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Выполнение движений ребром ладони, прохождение по следам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проложенным ранее, параллельно им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Волшебные узоры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Создание узоров, различных изображений с помощью отпечатков ладошек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кулачков, пальчиков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Делай, как я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В паре со взрослым или другим ребенком. Повторение движений рук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пальцев по песку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Там неизведанных дорожках ...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Прохождение по поверхности песка пальцами, сгруппированными по два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три, четыре, пять. Взрослый предлагает представить, чьи это могут быть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следы.</w:t>
      </w:r>
    </w:p>
    <w:p>
      <w:pPr>
        <w:pStyle w:val="Normal"/>
        <w:autoSpaceDE w:val="false"/>
        <w:rPr>
          <w:rFonts w:ascii="TimesNewRoman" w:hAnsi="TimesNewRoman" w:cs="TimesNewRoman"/>
          <w:color w:val="002060"/>
          <w:sz w:val="28"/>
          <w:szCs w:val="28"/>
        </w:rPr>
      </w:pPr>
      <w:r>
        <w:rPr>
          <w:rFonts w:cs="TimesNewRoman" w:ascii="TimesNewRoman" w:hAnsi="TimesNewRoman"/>
          <w:color w:val="002060"/>
          <w:sz w:val="28"/>
          <w:szCs w:val="28"/>
        </w:rPr>
        <w:t>«Море волнуется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Шевеление руками в песке, наблюдение за тем, как меняется песчаный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рельеф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Мина», «Сапер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Осторожное откапывание руки товарища, стараясь не коснуться ее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206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2060"/>
          <w:sz w:val="28"/>
          <w:szCs w:val="28"/>
        </w:rPr>
        <w:t>«Сюрпризы для друзей»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Изготовление тайников в песочнице, закапывание в них мелких игрушек,</w:t>
      </w:r>
    </w:p>
    <w:p>
      <w:pPr>
        <w:pStyle w:val="Normal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цветных камешков, ракушек и т.п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7:05:00Z</dcterms:created>
  <dc:creator>Александр</dc:creator>
  <dc:description/>
  <cp:keywords/>
  <dc:language>en-US</dc:language>
  <cp:lastModifiedBy>Александр</cp:lastModifiedBy>
  <dcterms:modified xsi:type="dcterms:W3CDTF">2023-04-07T17:06:00Z</dcterms:modified>
  <cp:revision>1</cp:revision>
  <dc:subject/>
  <dc:title>Игры с песком</dc:title>
</cp:coreProperties>
</file>