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АВТОНОМ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ЛГОРОДСКИЙ СТРОИТЕЛЬНЫЙ КОЛЛЕДЖ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8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 программа профессионального модуля</w:t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Использование ресурсосберегающих и нанотехнологий в производстве неметаллических строительных изделий и конструкций</w:t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ьность 08.02.03 Производство неметаллических строительных изделий и конструк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. Белгород 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 примерной общей образовательной программы и основе Федерального государственного образовательного стандарта (далее – ФГОС) по специальности 08.02.03   </w:t>
      </w:r>
      <w:r>
        <w:rPr>
          <w:rFonts w:cs="Times New Roman" w:ascii="Times New Roman" w:hAnsi="Times New Roman"/>
          <w:b/>
          <w:sz w:val="28"/>
          <w:szCs w:val="28"/>
        </w:rPr>
        <w:t>Производство неметалл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оительных изделий и конструкций </w:t>
      </w:r>
      <w:r>
        <w:rPr>
          <w:rStyle w:val="FontStyle15"/>
          <w:b w:val="false"/>
          <w:sz w:val="24"/>
          <w:szCs w:val="24"/>
        </w:rPr>
        <w:t xml:space="preserve">профессионального  стандарта  </w:t>
      </w:r>
      <w:r>
        <w:rPr>
          <w:rFonts w:cs="Times New Roman" w:ascii="Times New Roman" w:hAnsi="Times New Roman"/>
          <w:b/>
          <w:bCs/>
          <w:color w:val="22272F"/>
          <w:sz w:val="24"/>
          <w:szCs w:val="24"/>
        </w:rPr>
        <w:t>Специалист в области производства бетонов с наноструктурирующими компонентами</w:t>
        <w:br/>
        <w:t>(утв. 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3272C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b/>
          <w:bCs/>
          <w:color w:val="22272F"/>
          <w:sz w:val="24"/>
          <w:szCs w:val="24"/>
        </w:rPr>
        <w:t> Министерства труда и социальной защиты РФ</w:t>
        <w:br/>
        <w:t>от 19 сентября 2016 г. N 529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я-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е государственное бюджетное профессиональное образовательное учреждение  «Алтайский архитектурно-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АПОУ «Белгородский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отарь Г.А. -  преподаватель ОГАПОУ «Белгородский строительный колледж»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МОТРЕНО</w:t>
        <w:tab/>
        <w:tab/>
        <w:tab/>
        <w:tab/>
        <w:tab/>
        <w:tab/>
        <w:tab/>
        <w:t xml:space="preserve">   УТВЕРЖДАЮ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заседании ПЦК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токол №_____от______20____г.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ПЦК</w:t>
        <w:tab/>
        <w:tab/>
        <w:tab/>
        <w:t xml:space="preserve">                                                 Зам. директора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      </w:t>
        <w:tab/>
        <w:tab/>
        <w:tab/>
        <w:tab/>
        <w:t xml:space="preserve">                       ________________</w:t>
      </w:r>
    </w:p>
    <w:p>
      <w:pPr>
        <w:pStyle w:val="Normal"/>
        <w:autoSpaceDE w:val="false"/>
        <w:spacing w:before="106" w:after="20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Рекомендована методическим советом ОГАПОУ «Белгородский строительный колледж»</w:t>
      </w:r>
    </w:p>
    <w:p>
      <w:pPr>
        <w:pStyle w:val="Normal"/>
        <w:autoSpaceDE w:val="false"/>
        <w:spacing w:before="106" w:after="20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Протокол № ___ от_______________ 20__ г.</w:t>
      </w:r>
    </w:p>
    <w:p>
      <w:pPr>
        <w:pStyle w:val="Normal"/>
        <w:autoSpaceDE w:val="false"/>
        <w:spacing w:before="106" w:after="20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Заместитель директора по учебной работе</w:t>
      </w:r>
    </w:p>
    <w:p>
      <w:pPr>
        <w:pStyle w:val="Normal"/>
        <w:autoSpaceDE w:val="false"/>
        <w:spacing w:before="106" w:after="20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предметно-цикловой  комиссии</w:t>
      </w:r>
    </w:p>
    <w:p>
      <w:pPr>
        <w:pStyle w:val="Normal"/>
        <w:autoSpaceDE w:val="false"/>
        <w:spacing w:before="106" w:after="20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Протокол № ___ от__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предметно- цикловой  комисси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 УСЛОВИЯ РЕАЛИЗАЦИИ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 КОНТРОЛЬ И ОЦЕНКА РЕЗУЛЬТАТОВ ОСВОЕНИЯ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БЩАЯ ХАРАКТЕРИСТИКА РАБОЧЕЙ ПРОГРАММЫ ПРОФЕССИОНАЛЬНОГО МОДУЛЯ  </w:t>
      </w:r>
      <w:r>
        <w:rPr>
          <w:rFonts w:cs="Times New Roman" w:ascii="Times New Roman" w:hAnsi="Times New Roman"/>
          <w:b/>
          <w:caps/>
          <w:sz w:val="24"/>
          <w:szCs w:val="24"/>
        </w:rPr>
        <w:t>ПМ.04 ИСПОЛЬЗОВАНИЕ РЕСУРСОСБЕРЕГАЮЩИХ И НАНОТЕХНОЛОГИЙ В ПРОИЗВОДСТВЕ НЕМЕТАЛЛИЧЕСКИХ СТРОИТЕЛЬНЫХ ИЗДЕЛИЙ И КОНСТРУ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Цель и планируемые результаты освоения профессионального модул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Использование ресурсосберегающих и нанотехнологий в производстве неметаллических строительных изделий и конструкций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и профессиональные компетенци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1.1.1. Перечень общих компетенций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Наименование общих компетен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2 Перечень профессиональных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349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4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сурсосберегающих и нанотехнологий в производстве неметаллических строительных изделий и конструкц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еспечивать рациональное использование производственных мощностей с целью экономии сырьевых и топливно-энергетических ресурсов;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упреждать и устранять отклонения в работе технологического оборудования;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существлять подбор оборудования, обеспечивающего энергосбережение;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ланировать мероприятия по совершенствованию технологии изготовления продукции с целью снижения сырьевых и топливно-энергетических ресурс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4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контрольно-измерительными приборами; эксплуатации технологического оборудования; первичной подготовки сырьевых материалов; управления механизмами по обогащению сырьевых материалов для производства бетонов с наноструктурирующими компонентами; транспортировки и загрузки сырьевых материалов в приемно-расходные бункеры; управления механизмами подачи затворителя, функциональных добавок в расходные ба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ть и устранять отклонения от норм технологического режима; обеспечивать рациональное использование сырьевых материалов и производственных мощностей с целью экономии энергозатрат; работать с документацией в установленном порядке; дифференцировать и оценивать качество сырьевых материалов по внешнему признаку; визуально (по мнемосхеме) оценивать работоспособность механизмов по обогащению сырьевых материалов и степень загрузки бункеров; оценивать наличие запаса сырьевых материалов для производства бетонных смесей с наноструктурирующими компонентами; визуально определять качество бетонной смеси с наноструктурирующими компонентами; обеспечивать равномерную загрузку и установленное соотношение сырьевых материалов; менять сито под нужную фракцию; соблюдать график и вести учет количества загружаемых сырьевых материалов для производства бетонных смесей с наноструктурирующими компонентами; применять средства индивидуальной защиты; оценивать исправность оборудования; управлять механизмами подачи сырьевых материалов; эксплуатировать насосное оборуд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ресурсосбережения и ресурсосберегающие технологии; локальные акты и нормативно-распорядительные документы организации; правила и порядок прохода в складские зоны для хранения сырьевых материалов; виды перерабатываемых сырьевых материалов и требования, предъявляемые к ним; виды и основные характеристики наноструктурирующих добавок в бетонные смеси: углеродные фуллерены, углеродные нанотрубки, серебро, медь, диоксид титана, диоксид кремния, оксид железа (III), известь, полимерные наночастицы; правила складирования сырьевых материалов для приготовления бетонных смесей с наноструктурирующими добавками; технологическая схема работы механизмов по обогащению сырьевых материалов; правила погрузки, выгрузки, транспортировки, применения погрузочно-разгрузочного оборудования; расположение обслуживаемых производственных участков; устройство и принцип работы основного технологического оборудования; состав и правила проведения планово-предупредительных ремонтов технологического оборудования; способы выявления неисправностей в работе механизмов; типы бункеров и емкостей для складирования материалов, предельно допустимый уровень загрузки бункеров; классификацию сырьевых материалов, типовые рецептуры бетонных смесей, технический регламент дозирования сырьевых материалов и приготовления бетонной смеси с наноструктурирующими компонентами; требования, предъявляемые к качеству бетонной смеси с наноструктурирующими компонентами; устройство, принцип работы и правила технической эксплуатации оборудования для производства бетонных смесей с наноструктурирующими компонентами; последовательность и длительность выполнения технологических операций для производства бетонных смесей с наноструктурирующими компонент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276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3. В результате освоения профессионального модуля студент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Количество часов, отводимое на освое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44 ча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них   на освоение МДК    </w:t>
      </w:r>
      <w:r>
        <w:rPr>
          <w:rFonts w:cs="Times New Roman" w:ascii="Times New Roman" w:hAnsi="Times New Roman"/>
          <w:sz w:val="24"/>
          <w:szCs w:val="24"/>
          <w:u w:val="single"/>
        </w:rPr>
        <w:t>72 часа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ктику производственную  </w:t>
      </w:r>
      <w:r>
        <w:rPr>
          <w:rFonts w:cs="Times New Roman" w:ascii="Times New Roman" w:hAnsi="Times New Roman"/>
          <w:sz w:val="24"/>
          <w:szCs w:val="24"/>
          <w:u w:val="single"/>
        </w:rPr>
        <w:t>72 часа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Структура профессионального моду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729"/>
        <w:gridCol w:w="1937"/>
        <w:gridCol w:w="808"/>
        <w:gridCol w:w="1666"/>
        <w:gridCol w:w="1306"/>
        <w:gridCol w:w="1081"/>
        <w:gridCol w:w="2114"/>
        <w:gridCol w:w="1983"/>
        <w:gridCol w:w="506"/>
        <w:gridCol w:w="506"/>
      </w:tblGrid>
      <w:tr>
        <w:trPr>
          <w:trHeight w:val="23" w:hRule="atLeast"/>
        </w:trPr>
        <w:tc>
          <w:tcPr>
            <w:tcW w:w="2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д</w:t>
            </w:r>
          </w:p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фессиональных и общих  компетенций</w:t>
            </w:r>
          </w:p>
        </w:tc>
        <w:tc>
          <w:tcPr>
            <w:tcW w:w="2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я разделов профессионального модуля</w:t>
            </w:r>
          </w:p>
        </w:tc>
        <w:tc>
          <w:tcPr>
            <w:tcW w:w="1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ммарный объем образовательной программы, час</w:t>
            </w:r>
          </w:p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</w:r>
          </w:p>
        </w:tc>
        <w:tc>
          <w:tcPr>
            <w:tcW w:w="69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ем профессионального модуля, час</w:t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амостоятельная работа</w:t>
            </w:r>
          </w:p>
        </w:tc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сультация</w:t>
            </w:r>
          </w:p>
        </w:tc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валификац. Экз.</w:t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</w:r>
          </w:p>
        </w:tc>
        <w:tc>
          <w:tcPr>
            <w:tcW w:w="2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</w:r>
          </w:p>
        </w:tc>
        <w:tc>
          <w:tcPr>
            <w:tcW w:w="69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 обучающихся во взаимодействии с преподавателем, час</w:t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</w:r>
          </w:p>
        </w:tc>
        <w:tc>
          <w:tcPr>
            <w:tcW w:w="2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uppressAutoHyphens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учение по МДК, час</w:t>
            </w:r>
          </w:p>
        </w:tc>
        <w:tc>
          <w:tcPr>
            <w:tcW w:w="3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uppressAutoHyphens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актики </w:t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i/>
                <w:iCs/>
                <w:sz w:val="24"/>
                <w:szCs w:val="24"/>
                <w:lang w:eastAsia="ko-KR"/>
              </w:rPr>
            </w:r>
          </w:p>
        </w:tc>
        <w:tc>
          <w:tcPr>
            <w:tcW w:w="2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</w:t>
            </w:r>
          </w:p>
        </w:tc>
        <w:tc>
          <w:tcPr>
            <w:tcW w:w="29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том числе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bCs/>
                <w:lang w:val="ru-RU"/>
              </w:rPr>
              <w:t>У</w:t>
            </w:r>
            <w:r>
              <w:rPr>
                <w:bCs/>
              </w:rPr>
              <w:t>чебная</w:t>
            </w:r>
          </w:p>
        </w:tc>
        <w:tc>
          <w:tcPr>
            <w:tcW w:w="21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изводственная</w:t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</w:r>
          </w:p>
        </w:tc>
        <w:tc>
          <w:tcPr>
            <w:tcW w:w="2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абораторных и практических занятий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урсовых работ (проектов)</w:t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/>
                <w:bCs/>
                <w:sz w:val="24"/>
                <w:lang w:val="ru-RU"/>
              </w:rPr>
            </w:r>
          </w:p>
        </w:tc>
        <w:tc>
          <w:tcPr>
            <w:tcW w:w="21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4.1, ПК4.2,  ПК4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1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 Ресурсосбережение в производстве неметаллических строительных изделий и конструкций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4.1 – ПК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1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валификационный экзамен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го: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"/>
        <w:gridCol w:w="9489"/>
        <w:gridCol w:w="2328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абораторные работы и практические занятия, внеаудиторная (самостоятельная) учебная работа обучающихся, курсовая работа (проект) (если предусмотрены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>
          <w:trHeight w:val="37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4.1. Ресурсосберегающие и нанотехнологии в производстве неметаллических строительных изделий и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аудит технологических процессов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. Правовые, экономические и организационные основы стимулирования энергосбережения и повышения энергетической эффективности. Основные понятия. Государственное регулирование в области энергосбережения и повышения энергетической эффективност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беспечение учёта используемых энергетических ресурсов и применение приборов учёта используемых энергетических ресурсов при осуществлении расчётов за расходом энергетических ресурсов. Энергетическое обследование. Обеспечение энергосбережения и повышения энергетической эффективности технологических процессов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Цели и объекты энергоаудита. Аналитические модели аудита: выборочный, целевой и полный. Комплект оборудования для проведения аудит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нергетический подход к проектированию и оценке технологических процессов. Параметры технологических процессов. Методы контроля и оценка параметров технологических процессов. Контрольно-измерительные приборы для контроля параметр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счеты по оценке энергозатрат технологических процес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 производстве неметаллических строительных изделий и конструкц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шение ситуационных задач. Работа с технологической документацие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сырьевая база для производства строительных изделий и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ые технологические этапы в производстве строительных изделий и конструкций. Критерии оценки эффективности энергосберегающих технолог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ырье для производства строительных изделий и конструкций. Классификация сырьевых материалов для производства неметаллических строительных изделий и конструкций. Расширение сырьевой базы для производства неметаллических строительных изделий и конструкц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спользование промышленных отходов для производства неметаллических строительных изделий и конструкций. Виды промышленных отходов для производства неметаллических строительных изделий и конструкций. Эффективность использования промышленных отходов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пользование вторичного сырья для производства неметаллических строительных изделий и конструкций. Виды вторичного сырья для производства неметаллических строительных изделий и конструкций. Системы сбора и сортировки вторичного сырья для производства неметаллических строительных изделий и конструкц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работка бетонных отходов во вторичный щебень. Дробильно-сортировочные установки. Кирпичный бой и его применени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бавок к бетонным и растворным смесям (пластификаторы, ускорители твердения, газо- и пенообразующие добавки). Влияние добавок на свойства бетонных смесей и бетон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6.Виды наноструктурирующих добавок в бетонные смеси: углеродные фуллерены, углеродные нанотрубки, серебро, медь, диоксид титана, диоксид кремния, оксид железа (III), известь, полимерные наночастиц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альная и композитная арматура для бетона. Виды, свойства композитной арматуры, область примен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.Выбор сырьевой  базы для производства определённого вида материалов изделий или конструкций. Оценка качества сырья и экономическая эффективность его примен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Решение ситуационных зада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>Тема  1.3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Основные технологические этапы ресурсосберегающего производства строительных изделий и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ая схема производства строительных материалов и изделий. Основные этапы производства. Роль каждого этапа в энергосбережении. Транспортировка сырьевых материалов. Современное оборудование для транспортировк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кладирование сырьевых материалов. Современные подходы к транспортировке и складированию сырья и полуфабрикатов. Современные склады сырьевых материалов. Упаковка, поддоны, контейнеры. Хранение и учет материалов на складах. Организация погрузочно-разгрузочных работ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вичная обработка сырьевых материалов. Подогрев сортировка, растворение. Измельчение и классификация сырья. Современное дробильное и помольное оборудование. Эффективные технологии измельчения материалов. Оборудование для классификации и обогащения материал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зировка компонентов. Дозаторы на тензодатчиках. Компьютерные системы дозировки материалов. Системы дозировки с обратной связью. Эффективное смесительное оборудование. Активаторы различного типа. Оценка способов приготовления формовочных масс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ормообразование изделий строительного назначения. Оценка эффективности способов формообразования. Сравнительная характеристика способов формообразования. Критерии оценки эффективности способов формообразования. Классификация машин и оборудования для формообразова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способов складирования, первичной обработки сырьевых материалов, приготовления формовочной массы, формования издел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 1.4. Современное энергосберегающее теплотехническое оборудование  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*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ти снижения энергозатрат при пропаривании изделий из бетона и железобетона. Современные энергоэффективные способы тепловлажностной обработки. Основные направления совершенствования тепловой обработки строительных материалов и пути экономии топливно-энергетических ресурсов. Энергетическая эффективность ограждающих конструкций теплотехнических установок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нергосберегающее оборудование для тепловлажностной обработки железобетонных изделий.  Ямные камеры с продуктами сгорания природного газа. Конструкция, принцип действия, достоинства и недостатки. Парогенераторы. Установки для тепловлажностной обработки изделий с парогенераторам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елиообработка. Основные методы использования солнечной энергии в технологии бетона: прямой нагрев бетона солнечной энергией, преобразование солнечной энергии в тепловую, аккумулирование солнечной энергии, комбинированные методы. Конструкция установок, принцип действия, экономический эффект от использования солнечной энергии. Гелиокамер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лектротепловлажностная обработка. Электрообогрев. Щелевые камеры с использованием ТЭНов. Горячее формование, способ термоса. Электропрогрев, конструктивные схемы, виды электродов. Кассетные установки с электропрогревом, конструктивные особенности, принцип действия. Индукционные камеры в производстве железобетонных издел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установок с использованием продуктов сгорания газа, солнечной и электроэнерг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 1.5. Проектирование ресурсосберегающих технологий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ектирование состава бетона с пластифицирующими добавками и ускорителями твердения. Экономический эффект от введения добавок. Подготовка сырьевых материалов для производства бетонов с использованием добавок. Компоновка оборудования бетоносмесительного цеха.  Оборудование для дозировки добавок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делия из фибробетона. Номенклатура изделий. Область их применения. Виды фибры, свойства. Компоновка бетоносмесительного участка по производству фибробетона. Оборудование для дозировки фибры. Способы формования фибробетонных изделий. Подбор формовочного оборудова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ханическая активация цемента. Экономический эффект от использования повторной вибра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пользование отходов промышленности в производстве  бетонных смесей и бетонов.  Проектирование состава бетона на пористых заполнителях с использованием отходов промышленности (золы и шлаков). Подготовка сырья и компоновка оборудования  бетоносмесительного цеха в производстве золо- и шлакобетона. Мелкозернистый золошлакобетон. Требования к материалам, свойства область применения. Технологическая схема производства золо- и шлакобетон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Шлакощелочной бетон, состав, свойства, область применения. Составление технологической схемы по производству шлакощелочного бетона, твердение бетон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ехнологии производства изделий и конструкций из ячеистого бетона с использованием отходов промышленности. Газобетонные изделия.  Номенклатура изделий из газобетона. Их область применения. Основные характеристики газобетонных изделий и требования к ним. Основные способы образования пористой структуры газобетона. Требования к сырьевым материалам для производства газобетона. Проектирование состава ячеистого бетона с использованием отходов промышленности. Подготовка сырьевых материалов.  Пути снижения расхода алюминиевой пудры (пасты), извести, известково-песчаного вяжущего. Организация технологических процессов  производства газобетонных изделий (литьевая, виброрезательная). Конструктивные особенности форм для производства газобетонных изделий при различных способах формования и организации производства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Компоновка оборудования в производстве газобетона. Составление технологической схемы производ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сновные характеристики из пенобетонных изделий и требования к ним. Основные способы образования пористой структуры пенобетона. Требования к сырьевым материалам для производства  пенобетон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хнологических процессов  производства  пенобетонных изделий. Типы пеногенераторов. Конструктивные особенности форм для производства  пенобетонных изделий  при различных способах формования и организации производств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ообразователи последнего поколения. Баротехнология ячеистого бетона. Характеристика оборудования. Использование безавтоклавной технологии. Сокращение расхода электроэнергии на помол. Использование интенсификаторов помола песка и известково-песчаного вяжущего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Использование стекольных отходов в производстве бетона. Стеклобетон, свойства и применение. Выбор и  компоновка оборудования для производства стеклобет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хнологической схемы производства стеклобетон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Древесные отходы, применение в технологии бетона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Подготовка сырьевых материалов в производстве бетонов на древесных отход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ирование состава арболита. Компоновка оборудования бетоносмесительного цеха в производстве бетонов на древесных отходах. Выбор способа производства арболита, подбор оборудования для технологического процесса производства. Компоновка оборудования, твердение, хранение и транспортировка арболит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Энергосберегающие технологии в производстве бетона на органическом вяжущем. Тёплые и холодные асфальтобетон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оизводство светопроводящего бетона. Сырьевые материалы, свойства бетона, применени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>Тематика практических занят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.Расчёт составов бетона с использованием пластификаторов и ускорителей твердения, лёгкого бетона на пористых заполнителях, ячеистого бетона, арболит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ешение ситуационных задач, оценка эффективности оборудования и способов формова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Разработка технологических карт производ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6. Производство бетона с наноструктурирующими компон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/>
            </w:pPr>
            <w:r>
              <w:rPr>
                <w:rStyle w:val="FontStyle90"/>
              </w:rPr>
              <w:t xml:space="preserve">1.Виды    перерабатываемых    сырьевых    материалов    и    требования, предъявляемые к ни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качества сырьевых материалов по внешним признакам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2.Правила погрузки, выгрузки, транспортировки, применения погрузочно-разгрузочного оборудования. Конструкция и принцип действия погрузочно-разгрузочного оборудова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3.Первичная подготовка сырьевых материалов.</w:t>
            </w:r>
            <w:r>
              <w:rPr>
                <w:rStyle w:val="WW8Num3z5"/>
                <w:rFonts w:cs="Times New Roman" w:ascii="Times New Roman" w:hAnsi="Times New Roman"/>
                <w:sz w:val="24"/>
                <w:szCs w:val="24"/>
              </w:rPr>
              <w:t xml:space="preserve"> Механизмы для обогащения сырья. Контроль грохочения. Индивидуальные средства защит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4.Правила складирования сырьевых материалов для приготовления бетонных смесей с наноструктурирующими добавкам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5.Технологическая схема работы механизмов по обогащению сырьевых материал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6.Устройство и принцип работы основного технологического оборудования для обогащения сырья для бетонов с наноструктурирующими компонентам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7.Транспортировка компонентов бетона. Принцип   работы   оборудования   и   механизмов   транспортирующего конвейер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8.Насосное оборудование для транспортировки сырьевых компонентов. Конструктивные элементы насосного оборудования. Принцип работы насосного оборудования. Правила эксплуатации. Индивидуальные средства защит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0"/>
              </w:rPr>
              <w:t>9.Заполнение баков затворителем.</w:t>
            </w:r>
            <w:r>
              <w:rPr>
                <w:rStyle w:val="WW8Num3z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90"/>
              </w:rPr>
              <w:t>Контроль количества затворителя, функциональных добавок в расходных баках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Дозировка компонентов. Приготовление бетонных смесей.</w:t>
            </w:r>
            <w:r>
              <w:rPr>
                <w:rStyle w:val="FontStyle90"/>
              </w:rPr>
              <w:t xml:space="preserve"> Требования системы экологического менеджмента и системы менеджмента производственной безопасности и здоровь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ение ситуационных зада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ка эффективности оборудования и технологических схем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Технико-экономические показатели производств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стема формирования экономических показателей как база анализа и оценки эффективности хозяйственной деятельности предприятия. Технико-экономическое обоснование места стро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о продукте производства и районе строительства. Организационно-правовая форма предприятия. Географическое расположение места строительства. Основные источники обеспечения сырьевыми материалам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зор рын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денции и динамика производства региона. Основные потребители продукции. Экологические проблемы строительства и хозяйственной деятельности предприят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.Технико-экономические показатели производства.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сновные показатели работы предприятия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 их значение для предпри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труда, показатели и резервы роста производительности труда. Расчёт производственной мощности предприятия. Годовая выработка  на одного основного производственного рабочего. Среднегодовой съём продукции с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ственной площади основного цех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удовые ресурсы. Организационная структура управления предприятием. Расчёт основных производственных рабочих. Общая численность персонал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30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ачество продукции. Влияние качества продукции на эффективность производственной деятельности предприятия, энерго- и ресурсосбережение. Резервы повышения качества продукции, энерго- и ресурсосбереж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Технико-экономическое обоснование места строитель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производственной мощности предприятия. Расстановка и расчёт основных производственных рабочих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хнико-экономические показатели работы предприятия. Резервы энерго- и ресурсосбережения на предприятиях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1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(самостоятельная) учебная работа при изучении МДК 04,01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занятиям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и письменному опрос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плуатация технологического оборуд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ичная подготовка сырьевых материал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механизмами по обогащению сырьевых материалов для производства бетон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анспортировка и загрузка сырьевых материалов в приемно-расходные бункер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механизмами подачи затворителя, функциональных добавок в расходные ба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бетоносмесительными установк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онтрольно-измерительными прибо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отклонений в работе технологическ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ПРОФЕССИОНАЛЬНОГО МОДУ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профессионального модуля должны быть предусмотрены следующие специальные помещ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абинет технологии производства  строительных изделий и конструкций,  учебно-производственный участок, библиотека, читальный зал с выходом в сеть Интернет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  <w:r>
        <w:rPr>
          <w:rFonts w:cs="Times New Roman" w:ascii="Times New Roman" w:hAnsi="Times New Roman"/>
          <w:sz w:val="24"/>
          <w:szCs w:val="24"/>
        </w:rPr>
        <w:t xml:space="preserve"> посадочные места по количеству обучающихся; рабочее место преподавателя; </w:t>
      </w:r>
      <w:r>
        <w:rPr>
          <w:rFonts w:cs="Times New Roman" w:ascii="Times New Roman" w:hAnsi="Times New Roman"/>
          <w:bCs/>
          <w:sz w:val="24"/>
          <w:szCs w:val="24"/>
        </w:rPr>
        <w:t>плакаты, слайды, видеофильмы; раздаточный материал; комплект учебно-методической документаци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 компьютер с лицензионным программным обеспечением и мультимедиа проектор, ноутбук, выход в сеть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ащение  базы производственной практики производится   в соответствии с п  6.1.2.3 Примерной программы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должен иметь печатные и / 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ов Л.А., Воронин В.В. Технология производства неметаллических строительных изделий и конструкций. – М.: Издательский центр Академия – М, 2014. – 432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 Ю.М. Наномодифицированные цементные бетоны.- М.: Издательство АСВ, 2017. – 198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о производству и применению арболита / Крутов П.И., Наназашвили И.Х. – М.: Стройиздат, 1987.-208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ин В.М. Основы энергосбережения и энергоаудита. М.: «Издательство Машиностроение-1», 2006.-  256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ов Л.А., Воронин В.В. Технология строительных изделий и конструкций. Бетоноведение. – М.: ИНФРА – М, 2010. – 443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ов Л.А. Технология производства неметаллических строительных изделий и конструкций. – М.: ИНФРА – М, 2005. – 443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ргиевский О.В. Единые требования по выполнению строительных чертежей. –М.: Издательство «Архитектура - С»</w:t>
      </w:r>
      <w:r>
        <w:rPr>
          <w:rFonts w:cs="Times New Roman" w:ascii="Times New Roman" w:hAnsi="Times New Roman"/>
          <w:bCs/>
          <w:sz w:val="24"/>
          <w:szCs w:val="24"/>
        </w:rPr>
        <w:t>, 2013. – 144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опуло Г.С. Механическое оборудование заводов железобетонных изделий и теплоизоляционных материалов. – М.: Высшая школа, 1998 – 432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зий И.И. Формование сборных железобетонных изделий и конструкций, - М.: Высшая школа, 1983. – 271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иков В.П.Дипломное проектирование. Правила написания и оформления. – М.: ФОРУМ, 2008. – 160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азашвили И.Х. Строительные материалы из древесноцементной композиции.-Л.: Стройиздат, 1990.-415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удов В.В., "Теплотехника и теплотехническое оборудование", М., Стройиздат, 1990г.-336с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Электронные издания (электронные ресурсы):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oliolefins.ru/</w:t>
        </w:r>
      </w:hyperlink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http://statico.ru/solution_drob.htm   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plob.ru/</w:t>
        </w:r>
      </w:hyperlink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sz w:val="24"/>
          <w:szCs w:val="24"/>
        </w:rPr>
        <w:t>.com</w:t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olimech.com/</w:t>
        </w:r>
      </w:hyperlink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175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и общие компетенции, формируемые в рамках моду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еспечивать рациональное использование производственных мощностей с целью экономии сырьевых и топливно-энергетических ресурсов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 экономия сырьевых и топливно-энергетических ресурсов при использовании производственных мощносте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 на практических занятиях, производственной практ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</w:tc>
      </w:tr>
      <w:tr>
        <w:trPr>
          <w:trHeight w:val="18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упреждать и устранять отклонения в работе технологического оборудовани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определение неполадок в работе установок согласно производственным принципам диагностики и стандартному перечню неполадок технологического оборуд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 на практических занятиях, производственной практ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</w:tc>
      </w:tr>
      <w:tr>
        <w:trPr>
          <w:trHeight w:val="16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существлять подбор оборудования, обеспечивающего энергосбережение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беспечение энергосбережения при подборе оборудования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 на практических занятиях,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</w:tc>
      </w:tr>
      <w:tr>
        <w:trPr>
          <w:trHeight w:val="19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ланировать мероприятия по совершенствованию технологии изготовления продукции с целью снижения сырьевых и топливно-энергетических ресурс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беспечение экономии сырьевых и топливно-энергетических ресурсов при планировании мероприятий по совершенствованию технологии изготовления проду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 на практических занятиях, производственной практ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346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0">
    <w:name w:val="Font Style90"/>
    <w:qFormat/>
    <w:rPr>
      <w:rFonts w:ascii="Times New Roman" w:hAnsi="Times New Roman" w:cs="Times New Roman"/>
      <w:sz w:val="24"/>
      <w:szCs w:val="24"/>
    </w:rPr>
  </w:style>
  <w:style w:type="character" w:styleId="WW8Num3z5">
    <w:name w:val="WW8Num3z5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1502730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.poliolefins.ru/" TargetMode="External"/><Relationship Id="rId10" Type="http://schemas.openxmlformats.org/officeDocument/2006/relationships/hyperlink" Target="http://www.pplob.ru/" TargetMode="External"/><Relationship Id="rId11" Type="http://schemas.openxmlformats.org/officeDocument/2006/relationships/hyperlink" Target="http://www.polimech.com/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1:00Z</dcterms:created>
  <dc:creator>Гыук</dc:creator>
  <dc:description/>
  <cp:keywords/>
  <dc:language>en-US</dc:language>
  <cp:lastModifiedBy>ASUS</cp:lastModifiedBy>
  <cp:lastPrinted>2021-02-16T14:16:00Z</cp:lastPrinted>
  <dcterms:modified xsi:type="dcterms:W3CDTF">2021-02-16T11:18:00Z</dcterms:modified>
  <cp:revision>32</cp:revision>
  <dc:subject/>
  <dc:title/>
</cp:coreProperties>
</file>