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67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«Психологическая разгрузка для педагогов»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 тренинг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снятие мышечного и психологического напряжения; установление межличностных контактов, сплочение коллектива, создание благоприятного психологического климата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формировать доверительные отношения в коллектив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ъединение, сплочение коллекти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тие умения работать в команде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Формы и методы работы: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омплекс упражнений разработан для воспитателей и применим в работе с детьми. 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ренинг проводятся во второй половине дня. Тренинг предполагает работу с группой из 10-15 воспитателей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жидаемые результат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и лучше узнают друг друг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лучшится качество взаимодействия между воспитателя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величится работоспособность групп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педагогов сформируется умение работать в команд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лучшится психологический климат в коллектив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высится сплоченность педагогического коллектива.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Игра-приветствие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«Передай мяч»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 помощью мяча, который будет передаваться следующему участнику по кругу, участник у которого мяч называет свое имя и на первую букву своего имени качество своего характера. 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огда все участники назовут имена и качества, выполняют упражнение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«Аплодисменты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- настрой на позитивную работу. Все участники апплодируют друг другу в знак приветствия.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Начать наш тренинг я бы хотела с «Кокологического теста», автором которого является Елена Воронежская.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зьмите карандаши, чистый лист бумаги и обрисуйте свою руку. Затем подумайте и напишите на каждом пальце того члена семьи, в том числе и себя, с которым у вас ассоциируется этот палец.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ле этого раскрасьте каждый из пальцев определённым цветом, каким захотите.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ле того, как все выполнят работу. Слова психолога: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ловеческая рука – это чудесный инструмент, с помощью которого мы можем делать всё, что захотим: работать, писать, брать любые предметы, заботиться о своём теле и т.д.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если у человека не будет рук, кто первым придёт ему на помощь, подаст пищу, воду, поможет одеться?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онечно же, члены его семьи. 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мья – это прекрасная, незаменимая  человеческая рука, каждый палец которой является символом одного из членов семьи.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Большой палец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отвечает за работу, за деятельность. Именно благодаря противопоставлению этого пальца другим люди каменного века смогли обрабатывать различные предметы.  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 тот человек, на котором держится весь дом, кто создаёт тепло и уют вашего дома.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Указательный палец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– указывает, разъясняет, даёт советы и распределяет обязанности. Это палец семейной власти. Это человек, который считается хозяином семьи.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Средний палец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амый высокий, самый выдающийся. Он не может столько всего, сколько могут большой и указательный, но средний палец всегда на виду, он любит покрасоваться, порисоваться. Это своеобразная звезда вашей семьи.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Безымянный палец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– самый беспомощный. Ему даже имени не придумали. Это тот член семьи, который вызывает наибольшую тревогу у домочадцев. Такая «белая ворона».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 xml:space="preserve">Мизинец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– самый маленький член семьи, тот, о ком все заботятся, кого все любят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magenta"/>
          <w:lang w:eastAsia="ru-RU"/>
        </w:rPr>
        <w:t>Цвета пальцев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Красный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– жизненная сила, успех, влияние, мужественность, агрессия, победа, болезненное отношение к объекту. Этот человек вызывает у вас яркие чувства: любовь, ярость, агрессию, желание. Он сам беспокоен, жаден до жизни, агрессивен, стремится делать, быть активным.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/>
      </w:pPr>
      <w:r>
        <w:rPr>
          <w:rFonts w:eastAsia="Times New Roman" w:cs="Times New Roman" w:ascii="Times New Roman" w:hAnsi="Times New Roman"/>
          <w:color w:val="FFC000"/>
          <w:sz w:val="28"/>
          <w:szCs w:val="28"/>
          <w:lang w:eastAsia="ru-RU"/>
        </w:rPr>
        <w:t>Жёлты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– ожидание от этого человека счастья, освобождения, за счёт этого человека пытаетесь утвердиться, напитаться его жизненной энергией. Этот человек светлый и ясный, тёплый и комфортный. Вам хорошо и радостно с ним.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Зелёны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– росток, рост физический и духовный, этот человек нравится, проводит, во что бы то ни стало, свои взгляды в жизнь, этот человек повышает вашу уверенность в себе. 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Темно-зелёны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– вы зависите от этого человека финансово. Этот человек способствует вашему развитию: духовно либо финансово. Он толкает вас жить, развиваться.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/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Сини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– этот человек даёт вам чувство покоя, уверенности, он ограничивает своё общение с вами, держит вас в рамках, но не мешает, вам он кажется флегматичным, уверенным в себе, спокойным и замкнутым.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/>
      </w:pPr>
      <w:r>
        <w:rPr>
          <w:rFonts w:eastAsia="Times New Roman" w:cs="Times New Roman" w:ascii="Times New Roman" w:hAnsi="Times New Roman"/>
          <w:color w:val="BFBFBF"/>
          <w:sz w:val="28"/>
          <w:szCs w:val="28"/>
          <w:lang w:eastAsia="ru-RU"/>
        </w:rPr>
        <w:t>Серы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– вы совершенно нейтральны к этому человеку. Он вам не интересен. Вы ничего не получаете от него и вряд ли ему даёте что-либо. Серые взаимоотношения.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/>
      </w:pPr>
      <w:r>
        <w:rPr>
          <w:rFonts w:eastAsia="Times New Roman" w:cs="Times New Roman" w:ascii="Times New Roman" w:hAnsi="Times New Roman"/>
          <w:color w:val="CC00FF"/>
          <w:sz w:val="28"/>
          <w:szCs w:val="28"/>
          <w:lang w:eastAsia="ru-RU"/>
        </w:rPr>
        <w:t>Фиолетовы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– с этим человеком у вас «магические взаимоотношения». Он непростой человек. Любит всё запредельное, колдовское, волшебное. Обладает странными свойствами души. У него необычные пристрастия. Он для вас тайна и загадка. С другой стороны – это может быть ребёнок, незрелый умственно.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/>
      </w:pPr>
      <w:r>
        <w:rPr>
          <w:rFonts w:eastAsia="Times New Roman" w:cs="Times New Roman" w:ascii="Times New Roman" w:hAnsi="Times New Roman"/>
          <w:color w:val="993300"/>
          <w:sz w:val="28"/>
          <w:szCs w:val="28"/>
          <w:lang w:eastAsia="ru-RU"/>
        </w:rPr>
        <w:t>Коричневы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– этот человек защищает вас. Даёт вам тепло и уют семейного очага, дарит вам чувственные наслаждения  (отдых, сон, еду, одежду и т.д.). Этот человек связан с землёй, корой деревьев, шоколадом.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ёрный – вы отрицаете этого человека, готовы от него внутренне отказаться, испытываете к нему негативные эмоции.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/>
      </w:pPr>
      <w:r>
        <w:rPr>
          <w:rFonts w:eastAsia="Times New Roman" w:cs="Times New Roman" w:ascii="Times New Roman" w:hAnsi="Times New Roman"/>
          <w:color w:val="FF99FF"/>
          <w:sz w:val="28"/>
          <w:szCs w:val="28"/>
          <w:lang w:eastAsia="ru-RU"/>
        </w:rPr>
        <w:t>Розовы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– этот человек мягок и женственен, к вам относится доброжелательно. Он хрупок: телом либо здоровьем, молод телом либо душой, духовный ребёнок. Его чувства – игрушки, нежность и мягкость.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/>
      </w:pPr>
      <w:r>
        <w:rPr>
          <w:rFonts w:eastAsia="Times New Roman" w:cs="Times New Roman" w:ascii="Times New Roman" w:hAnsi="Times New Roman"/>
          <w:color w:val="FF9900"/>
          <w:sz w:val="28"/>
          <w:szCs w:val="28"/>
          <w:lang w:eastAsia="ru-RU"/>
        </w:rPr>
        <w:t>Оранжевы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– этот человек активен, у него жизнеутверждающая позиция, он призывает вас к активности, к продвижению вперёд, манит вас, зовёт. Он – жаждет познать всё и вся. Путешественник, максималист, вызов обществу. Он уникален в своей активности, в своей озорной агрессии.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9CC2E5"/>
          <w:sz w:val="28"/>
          <w:szCs w:val="28"/>
          <w:lang w:eastAsia="ru-RU"/>
        </w:rPr>
        <w:t xml:space="preserve">Голубой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– это мягкий человек, который несёт успокоение и отрешённость. Вносит в вашу жизнь гармонию и умиротворённость. Но он всегда чуть холоден, словно не с вами. Он удовлетворён собой, своей жизнью. Этот человек верный.</w:t>
      </w:r>
    </w:p>
    <w:p>
      <w:pPr>
        <w:pStyle w:val="Normal"/>
        <w:shd w:fill="FFFFFF" w:val="clear"/>
        <w:spacing w:lineRule="auto" w:line="240" w:before="0" w:after="167"/>
        <w:ind w:left="-709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должаем нашу разгрузку. И в качестве физминутки я предлагаю вам релаксационное упражнение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«Посещение зоопарка».</w:t>
      </w:r>
    </w:p>
    <w:p>
      <w:pPr>
        <w:pStyle w:val="Normal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и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нятие мышечного и психологического напряжения; установление межличностных контактов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держание упражнен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участники встают вкруг друг за другом. Ведущий становится позади одного из участников и рассказывает о посещении зоопарка, массируя спину тому, кто стоит впереди. Каждое массажное движение повторить по 5 раз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. В зоопарке утро. Служащий зоопарка чистит граблями дорожк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ри помощи пальцев делать движения сверху вниз и справа налево)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. Затем он открывает ворота зоопар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рёбрами ладоней проводить направо и налево от позвоночника)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3. Приходят первые посетител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ри помощи кончиков пальцев сбегать вниз по спине)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4. Они идут к вольеру с жирафами и смотрят, как они радостно прыгаю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короткие, редкие несильные хлопки по спине)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5. Рядом загон со львами. Сейчас раздают корм, и львы с жадностью едят мяс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двумя руками мять шею и лопатки)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6. Затем посетители идут к пингвинам, которые весело скользят к вод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медленно провести ладонями вниз по спине рядом с позвоночником)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. Слышатся дикие прыжки кенгур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«топать» кончиками пальцев по спине)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8. Рядом находится вольер со слонам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медленно и сильно нажимать кулаками на спину)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9. А сейчас посетители идут в террариум со змеям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меи медленно ползают по песк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 делать ладонями движения, похожие на змеиные).</w:t>
      </w:r>
    </w:p>
    <w:p>
      <w:pPr>
        <w:pStyle w:val="Normal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0. Вот и крокодил разевает пасть и хватает еду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коротко щипать ноги и рук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1. А здесь колибри прилетела в гнездо и устраивается там поудобне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запустить пальцы в волосы и массажировать кожу головы)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2. А сейчас посетители идут к выходу и садятся в автобу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кончиками пальцев пробежать по спине и положить обе руки на плечи, затем убрать руки)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. Психолог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Ну вот мы с вами немного отдохнули! Продолжаем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  <w:t>Сегодня каждый из нас сделает для себя герб. Помните, в средние века у каждого знатного человека или его семьи был свой герб, не похожий на других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  <w:t>Для этого я подготовила для вас бланки, на которых вы создадите свой собственный герб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Герб мы разделим на 5 частей. </w:t>
      </w:r>
    </w:p>
    <w:p>
      <w:pPr>
        <w:pStyle w:val="Normal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 перво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ам надо изобразить то, что вы умеете делать лучше всего.</w:t>
      </w:r>
    </w:p>
    <w:p>
      <w:pPr>
        <w:pStyle w:val="Normal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о второ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– место, где вы чувствуете себя хорошо, уютно и безопасно.</w:t>
      </w:r>
    </w:p>
    <w:p>
      <w:pPr>
        <w:pStyle w:val="Normal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 третье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– самое большое свое достижение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 четверто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– имена тех людей, которым вы можете доверять.</w:t>
      </w:r>
    </w:p>
    <w:p>
      <w:pPr>
        <w:pStyle w:val="Normal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А в пятой части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напишите три слова, которые вы хотели бы услышать о себе. 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это вы можете изобразить с помощью слов, символов, рисунков, разных предметов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стникам дается время на создание герба – 15 минут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ложить кому-нибудь представить свой уникальный герб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опросы: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?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Как вы думаете, для чего мы это делали? 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ответы детей: «чтобы повысить самооценку», «почувствовать уверенность в себе» и др.)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?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о время работы над гербом вам было легко или трудно? 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ответы детей: «было трудно написать, что я хочу услышать о себе», «никаких затруднений не было»)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?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Есть ли такие умения, о которых ваши коллеги не знают? 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«есть»).</w:t>
      </w:r>
    </w:p>
    <w:p>
      <w:pPr>
        <w:pStyle w:val="Normal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?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Могли бы вы рассказать о своих умениях? (большинство ответили, что нет)</w:t>
      </w:r>
    </w:p>
    <w:p>
      <w:pPr>
        <w:pStyle w:val="Normal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?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Какое место для вас самое приятное? (ответы: дом, лес)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реди людей, которым вы можете доверять находятся только близкие люди? Или не только? 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едущий делает основной вывод: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аждому из нас надо помнить, что герб, который мы составили, поможет нам: 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гда вам скучно, вспомнить те дела, которыми можно заняться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гда одиноко, подумать о тех людях, к которым можно прийти и поделиться своими мыслями и чувствами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 более уверенными, вспомнив свои достижения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сленно представить себе место, в котором вам уютно и хорошо, можно отдохнуть и успокоиться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гда же бывает горько, обидно, страшно, тревожно, для поддержания духа нужно вспомнить и произнести три слова, которые вам хотелось бы слышать о себе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сихолог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и в заключении добавим себе и своим коллегам настроения, выполним упражнение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«Пожелания»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Создание положительного эмоционального настроения.</w:t>
      </w:r>
    </w:p>
    <w:p>
      <w:pPr>
        <w:pStyle w:val="Normal"/>
        <w:shd w:fill="FFFFFF" w:val="clear"/>
        <w:spacing w:lineRule="auto" w:line="240" w:before="0" w:after="1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нструкция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Участники группы высказывают пожелание друг другу на день. Оно должно быть коротким, желательно в одно слово. Вы бросаете мяч тому, кому адресуете пожелание, и одновременно произносите его. Тот, кому бросили мяч, в свою очередь бросает его следующему, высказывая ему пожелание на сегодняшний день. Будем внимательно следить за тем, чтобы мяч побывал у всех, и постараемся никого не пропустить.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Рефлексия. </w:t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jc w:val="right"/>
        <w:rPr/>
      </w:pP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  <w:t>Приложение 1.</w:t>
      </w:r>
      <w:r>
        <w:rPr/>
        <w:t xml:space="preserve"> Заготовки для создания герба</w:t>
      </w:r>
    </w:p>
    <w:tbl>
      <w:tblPr>
        <w:tblW w:w="966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30"/>
        <w:gridCol w:w="4830"/>
      </w:tblGrid>
      <w:tr>
        <w:trPr>
          <w:trHeight w:val="1935" w:hRule="atLeast"/>
        </w:trPr>
        <w:tc>
          <w:tcPr>
            <w:tcW w:w="48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Что вы умеете делать лучше всего?</w:t>
            </w:r>
          </w:p>
        </w:tc>
        <w:tc>
          <w:tcPr>
            <w:tcW w:w="48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есто, где вы чувствуете себя хорошо, уютно, безопасно.</w:t>
            </w:r>
          </w:p>
        </w:tc>
      </w:tr>
      <w:tr>
        <w:trPr>
          <w:trHeight w:val="1950" w:hRule="atLeast"/>
        </w:trPr>
        <w:tc>
          <w:tcPr>
            <w:tcW w:w="48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амое большое своё достижение.</w:t>
            </w:r>
          </w:p>
        </w:tc>
        <w:tc>
          <w:tcPr>
            <w:tcW w:w="48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Имена тех людей, которым вы можете доверять.</w:t>
            </w:r>
          </w:p>
        </w:tc>
      </w:tr>
      <w:tr>
        <w:trPr>
          <w:trHeight w:val="1935" w:hRule="atLeast"/>
        </w:trPr>
        <w:tc>
          <w:tcPr>
            <w:tcW w:w="966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ри слова, которые бы вы хотели услышать о себе?</w:t>
            </w:r>
          </w:p>
        </w:tc>
      </w:tr>
    </w:tbl>
    <w:p>
      <w:pPr>
        <w:pStyle w:val="Normal"/>
        <w:shd w:fill="FFFFFF" w:val="clear"/>
        <w:spacing w:lineRule="auto" w:line="240" w:before="0" w:after="167"/>
        <w:jc w:val="center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04:00Z</dcterms:created>
  <dc:creator>Ocean</dc:creator>
  <dc:description/>
  <cp:keywords/>
  <dc:language>en-US</dc:language>
  <cp:lastModifiedBy>Администратор</cp:lastModifiedBy>
  <dcterms:modified xsi:type="dcterms:W3CDTF">2023-04-07T05:00:00Z</dcterms:modified>
  <cp:revision>11</cp:revision>
  <dc:subject/>
  <dc:title/>
</cp:coreProperties>
</file>