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АВТОНОМНОЕ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ГОРОДСКИЙ СТРОИТЕЛЬНЫЙ КОЛЛЕДЖ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мся по выполнению самостоятельной работ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ОП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04 «Метрология, стандартизация и сертификация продукции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и  080203 «Производство неметаллических строительных изделий и конструкций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, 2018г.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85"/>
      </w:tblGrid>
      <w:tr>
        <w:trPr/>
        <w:tc>
          <w:tcPr>
            <w:tcW w:w="482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 предметно-цикловой комиссией дисциплин профессионального цикла специальностей 08.02.03, 08.02.09, 15.02.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а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нов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й программы  дисциплины ОП 04 «Метрология, стандартизация и сертификация продукци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0203«Производство неметаллических строительных изделий и конструкций»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__________ 2018 г.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метно-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овой комиссии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Петр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указания по выполнению самостоятельных работ по дисциплин «Метрология стандартизация и сертификация продукции» составлены на основе рабочей программы и предназначены для реализации государственных требований к минимуму содержания и уровню подготовки выпускников по специальности среднего профессионального образования повышенного уровня </w:t>
      </w:r>
      <w:r>
        <w:rPr>
          <w:rFonts w:cs="Times New Roman" w:ascii="Times New Roman" w:hAnsi="Times New Roman"/>
          <w:sz w:val="28"/>
          <w:szCs w:val="28"/>
        </w:rPr>
        <w:t>080203 «Производство неметаллических строительных изделий и конструкци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ебной программой предусмотрено 2 часа на самостоятельную подготовку студент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цели самостоятельной работы состоят в том, чтобы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студентов самостоятельно добывать знания из различных источников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формированию навыков и умений, необходимых будущим специалистам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ответственность студентов за свою профессиональную подготовку, формирование личностных и профессионально – деловых качеств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студентов профессиональное мышление на основе самостоятельной работы над выполнением индивидуальных творческих заданий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астнодидактической цели выделяем три типа самостоятельных работ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ирование у студентов умений выявлять во внешнем плане то, что от них требуется на основе данного им алгоритма деятельности и посылок на эту деятельность, содержащихся в условии задания. В качестве самостоятельных работ этого типа чаще всего используются домашние задания – работа с учебником, конспектом, лекцией и др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наний – копий и знаний, позволяющих решать типовые задачи. К самостоятельным работам такого характера относятся отдельные этапы лабораторных работ и практических занятий и т.д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редпосылок для творческой деятельности. Этот тип самостоятельных работ реализуется обычно при выполнении заданий научно – исследовательского характера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призвана выполнять следующие функции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ательную (систематизация и закрепление знаний студентов);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ющую (развитие познавательных сил студентов – их внимания, памяти, мышления, речи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ную (воспитание устойчивых мотивов учебной деятельности, навыков культуры умственного труда, самоорганизации и самоконтроля, целого ряда ведущих качеств личности – честности, трудолюбия, требовательности к себе, самостоятельности и др.)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before="0" w:after="0"/>
        <w:jc w:val="center"/>
        <w:rPr>
          <w:sz w:val="28"/>
          <w:szCs w:val="32"/>
        </w:rPr>
      </w:pPr>
      <w:r>
        <w:rPr>
          <w:sz w:val="28"/>
          <w:szCs w:val="32"/>
        </w:rPr>
        <w:t>Темы, вынесенные на самостоятельную учебную  деятельность студентов  по  дисциплине «Метрология, стандартизация и сертификация продукции»</w:t>
      </w:r>
    </w:p>
    <w:p>
      <w:pPr>
        <w:pStyle w:val="TextBody"/>
        <w:spacing w:before="0" w:after="0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 xml:space="preserve">для специальности </w:t>
      </w:r>
    </w:p>
    <w:p>
      <w:pPr>
        <w:pStyle w:val="TextBody"/>
        <w:spacing w:before="0" w:after="0"/>
        <w:jc w:val="center"/>
        <w:rPr>
          <w:bCs/>
          <w:i/>
          <w:i/>
          <w:iCs/>
          <w:sz w:val="32"/>
          <w:szCs w:val="32"/>
        </w:rPr>
      </w:pPr>
      <w:r>
        <w:rPr>
          <w:sz w:val="28"/>
          <w:szCs w:val="28"/>
        </w:rPr>
        <w:t>080203 «Производство неметаллических строительных изделий и конструкций»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1050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2"/>
        <w:gridCol w:w="3118"/>
        <w:gridCol w:w="21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согласно 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амостоятель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самостоятельной рабо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ма 1.</w:t>
            </w:r>
            <w:r>
              <w:rPr>
                <w:sz w:val="24"/>
                <w:szCs w:val="24"/>
              </w:rPr>
              <w:t xml:space="preserve"> Система стандарт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ктической работы</w:t>
            </w:r>
          </w:p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ктической работы</w:t>
            </w:r>
          </w:p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Сравнительный анализ содержания различных видов нормативных документ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Индивидуальное задание по расчёту технологических допусков.</w:t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Индивидуальные задания по расчёту показателей качества строительной продукции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Кошевая «Метрология, стандартизация, серти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Метр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.Международная система единиц измерения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.Измерение механических характеристик строительных материалов и издел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оссийская система калибровки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 Лифиц «Стандартизация, метрология и сертификация»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Основы серт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тличительные признаки добровольной и обязательной сертификации.</w:t>
            </w:r>
          </w:p>
          <w:p>
            <w:pPr>
              <w:pStyle w:val="Normal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2.Ознакомление с документами по сертификаци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Сбор информации по теме «Международная сертификация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Экологическая экспертиза в строительстве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Кошевая «Метрология, стандартизация, сертификац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</w:t>
      </w:r>
      <w:r>
        <w:rPr>
          <w:b/>
          <w:bCs/>
          <w:sz w:val="28"/>
          <w:szCs w:val="28"/>
        </w:rPr>
        <w:t>Сравнительный анализ содержания различных видов нормативных документов</w:t>
      </w:r>
      <w:r>
        <w:rPr>
          <w:b/>
          <w:sz w:val="28"/>
          <w:szCs w:val="28"/>
        </w:rPr>
        <w:t>»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>Цель работы - привитие умений работать с литературой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 работы – конспект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</w:t>
      </w:r>
      <w:r>
        <w:rPr>
          <w:i/>
          <w:iCs/>
          <w:color w:val="000000"/>
          <w:sz w:val="28"/>
          <w:szCs w:val="28"/>
        </w:rPr>
        <w:t xml:space="preserve">должен: </w:t>
      </w:r>
      <w:r>
        <w:rPr>
          <w:color w:val="000000"/>
          <w:sz w:val="28"/>
          <w:szCs w:val="28"/>
        </w:rPr>
        <w:t>иметь представление: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>- о взаимосвязи стандартизации и экологии;</w:t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нормативных актах регулирующих отношения</w:t>
      </w:r>
    </w:p>
    <w:p>
      <w:pPr>
        <w:pStyle w:val="Normal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: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студентом индивидуально. Студент должен просмотреть и изучить литературу. Составить конспект с подробным описанием процесса взаимодействия стандартизации и экологии проследить международный и отечественный опы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: </w:t>
      </w:r>
      <w:r>
        <w:rPr>
          <w:sz w:val="28"/>
          <w:szCs w:val="28"/>
        </w:rPr>
        <w:t>И.П. Кошевая «Метрология, стандартизация, сертификац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«</w:t>
      </w:r>
      <w:r>
        <w:rPr>
          <w:b/>
          <w:bCs/>
          <w:sz w:val="28"/>
          <w:szCs w:val="28"/>
        </w:rPr>
        <w:t>Индивидуальное задание по расчёту технологических допусков</w:t>
      </w:r>
      <w:r>
        <w:rPr>
          <w:b/>
          <w:sz w:val="28"/>
          <w:szCs w:val="28"/>
        </w:rPr>
        <w:t>»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работы - привитие умений и навыков.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 работы – оформление практической работы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</w:t>
      </w:r>
      <w:r>
        <w:rPr>
          <w:i/>
          <w:iCs/>
          <w:color w:val="000000"/>
          <w:sz w:val="28"/>
          <w:szCs w:val="28"/>
        </w:rPr>
        <w:t xml:space="preserve">должен: </w:t>
      </w:r>
      <w:r>
        <w:rPr>
          <w:color w:val="000000"/>
          <w:sz w:val="28"/>
          <w:szCs w:val="28"/>
        </w:rPr>
        <w:t>иметь представление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равильности оформления лабораторной работы в соответствии с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студентом индивидуально. Студент должен научиться правильно, выполнять оформление практических работ, завершить составление схемы, которую не успел выполнить в аудитории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Литература: И.П. Кошевая «Метрология, стандартизация, сертификация»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Самостоятельная работа «</w:t>
      </w:r>
      <w:r>
        <w:rPr>
          <w:bCs/>
          <w:szCs w:val="28"/>
        </w:rPr>
        <w:t>Индивидуальные задания по расчёту показателей качества строительной продукции</w:t>
      </w:r>
      <w:r>
        <w:rPr>
          <w:szCs w:val="28"/>
        </w:rPr>
        <w:t>»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Цель работы - привитие умений и навыков.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 работы – оформление практической работы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</w:t>
      </w:r>
      <w:r>
        <w:rPr>
          <w:i/>
          <w:iCs/>
          <w:color w:val="000000"/>
          <w:sz w:val="28"/>
          <w:szCs w:val="28"/>
        </w:rPr>
        <w:t xml:space="preserve">должен: </w:t>
      </w:r>
      <w:r>
        <w:rPr>
          <w:color w:val="000000"/>
          <w:sz w:val="28"/>
          <w:szCs w:val="28"/>
        </w:rPr>
        <w:t>иметь представление: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>О правильности оформления практической работы в соответствии с требовани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студентом индивидуально. Студент должен научиться правильно, выполнять оформление практических работ, завершить оформление технологической и технической документации, которую не успел выполнить в аудитории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Литература: И.П. Кошевая «Метрология, стандартизация, сертификац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Самостоятельная работа «</w:t>
      </w:r>
      <w:r>
        <w:rPr>
          <w:b/>
          <w:bCs/>
          <w:sz w:val="28"/>
          <w:szCs w:val="28"/>
        </w:rPr>
        <w:t>Международная система единиц измерения</w:t>
      </w:r>
      <w:r>
        <w:rPr>
          <w:b/>
          <w:sz w:val="28"/>
          <w:szCs w:val="28"/>
        </w:rPr>
        <w:t>»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Цель работы - привитие умений работать с литературой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ид работы – конспект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</w:t>
      </w:r>
      <w:r>
        <w:rPr>
          <w:i/>
          <w:iCs/>
          <w:color w:val="000000"/>
          <w:sz w:val="28"/>
          <w:szCs w:val="28"/>
        </w:rPr>
        <w:t xml:space="preserve">должен: </w:t>
      </w:r>
      <w:r>
        <w:rPr>
          <w:color w:val="000000"/>
          <w:sz w:val="28"/>
          <w:szCs w:val="28"/>
        </w:rPr>
        <w:t>иметь представление: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международной системе единиц измерения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: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>Работа выполняется студентом индивидуально. Студент должен получить знание по международной системе единиц измерения.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итература: И.П. Кошевая «Метрология, стандартизация, сертификация»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амостоятельная работа «</w:t>
      </w:r>
      <w:r>
        <w:rPr>
          <w:b/>
          <w:bCs/>
          <w:sz w:val="28"/>
          <w:szCs w:val="28"/>
        </w:rPr>
        <w:t xml:space="preserve">Измерение механических характеристик </w:t>
      </w:r>
      <w:r>
        <w:rPr>
          <w:bCs/>
          <w:sz w:val="28"/>
          <w:szCs w:val="28"/>
        </w:rPr>
        <w:t>строительных материалов и изделий</w:t>
      </w:r>
      <w:r>
        <w:rPr>
          <w:sz w:val="28"/>
          <w:szCs w:val="28"/>
        </w:rPr>
        <w:t>»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Цель работы - привитие умений работать с литературой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ид работы – конспект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</w:t>
      </w:r>
      <w:r>
        <w:rPr>
          <w:i/>
          <w:iCs/>
          <w:color w:val="000000"/>
          <w:sz w:val="28"/>
          <w:szCs w:val="28"/>
        </w:rPr>
        <w:t xml:space="preserve">должен: </w:t>
      </w:r>
      <w:r>
        <w:rPr>
          <w:color w:val="000000"/>
          <w:sz w:val="28"/>
          <w:szCs w:val="28"/>
        </w:rPr>
        <w:t>иметь представление: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Измерение механических характеристик строительных материалов и изделий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: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бота выполняется студентом индивидуально. Студент должен получить знание об  </w:t>
      </w:r>
      <w:r>
        <w:rPr>
          <w:bCs/>
          <w:sz w:val="28"/>
          <w:szCs w:val="28"/>
        </w:rPr>
        <w:t>измерение механических характеристик строительных материалов и издели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И.П. Кошевая «Метрология, стандартизация, сертификация»</w:t>
      </w:r>
    </w:p>
    <w:p>
      <w:pPr>
        <w:pStyle w:val="2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Самостоятельная работа «Российская система калибровки»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Цель работы - привитие умений работать с литературой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ид работы – конспект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</w:t>
      </w:r>
      <w:r>
        <w:rPr>
          <w:i/>
          <w:iCs/>
          <w:color w:val="000000"/>
          <w:sz w:val="28"/>
          <w:szCs w:val="28"/>
        </w:rPr>
        <w:t xml:space="preserve">должен: </w:t>
      </w:r>
      <w:r>
        <w:rPr>
          <w:color w:val="000000"/>
          <w:sz w:val="28"/>
          <w:szCs w:val="28"/>
        </w:rPr>
        <w:t>иметь представление: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оссийская система калибровки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: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абота выполняется студентом индивидуально. Студент должен получить знание  о Российской системе калибровки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И.П. Кошевая «Метрология, стандартизация, сертификация»</w:t>
      </w:r>
    </w:p>
    <w:p>
      <w:pPr>
        <w:pStyle w:val="21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Отличительные признаки добровольной и обязательной сертификации»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Цель работы - привитие умений работать с литературой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ид работы – конспект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</w:t>
      </w:r>
      <w:r>
        <w:rPr>
          <w:i/>
          <w:iCs/>
          <w:color w:val="000000"/>
          <w:sz w:val="28"/>
          <w:szCs w:val="28"/>
        </w:rPr>
        <w:t xml:space="preserve">должен: </w:t>
      </w:r>
      <w:r>
        <w:rPr>
          <w:color w:val="000000"/>
          <w:sz w:val="28"/>
          <w:szCs w:val="28"/>
        </w:rPr>
        <w:t>иметь представление: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тличительных признаках добровольной и обязательной сертификации</w:t>
      </w:r>
      <w:r>
        <w:rPr>
          <w:b/>
          <w:color w:val="000000"/>
          <w:sz w:val="28"/>
          <w:szCs w:val="28"/>
        </w:rPr>
        <w:t xml:space="preserve"> Методические указания: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абота выполняется студентом индивидуально. Студент должен получить знание  об  отличительных признаках добровольной и обязательной сертификации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И.П. Кошевая «Метрология, стандартизация, сертификация»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Самостоятельная работа «</w:t>
      </w:r>
      <w:r>
        <w:rPr>
          <w:b/>
          <w:bCs/>
          <w:color w:val="000000"/>
          <w:spacing w:val="-6"/>
          <w:sz w:val="28"/>
          <w:szCs w:val="28"/>
        </w:rPr>
        <w:t>Ознакомление с документами по сертификации</w:t>
      </w:r>
      <w:r>
        <w:rPr>
          <w:b/>
          <w:sz w:val="28"/>
          <w:szCs w:val="28"/>
        </w:rPr>
        <w:t>»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Цель работы - привитие умений работать с литературой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ид работы – конспект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</w:t>
      </w:r>
      <w:r>
        <w:rPr>
          <w:i/>
          <w:iCs/>
          <w:color w:val="000000"/>
          <w:sz w:val="28"/>
          <w:szCs w:val="28"/>
        </w:rPr>
        <w:t xml:space="preserve">должен: </w:t>
      </w:r>
      <w:r>
        <w:rPr>
          <w:color w:val="000000"/>
          <w:sz w:val="28"/>
          <w:szCs w:val="28"/>
        </w:rPr>
        <w:t>иметь представление: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Документах по сертификации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: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абота выполняется студентом индивидуально. Студент должен получить знание  о документах по сертификации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И.П. Кошевая «Метрология, стандартизация, сертификация»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</w:t>
      </w:r>
      <w:r>
        <w:rPr>
          <w:b/>
          <w:bCs/>
          <w:sz w:val="28"/>
          <w:szCs w:val="28"/>
        </w:rPr>
        <w:t>Сбор информации по теме «Международная сертификация»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Цель работы - привитие умений работать с литературой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ид работы – конспект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</w:t>
      </w:r>
      <w:r>
        <w:rPr>
          <w:i/>
          <w:iCs/>
          <w:color w:val="000000"/>
          <w:sz w:val="28"/>
          <w:szCs w:val="28"/>
        </w:rPr>
        <w:t xml:space="preserve">должен: </w:t>
      </w:r>
      <w:r>
        <w:rPr>
          <w:color w:val="000000"/>
          <w:sz w:val="28"/>
          <w:szCs w:val="28"/>
        </w:rPr>
        <w:t>иметь представление:</w:t>
      </w:r>
    </w:p>
    <w:p>
      <w:pPr>
        <w:pStyle w:val="Normal"/>
        <w:widowControl/>
        <w:shd w:fill="FFFFFF" w:val="clea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Международной сертификации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: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абота выполняется студентом индивидуально. Студент должен получить знание  о </w:t>
      </w:r>
      <w:r>
        <w:rPr>
          <w:bCs/>
          <w:sz w:val="28"/>
          <w:szCs w:val="28"/>
        </w:rPr>
        <w:t>Международной сертификации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И.П. Кошевая «Метрология, стандартизация, сертификация»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Самостоятельная работа «</w:t>
      </w:r>
      <w:r>
        <w:rPr>
          <w:b/>
          <w:bCs/>
          <w:sz w:val="28"/>
          <w:szCs w:val="28"/>
        </w:rPr>
        <w:t>Экологическая экспертиза в строительстве</w:t>
      </w:r>
      <w:r>
        <w:rPr>
          <w:b/>
          <w:sz w:val="28"/>
          <w:szCs w:val="28"/>
        </w:rPr>
        <w:t>»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Цель работы - привитие умений работать с литературой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ид работы – конспект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</w:t>
      </w:r>
      <w:r>
        <w:rPr>
          <w:i/>
          <w:iCs/>
          <w:color w:val="000000"/>
          <w:sz w:val="28"/>
          <w:szCs w:val="28"/>
        </w:rPr>
        <w:t xml:space="preserve">должен: </w:t>
      </w:r>
      <w:r>
        <w:rPr>
          <w:color w:val="000000"/>
          <w:sz w:val="28"/>
          <w:szCs w:val="28"/>
        </w:rPr>
        <w:t>иметь представление:</w:t>
      </w:r>
    </w:p>
    <w:p>
      <w:pPr>
        <w:pStyle w:val="Normal"/>
        <w:widowControl/>
        <w:shd w:fill="FFFFFF" w:val="clear"/>
        <w:rPr/>
      </w:pPr>
      <w:r>
        <w:rPr>
          <w:bCs/>
          <w:sz w:val="28"/>
          <w:szCs w:val="28"/>
        </w:rPr>
        <w:t>Экологической  экспертизе в строительстве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: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бота выполняется студентом индивидуально. Студент должен получить знание  об </w:t>
      </w:r>
      <w:r>
        <w:rPr>
          <w:bCs/>
          <w:sz w:val="28"/>
          <w:szCs w:val="28"/>
        </w:rPr>
        <w:t>экологической  экспертизе в строительстве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И.П. Кошевая «Метрология, стандартизация, сертификация»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</w:t>
      </w:r>
    </w:p>
    <w:p>
      <w:pPr>
        <w:pStyle w:val="21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33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ценк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2295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Критерии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Отлично»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веты на все вопросы полные и правильные. Материал систематизирован и излагается четко.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Хорошо»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пущены в ответах отдельные неточности, исправленные с помощью преподавателя. Наблюдается некоторая несистематичность в изложении.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Удовлетворительно»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тная неполнота ответа, допущенные ошибки и неточности не всегда исправляются с помощью преподавателя. Не во всех случаях объясняются изложенные факты, наблюдается непоследовательность в изложении.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Неудовлетворительно»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2295" w:leader="none"/>
              </w:tabs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оретически к экзамену не подготовлен, изложение носит трафаретный характер, имеются значительные нарушения последовательности изложения мыслей. </w:t>
            </w:r>
          </w:p>
        </w:tc>
      </w:tr>
    </w:tbl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21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.П. Кошевая, А.А. Канке Метрология, стандартизация и сертификация. - М.: Форум, Инфра-М, 2015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.М. Лифиц  Стандартизация, метрология и сертификация Москва Юрайт2016 г. 412с.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ые источник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.М. Клевлеев, Ю.П. Попов, И.А. Кузнецова Метрология, стандартизация, сертификация. Учебник, - М.: форум: ИНФРА  - М, 2017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.Д. Никифоров Взаимозаменяемость, стандартизации и техническое измерение. – М.: Высшая школа, 2017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Ф «О сертификации продукции и услуг». Закон РФ «О стандартизации». Закон РФ «Об обеспечении единства измерений». Закон РФ «О защите прав потребителей»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6263 – 70. ГСИ. Метрология. Термины и определе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4.93 – 83. Система показателей качества продукции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15467 – 79*. Управление качеством продукции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2273 – 85. Цементы. Упаковка, Транспортирование и хранени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1.0-92. Основные положения. ГОСТ Р 1.2 – 92. Порядок разработки государственных стандар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1.5 – 92. Общие требования к построению, изложению, оформлению и содержанию стандар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1.8 – 92. Порядок разработки и применения межгосударственных стандар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8.417 – 81. Единицы физических величин. ИСО 8402 – 82. Качество. Словарь. </w:t>
      </w:r>
    </w:p>
    <w:p>
      <w:pPr>
        <w:pStyle w:val="2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9:27:00Z</dcterms:created>
  <dc:creator>Надя</dc:creator>
  <dc:description/>
  <cp:keywords/>
  <dc:language>en-US</dc:language>
  <cp:lastModifiedBy>ASUS</cp:lastModifiedBy>
  <cp:lastPrinted>2020-02-18T09:20:00Z</cp:lastPrinted>
  <dcterms:modified xsi:type="dcterms:W3CDTF">2020-02-18T06:55:00Z</dcterms:modified>
  <cp:revision>13</cp:revision>
  <dc:subject/>
  <dc:title/>
</cp:coreProperties>
</file>