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2060"/>
          <w:sz w:val="32"/>
          <w:szCs w:val="32"/>
        </w:rPr>
        <w:t>Занятие с элементами пескотерапии «Волшебное</w:t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2060"/>
          <w:sz w:val="32"/>
          <w:szCs w:val="32"/>
        </w:rPr>
        <w:t>путешествие».</w:t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 xml:space="preserve">Цель: </w:t>
      </w:r>
      <w:r>
        <w:rPr>
          <w:rFonts w:cs="TimesNewRoman" w:ascii="TimesNewRoman" w:hAnsi="TimesNewRoman"/>
          <w:color w:val="000000"/>
          <w:sz w:val="24"/>
          <w:szCs w:val="24"/>
        </w:rPr>
        <w:t>развитие познавательного интереса и словесно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color w:val="000000"/>
          <w:sz w:val="24"/>
          <w:szCs w:val="24"/>
        </w:rPr>
        <w:t>логического мышления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Стимуляция эмоционального фона с помощью песочной техники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способствовать снятию напряжения, расслаблению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создавать интерес к играм и упражнениям с песком, превратив их в занимательную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игру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развивать речевую активность в процессе познания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развивать тактильную чувствительность; мелкую моторику рук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NewRoman" w:ascii="TimesNewRoman" w:hAnsi="TimesNewRoman"/>
          <w:color w:val="000000"/>
          <w:sz w:val="24"/>
          <w:szCs w:val="24"/>
        </w:rPr>
        <w:t>песочницы, силуэты кораблей, клубок, мелкие игрушки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Педагог: здравствуйте. Я очень рада встречи с вами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Сейчас мы с вами поднимем друг другу настроение, встанем в круг передавая клубок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соседу с права, нужно сказать слова приветствия (доброе утро, привет, здравствуй или сделать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комплимент) у нас с вами получится паутинка из приветствий. Сегодня я вас познакомлю с играми на песке. Песок бывает обычный, но такой песок сам по себе сухой и рассыпчатый и без воды форму держать не станет в тоже время кинетический песок работает без манипуляций с водой. При помощи кинетического песка мы можем создавать замки, дома, строить куличики, так как этот песок держит форму, подойдём к первому столу (кинетический песок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возьмите в руки песок, скатайте колобки, теперь выложите колобки от меньшего к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большему, от большего к меньшему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сосчитайте сколько всего получилось колобков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разделитесь на две группы, одна группа строит самую высокую гору, вторая низкую и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широкую гору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возьмите игрушки, те кто строил высокую гору, обойдите низкую и широкую гору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правой стороны, а те, кто строил низкую гору, взойдите на вершину высокой горы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переходим к следующему ящику с песком (световой ящик, я вас познакомлю с играми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на обычном песке, думаю эти знания вам в будущем пригодиться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Прежде всего поверхность должна быть ровной для этого можно использовать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линейку. Провести линейкой обращая внимание на то, что у ящика есть углы и стороны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назвать их, верх, низ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У всех есть мечта побывать на море, тем кто был на море хочется ещё раз пройтись по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песку, вспомнить как приятно, когда волны омывают тебя. Я вам предлагаю побывать на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морском берегу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встанем все в круг на ковре возьмёмся за руки закроем глаза и произнесём волшебные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слова «ковёр лети к морю нас неси». (включить звуки моря)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вот мы и оказались на пляже, положите руки в песок проскользните по песку двумя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руками одновременно, сделайте отпечатки кистей рук, внутренней стороной, теперь внешней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Важно задержать руку в песке, слегка и вдавив её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imes-Roman;Times New Roman"/>
          <w:b/>
          <w:b/>
          <w:bCs/>
          <w:color w:val="000000"/>
          <w:sz w:val="24"/>
          <w:szCs w:val="24"/>
        </w:rPr>
      </w:pPr>
      <w:r>
        <w:rPr>
          <w:rFonts w:cs="TimesNewRoman" w:ascii="TimesNewRoman" w:hAnsi="TimesNewRoman"/>
          <w:b/>
          <w:bCs/>
          <w:color w:val="000000"/>
          <w:sz w:val="24"/>
          <w:szCs w:val="24"/>
        </w:rPr>
        <w:t>Педагог</w:t>
      </w:r>
      <w:r>
        <w:rPr>
          <w:rFonts w:cs="Times-Roman;Times New Roman" w:ascii="Times-Roman;Times New Roman" w:hAnsi="Times-Roman;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</w:rPr>
        <w:t xml:space="preserve"> </w:t>
      </w:r>
      <w:r>
        <w:rPr>
          <w:rFonts w:cs="TimesNewRoman" w:ascii="TimesNewRoman" w:hAnsi="TimesNewRoman"/>
          <w:color w:val="000000"/>
          <w:sz w:val="24"/>
          <w:szCs w:val="24"/>
        </w:rPr>
        <w:t>приятные ощущения, я чувствую прохладу (или тепло) песка. А вы?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Далее педагог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color w:val="000000"/>
          <w:sz w:val="24"/>
          <w:szCs w:val="24"/>
        </w:rPr>
        <w:t>психолог переворачивает свои руки ладонями вверх. Я перевернул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руки, мои ощущения изменились. Теперь я по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color w:val="000000"/>
          <w:sz w:val="24"/>
          <w:szCs w:val="24"/>
        </w:rPr>
        <w:t>другому чувствую песок, по – моему песок стал холоднее. А что чувствуете вы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сейчас предлагаю пересыпать песок из одной ладошки в другую, и почувствуем, как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приятно нашим ладошкам, теперь из правой руки на поверхность экрана, за тем из левой руки, теперь двумя руками одновременно. Наберите в ладошки песка, и разной высоты попробуйтетпросыпать его на экран, создавая горы в левом нижнем углу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Как ваши ощущения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теперь, предлагаю при помощи пальчиков нарисовать на поверхности песка отдельно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каждым пальчиком поочерёдно правой и левой рукой коротенькие прямые линии, потом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одновременно (сначала только указательными, затем средними, безымянными, большими и мизинцами). Нарисуем лесенку, для того что бы подняться на гору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рисуем солнышко в правом верхнем углу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мы же с вами на море, а на море плавают корабли, разложите кораблики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поверхности экрана в горизонтальном положении, чего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color w:val="000000"/>
          <w:sz w:val="24"/>
          <w:szCs w:val="24"/>
        </w:rPr>
        <w:t>то не хватает нашим кораблям, как вы думаете, чего? (парус)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нарисуем паруса, незабываем, что паруса у нас имеют наклонные прямые линии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теперь пальчиком нарисуем волны, сейчас всеми пальчиками рисуем волны возле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каждого корабля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но на в море растут ещё и водоросли давайте их нарисуем указательным пальчиком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но, не забываем, что водоросли растут с низу вверх, могут быть волнистыми и прямыми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какое же море без дельфинов, рядом с каждым кораблём нарисуем дельфина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прорисовываем ему плавники, глаза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но вдруг на море подул ветер, образовался шторм и кораблики начало закручивать в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водоворот, изображаем водоворот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подул лёгкий ветерок, море успокоилось рисование всей кистью руки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теперь мы с вами будем искать утонувшие кораблики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color w:val="000000"/>
          <w:sz w:val="24"/>
          <w:szCs w:val="24"/>
        </w:rPr>
        <w:t>думаю нам пора возвращаться домой, но мы должны попрощаться с песком таки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4"/>
          <w:szCs w:val="24"/>
        </w:rPr>
        <w:t>словами: «В ладошки наши посмотри – Мудрее стали ведь они. Спасибо, милый наш песок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Ты всем нам подрасти помог!».</w:t>
      </w:r>
    </w:p>
    <w:p>
      <w:pPr>
        <w:pStyle w:val="Normal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6:57:00Z</dcterms:created>
  <dc:creator>Александр</dc:creator>
  <dc:description/>
  <cp:keywords/>
  <dc:language>en-US</dc:language>
  <cp:lastModifiedBy>Александр</cp:lastModifiedBy>
  <dcterms:modified xsi:type="dcterms:W3CDTF">2023-04-07T17:00:00Z</dcterms:modified>
  <cp:revision>1</cp:revision>
  <dc:subject/>
  <dc:title>Занятие с элементами пескотерапии «Волшебное</dc:title>
</cp:coreProperties>
</file>