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839585" cy="992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92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3295</wp:posOffset>
                </wp:positionH>
                <wp:positionV relativeFrom="paragraph">
                  <wp:posOffset>5635625</wp:posOffset>
                </wp:positionV>
                <wp:extent cx="3133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56"/>
                              </w:rPr>
                              <w:t>(паспор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45.7pt;mso-wrap-distance-left:9.05pt;mso-wrap-distance-right:9.05pt;mso-wrap-distance-top:0pt;mso-wrap-distance-bottom:0pt;margin-top:443.75pt;mso-position-vertical-relative:text;margin-left:7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C00000"/>
                          <w:sz w:val="56"/>
                        </w:rPr>
                        <w:t>(паспор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пременным условием развития детского математического творчества является обогащенная предметно - пространственная среда. Это, прежде всего, наличие интересных развивающих игр, разнообразных игровых материалов, а также игры, занимательный математический материал. Основная цель использования занимательного материала - формирование представлений и закрепление уже имеющихся знаний. При этом непременным условием является применение воспитателем игр и упражнений для активного проявления познавательной самостоятельности у детей: стремление и умение познавать, осуществлять результативные мыслительные опер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b/>
          <w:sz w:val="36"/>
          <w:szCs w:val="36"/>
        </w:rPr>
        <w:t>Игровые материал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«Танграм»-4 ш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«Логические блоки Дьенеша» -1 наб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алочки Кьюзенера- 1 наб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даточный материал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 xml:space="preserve">- объемный </w:t>
      </w:r>
      <w:r>
        <w:rPr>
          <w:sz w:val="36"/>
          <w:szCs w:val="36"/>
        </w:rPr>
        <w:t>– геометрические фигуры 30шт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 xml:space="preserve">- плоский –   </w:t>
      </w:r>
      <w:r>
        <w:rPr>
          <w:sz w:val="36"/>
          <w:szCs w:val="36"/>
        </w:rPr>
        <w:t>огурцы-30ш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sz w:val="36"/>
          <w:szCs w:val="36"/>
        </w:rPr>
        <w:t>Помидоры 30шт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елочки -30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грибочки -30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геометрические фигуры по 30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матрешки-30 шт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 xml:space="preserve">счетные палочки </w:t>
      </w:r>
      <w:r>
        <w:rPr>
          <w:sz w:val="36"/>
          <w:szCs w:val="36"/>
        </w:rPr>
        <w:t>– 25 ш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-вееры с цифрами до 20 -</w:t>
      </w:r>
      <w:r>
        <w:rPr>
          <w:sz w:val="36"/>
          <w:szCs w:val="36"/>
        </w:rPr>
        <w:t>10ш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Дидактические игры: </w:t>
      </w:r>
      <w:r>
        <w:rPr>
          <w:sz w:val="36"/>
          <w:szCs w:val="36"/>
        </w:rPr>
        <w:t>«Составь фигуру»- 1шт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Сложи узор»-1 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«Чертеж и постройка»-1 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«Нарисуй картинку палочками»-1 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«Разрезные картинки»-2 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«Веселые шнурочки»-5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стольно печатные и развивающие игр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«Мозаика»-4 ш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«Подбери узор»-3 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«Веселый паровозик»- 1 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«Логический поезд»-1 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«Мои первые цифры»-1 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«Цвета» -1 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«Геометрические формы»-1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Лото «Парочки»:       «Насекомые»- 1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«Цветы»-1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«Животные»-1 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ы для индивидуального развити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математический домик с крышками-1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многоэтажный математический дом-1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ятнашки-3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кубик-рубик-3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змейка- 2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счетные машин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счеты-2 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азлы-5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лото -4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домино-2шт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Раскраски:</w:t>
      </w:r>
      <w:r>
        <w:rPr>
          <w:sz w:val="36"/>
          <w:szCs w:val="36"/>
        </w:rPr>
        <w:t xml:space="preserve">                       «форм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«весёлая переменк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«умная раскраск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«рисуй по точкам и раскрашивай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«рисуй по клеточкам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«соедини по точкам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«лабиринт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«составь картинку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568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26:00Z</dcterms:created>
  <dc:creator>Славян</dc:creator>
  <dc:description/>
  <cp:keywords/>
  <dc:language>en-US</dc:language>
  <cp:lastModifiedBy>ADMIN</cp:lastModifiedBy>
  <dcterms:modified xsi:type="dcterms:W3CDTF">2023-03-26T18:28:00Z</dcterms:modified>
  <cp:revision>10</cp:revision>
  <dc:subject/>
  <dc:title>Паспорт                   группы «Ромашки»</dc:title>
</cp:coreProperties>
</file>