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40"/>
          <w:szCs w:val="40"/>
          <w:lang w:eastAsia="ru-RU"/>
        </w:rPr>
        <w:t xml:space="preserve">Сценарий спортивного праздника к 23 февраля «Как царь Горох себе дружину собирал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входят в зал под музы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 дорогие друзья. Вот опять мы собрались все вместе в этом зале. Ведь сегодня мы отмечаем праздник - день защитника Отечества. Есть такая профессия - Родину защищать. 23 февраля - это праздник наших защитников: солдат, ваших дедушек и пап. Это праздник всех мужчин и даже ваш праздник ребята, ведь вы будущие защитники нашей Род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ешу поздравить от душ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нём Армии и Флот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щитой Родины служить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ая работ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ей Армии 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рожденья в феврал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ей, непобеди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а миру на земл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жат в Армии солдаты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ражают им ребя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немного подрас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же в Армию пойд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м скорее подра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встать в солдатский ст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ванье гордое нос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Российский рядово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здравляю всех с Днём Защитника Отечест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ра! Ура! У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нь много про нашу доблестную армию написано кни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йчас я вам прочт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берёт книгу и удивляется, что она не похожа на книгу про солда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у что ж, давайте эту прочита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екотором царстве, в некотором государстве, не далеко не близко, не высоко не низко жил-был царь Горох. Жил он, не тужил, пока в его царство-государство не стал наведываться Соловей-разбойник и беспокоить честной нар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д музыку входит царь Горо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Царский ука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елю своим бояр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ремени не тратя дар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гатырей ко мне соз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жину Царскую созд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ых, ловких, силь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ьму себе в друж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армии той буд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менна дисципл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мекалка пригод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Соловьем чтоб нам сраз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среди вас та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ечно есть, Царь-батюшка! Вот они! Мы все готов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и уменья в соревнованиях пусть покажет каждый. На быстроту и ловкость я проверю вас, что бы Соловей-разбойник стал нас боя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остязаться начинаем мы сейчас!Ну, теперь держись злодей,Соловей-разбойн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аздается свист, и под музыку выходит соловей разбой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дружок здесь не крич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ас есть тоже силач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так страшно, просто ах!Вы тут причём? Кушать вам пора «Агушу». Меня всем слуш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ошибся, Соловей-разбойни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ь в руках у нас си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да ни посмот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е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зде богатыр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! Насмешили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 за что я не повер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ка 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овер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Сначала нам нужно размя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На разминку станов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Молодцы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нужны снаряд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ними мы ещё сильнее буд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снаряды не помогу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, вот мы сейчас и посмот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Игра-эстафета «Перенеси снаряд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выстраиваются в две шеренги и по цепочке передают боеприпас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мои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ы просто бравые солда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Песня «Бравые солдат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Есть такая пословица: «Не тот стрелок, кто стреляет, а тот, кто в цель попадает». Проверим, какие вы стрел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Проводится конкурс «Меткие стрел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етание мешочков в обруч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, уж вижу ловкие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онечно, Соловей. А сегодня все мужчины сильнее втр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Это почему ещё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 потому что сегодня праздник «День защитника Отече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й, чей праздн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, ребята, расскажите чей сегодня праздник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5.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горах высоких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а степном просторе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Охраняет нашу Родину солдат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взлетает в небо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н уходит в море,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страшны защитнику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ождь и снегопад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Шелестят берёзы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аспевают птицы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астают дети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дной страны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я в дозоре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у на границе,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только мирные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нились людям сны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ий воин бережё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ой страны покой и славу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Он на посту-и наш народ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дится Армией по праву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койно дети пусть расту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оссийской солнечной Отчизн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охраняет мирный труд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красный труд во имя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ловей-разбойник, ребята смогли тебе рассказать, чей же это праздник? Мы хотим, чтобы ты ещё раз увидел, какие наши ребята си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Игра «Пронеси гир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что, Соловей-разбойник, убедился, что все ребята сильные, ловкие и умел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гласен. Они и сильные, и ловкие, и умелые, но всё равно они не сильнее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, мы сейчас и это прове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>Игра «Перетяни канат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прости меня, Царь-батюшка, и ребятки простите меня. Я понял, вы очень сильные, смелые, ловкие, умелые. И мне вас никогда не одолеть. Я обещаю вам, что вредить я больше не буду. Лучше возьми меня Царь-батюшка в свою дружин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что, ребята, простим мы ег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, чтобы тебе, Соловей, поднять настроение, прими от ребят весёлый танец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Весёлый танец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олов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ребята, благодарен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науку, за игру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выносливым и ловки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мешает ником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адно, Соловей, будешь ты служить в моей дружине.А сейчас я хочу наградить ребят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раздают медали детям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праздник подошел к концу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се считают дет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мир отважному бойц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ей всего на свете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ар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ам пора. Ну что, Соловей, 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гом марш в царств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45:00Z</dcterms:created>
  <dc:creator>Пользователь</dc:creator>
  <dc:description/>
  <dc:language>en-US</dc:language>
  <cp:lastModifiedBy>Администратор</cp:lastModifiedBy>
  <dcterms:modified xsi:type="dcterms:W3CDTF">2023-04-03T06:45:00Z</dcterms:modified>
  <cp:revision>2</cp:revision>
  <dc:subject/>
  <dc:title/>
</cp:coreProperties>
</file>