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15" w:before="0" w:after="0"/>
        <w:rPr>
          <w:rFonts w:ascii="Times New Roman" w:hAnsi="Times New Roman" w:eastAsia="Times New Roman" w:cs="Times New Roman"/>
          <w:b/>
          <w:b/>
          <w:bCs/>
          <w:color w:val="833713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833713"/>
          <w:sz w:val="40"/>
          <w:szCs w:val="40"/>
          <w:lang w:eastAsia="ru-RU"/>
        </w:rPr>
        <w:t>Сценарий утренника в младших группах</w:t>
      </w:r>
    </w:p>
    <w:p>
      <w:pPr>
        <w:pStyle w:val="Normal"/>
        <w:shd w:fill="FFFFFF" w:val="clear"/>
        <w:spacing w:lineRule="atLeast" w:line="315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833713"/>
          <w:sz w:val="40"/>
          <w:szCs w:val="40"/>
          <w:lang w:eastAsia="ru-RU"/>
        </w:rPr>
        <w:t>«Со Снегурочкой на ёлку»</w:t>
      </w:r>
    </w:p>
    <w:p>
      <w:pPr>
        <w:pStyle w:val="Normal"/>
        <w:shd w:fill="FFFFFF" w:val="clear"/>
        <w:spacing w:lineRule="atLeast" w:line="315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rPr/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shd w:fill="FFFFFF" w:val="clear"/>
          <w:lang w:eastAsia="ru-RU"/>
        </w:rPr>
        <w:t>(дети с ведущей входят в зал, где их встречает Снегурочку)</w:t>
      </w:r>
    </w:p>
    <w:p>
      <w:pPr>
        <w:pStyle w:val="Normal"/>
        <w:shd w:fill="FFFFFF" w:val="clear"/>
        <w:spacing w:lineRule="atLeast" w:line="315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Снегурочк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Здравствуйте, мои дорогие ребята. Давно я вас поджидаю. Пора праздник начинать. Пора петь и танцевать. Посмотрите, ребята, какая ёлочка-красавица нас встречает.</w:t>
      </w:r>
    </w:p>
    <w:p>
      <w:pPr>
        <w:pStyle w:val="Normal"/>
        <w:shd w:fill="FFFFFF" w:val="clear"/>
        <w:spacing w:lineRule="atLeast" w:line="315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(приглашает детей к ёлочке, дети встают в хоровод вокруг ёлки)</w:t>
      </w:r>
    </w:p>
    <w:p>
      <w:pPr>
        <w:pStyle w:val="Normal"/>
        <w:shd w:fill="FFFFFF" w:val="clear"/>
        <w:spacing w:lineRule="atLeast" w:line="315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одойдите к ёлке ближе,</w:t>
      </w:r>
    </w:p>
    <w:p>
      <w:pPr>
        <w:pStyle w:val="Normal"/>
        <w:shd w:fill="FFFFFF" w:val="clear"/>
        <w:spacing w:lineRule="atLeast" w:line="315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осмотрите выше - ниже.</w:t>
      </w:r>
    </w:p>
    <w:p>
      <w:pPr>
        <w:pStyle w:val="Normal"/>
        <w:shd w:fill="FFFFFF" w:val="clear"/>
        <w:spacing w:lineRule="atLeast" w:line="315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Как блестят на ней игрушки:</w:t>
      </w:r>
    </w:p>
    <w:p>
      <w:pPr>
        <w:pStyle w:val="Normal"/>
        <w:shd w:fill="FFFFFF" w:val="clear"/>
        <w:spacing w:lineRule="atLeast" w:line="315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Шишки, звёздочки, хлопушки.</w:t>
      </w:r>
    </w:p>
    <w:p>
      <w:pPr>
        <w:pStyle w:val="Normal"/>
        <w:shd w:fill="FFFFFF" w:val="clear"/>
        <w:spacing w:lineRule="atLeast" w:line="315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у-ка, ёлочка, красавица, деткам улыбнись,</w:t>
      </w:r>
    </w:p>
    <w:p>
      <w:pPr>
        <w:pStyle w:val="Normal"/>
        <w:shd w:fill="FFFFFF" w:val="clear"/>
        <w:spacing w:lineRule="atLeast" w:line="315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Огоньками яркими весело зажгись!</w:t>
      </w:r>
    </w:p>
    <w:p>
      <w:pPr>
        <w:pStyle w:val="Normal"/>
        <w:shd w:fill="FFFFFF" w:val="clear"/>
        <w:spacing w:lineRule="atLeast" w:line="315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(огоньки на ёлке загораются и мигают)</w:t>
      </w:r>
    </w:p>
    <w:p>
      <w:pPr>
        <w:pStyle w:val="Normal"/>
        <w:shd w:fill="FFFFFF" w:val="clear"/>
        <w:spacing w:lineRule="atLeast" w:line="315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Вед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Смотрите, ребята, какие яркие красивые огоньки на ёлочке! </w:t>
      </w:r>
    </w:p>
    <w:p>
      <w:pPr>
        <w:pStyle w:val="Normal"/>
        <w:shd w:fill="FFFFFF" w:val="clear"/>
        <w:spacing w:lineRule="atLeast" w:line="315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Снегурочк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Хотите с ёлочкой поиграть?</w:t>
      </w:r>
    </w:p>
    <w:p>
      <w:pPr>
        <w:pStyle w:val="Normal"/>
        <w:shd w:fill="FFFFFF" w:val="clear"/>
        <w:spacing w:lineRule="atLeast" w:line="315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Если нужно погасить огоньки на ёлке,</w:t>
      </w:r>
    </w:p>
    <w:p>
      <w:pPr>
        <w:pStyle w:val="Normal"/>
        <w:shd w:fill="FFFFFF" w:val="clear"/>
        <w:spacing w:lineRule="atLeast" w:line="315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Тогда дуем дружно на хвойные иголки.</w:t>
      </w:r>
    </w:p>
    <w:p>
      <w:pPr>
        <w:pStyle w:val="Normal"/>
        <w:shd w:fill="FFFFFF" w:val="clear"/>
        <w:spacing w:lineRule="atLeast" w:line="315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(дети дуют на ёлочку)</w:t>
      </w:r>
    </w:p>
    <w:p>
      <w:pPr>
        <w:pStyle w:val="Normal"/>
        <w:shd w:fill="FFFFFF" w:val="clear"/>
        <w:spacing w:lineRule="atLeast" w:line="315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ед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негуроч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, огоньки погасл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</w:p>
    <w:p>
      <w:pPr>
        <w:pStyle w:val="Normal"/>
        <w:shd w:fill="FFFFFF" w:val="clear"/>
        <w:spacing w:lineRule="atLeast" w:line="315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 xml:space="preserve">Снегурочка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ичего страшного. Не расстраивайтесь, ребята!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Я секрет сейчас открою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овторяйте все за мною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Как притопнут каблучки,</w:t>
      </w:r>
    </w:p>
    <w:p>
      <w:pPr>
        <w:pStyle w:val="Normal"/>
        <w:shd w:fill="FFFFFF" w:val="clear"/>
        <w:spacing w:lineRule="atLeast" w:line="315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Так зажгутся огоньки.</w:t>
      </w:r>
    </w:p>
    <w:p>
      <w:pPr>
        <w:pStyle w:val="Normal"/>
        <w:shd w:fill="FFFFFF" w:val="clear"/>
        <w:spacing w:lineRule="atLeast" w:line="315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(дети топают, огоньки загораются, мигают, игру проводят 2-3 раза)</w:t>
      </w:r>
    </w:p>
    <w:p>
      <w:pPr>
        <w:pStyle w:val="Normal"/>
        <w:shd w:fill="FFFFFF" w:val="clear"/>
        <w:spacing w:lineRule="atLeast" w:line="315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 xml:space="preserve">Вед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Ребята, пора вокруг ёлочки-красавицы хоровод завест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  <w:shd w:fill="FFFFFF" w:val="clear"/>
          <w:lang w:eastAsia="ru-RU"/>
        </w:rPr>
        <w:t xml:space="preserve">Хоровод «По дорожке весело» </w:t>
      </w:r>
      <w:r>
        <w:rPr>
          <w:rFonts w:eastAsia="Times New Roman" w:cs="Times New Roman" w:ascii="Times New Roman" w:hAnsi="Times New Roman"/>
          <w:color w:val="000000"/>
          <w:sz w:val="40"/>
          <w:szCs w:val="40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 xml:space="preserve">Вед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Ой, смотрите-ка, ребята, что под ёлочкой лежит?Рукавичка! Вот друга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А всего под елкой три!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негурочк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Кто под ёлочкой плясал?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Рукавички потерял?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лышите, снежок хрустит,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Кто-то в гости к нам спешит!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из-за ширмы появляется кукла-Лиса, идёт, дрожит, лапки потирает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Вед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Здравствуй, Лисонька. Что с тобой случилось? Ты вся дрожишь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Лис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Здравствуйте. Я рукавичку потеряла. Мёрзнут лапки у меня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 xml:space="preserve">Снегурочка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Лисичка, а не твоя ли это рукавичка?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(протягивает Лисичке рукавичку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Лис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Это моя рукавичка. Спасибо, что помогли найти её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(берёт рукавичку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ед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А, мы с ребятами поможем тебе согреться, а ты, Лисонька, за нами повторяй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color w:val="000000"/>
          <w:sz w:val="40"/>
          <w:szCs w:val="40"/>
          <w:lang w:eastAsia="ru-RU"/>
        </w:rPr>
        <w:t>Пляска «Мы погреемся немножко…»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Лис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пасибо. Я согрелась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 xml:space="preserve">Снегурочка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Лисичка, а ты не знаешь, чья это вторая рукавичка?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показывает вторую рукавичку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Лис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Это рукавичка Мишина. Мы недавно с ним на этой полянке играли. Он её и потерял. Сейчас я Мишку приведу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(Лиса прячется за ширму и возвращается с Мишкой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Мишк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Здравствуйте. Мне Лисичка сказала, что вы мою рукавичку нашли. А то зима суровая, замёрзнуть можно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ед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от твоя рукавичка, Миш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, получай, да больше не теряй!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 xml:space="preserve">(ведущая отдаёт рукавичку Мишке)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Мишк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Спасибо вам!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Снегурочк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А, чтобы развеселить тебя, Миша, ребята исполнят весёлую пляску.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40"/>
          <w:szCs w:val="4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40"/>
          <w:szCs w:val="40"/>
          <w:shd w:fill="FFFFFF" w:val="clear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40"/>
          <w:szCs w:val="4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40"/>
          <w:szCs w:val="40"/>
          <w:shd w:fill="FFFFFF" w:val="clear"/>
          <w:lang w:eastAsia="ru-RU"/>
        </w:rPr>
        <w:t>Весёлая пляска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Мишк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Какие вы молодцы, как с вами весело. И я очень рад, что наши рукавички нашлись!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Лис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Ещё раз спасибо.А нам пора домой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(звери прощаются и прячутся за ширму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 xml:space="preserve">Вед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Ребята, осталась последняя рукавичка. Чья же она?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Снегурочк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Мне кажется я знаю чья он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Дедушки Мороза! Он, наверное, когда к ребятам спешил, её нечаянно в снег уронил.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(слышится хруст снега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shd w:fill="FFFFFF" w:val="clear"/>
          <w:lang w:eastAsia="ru-RU"/>
        </w:rPr>
        <w:t>А вот и Дедушка Мороз идёт. Давайте его позовём, он нас услышит и найдёт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(под музыку в зал входит Д. М.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Д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ед Мороз: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А-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! Иду-иду!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Здравствуйте, ребятишки!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Девчонки и мальчишки!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Я пришёл к вам в детский сад,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сех я видеть очень рад!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Вед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Дедушка Мороз, это ты рукавичку потерял под ёлочкой?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shd w:fill="FFFFFF" w:val="clear"/>
          <w:lang w:eastAsia="ru-RU"/>
        </w:rPr>
        <w:t>(Д. М. берёт рукавичку и одевает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Дед Мороз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Вот спасибо, вам, что нашли рукавичку, а то я уже везде обыскался! Думал, не найду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Я смотрю, вы смелые дети. Наверное, и мороза не боитесь, раз без рукавичек пришли?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Вед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Нет, не боимся!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Снегурочк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Дедушка Мороз, это очень хорошие дети!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Дед Мороз: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А, вот мы сейчас проверим!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40"/>
          <w:szCs w:val="40"/>
          <w:lang w:eastAsia="ru-RU"/>
        </w:rPr>
        <w:t>Игра «Заморожу»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Дед Мороз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Молодцы, ребята! Знаю, знаю, любите зиму. Я для вас снежки приготовил. Давайте поиграем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  <w:shd w:fill="FFFFFF" w:val="clear"/>
          <w:lang w:eastAsia="ru-RU"/>
        </w:rPr>
        <w:t xml:space="preserve">                            Игра в снеж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Дед Мороз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Весело поиграли! Молодцы!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ед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Дедушка Мороз, а ребята хотят с тобой поплясать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40"/>
          <w:szCs w:val="4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40"/>
          <w:szCs w:val="40"/>
          <w:lang w:eastAsia="ru-RU"/>
        </w:rPr>
        <w:t>Пляска с Дедом Морозом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Дед Мороз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Спасибо, ребята, порадовали дедушку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А, чтобы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Новый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год вам было с чем встречать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Будем мы сейчас подарочки вручать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111111"/>
          <w:sz w:val="28"/>
          <w:szCs w:val="28"/>
          <w:lang w:eastAsia="ru-RU"/>
        </w:rPr>
        <w:t>(ищет мешок, а его нет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 xml:space="preserve">Снегурочка: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Дедушка Мороз, ты что подарки потерял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Дед Мороз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овсем забыл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да они в моих рукавичках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(снимает рукавички, отдаёт Снегурочке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Снегурочка: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заглядывает в рукавички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ет в твоих рукавичках ничего, Дедушка Мороз. Да и маленькие они для того, чтобы в них подарок оказался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Дед Мороз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Не забывайте. Я ж волшебник. Сейчас будут для вас подарки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(за ёлкой заранее уже положили 2-е большие рукавицы со сладкими подарками, берёт свои рукавички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Рукавички я снимаю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Колдовать начинаю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          Вы растите, рукавички, вырастайте невелички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Станьте вы большими, только не пустыми!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shd w:fill="FFFFFF" w:val="clear"/>
          <w:lang w:eastAsia="ru-RU"/>
        </w:rPr>
        <w:t xml:space="preserve">(обходит вокруг ёлки и выносит большие рукавички)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у, Снегурочка, внученька, посмотри, чудо случилось или нет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Снегурочк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от так чудо свершилось! Рукавички и правда, выросли. Да такие тяжёлые стали. Ребята, хотите посмотреть, что в них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Дет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Д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111111"/>
          <w:sz w:val="28"/>
          <w:szCs w:val="28"/>
          <w:lang w:eastAsia="ru-RU"/>
        </w:rPr>
        <w:t>(Снегурочка показывает детям подарки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ручение подарков.</w:t>
      </w:r>
    </w:p>
    <w:p>
      <w:pPr>
        <w:pStyle w:val="Normal"/>
        <w:spacing w:lineRule="auto" w:line="254"/>
        <w:rPr>
          <w:rFonts w:ascii="Arial" w:hAnsi="Arial" w:eastAsia="Times New Roman" w:cs="Arial"/>
          <w:b/>
          <w:b/>
          <w:bCs/>
          <w:color w:val="000000"/>
          <w:sz w:val="23"/>
          <w:szCs w:val="23"/>
          <w:shd w:fill="FFFFFF" w:val="clear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3"/>
          <w:szCs w:val="23"/>
          <w:shd w:fill="FFFFFF" w:val="clear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07:13:00Z</dcterms:created>
  <dc:creator>Пользователь</dc:creator>
  <dc:description/>
  <dc:language>en-US</dc:language>
  <cp:lastModifiedBy>user</cp:lastModifiedBy>
  <cp:lastPrinted>2022-11-09T13:40:00Z</cp:lastPrinted>
  <dcterms:modified xsi:type="dcterms:W3CDTF">2023-03-30T07:13:00Z</dcterms:modified>
  <cp:revision>2</cp:revision>
  <dc:subject/>
  <dc:title/>
</cp:coreProperties>
</file>