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РАБОТЫ С РОДИТЕЛЯ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ДИВИДУАЛЬНЫЕ ФОРМЫ РАБОТЫ С РОДИТЕЛЯ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дивидуальна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а) обеспечить оптимальные условия для воспитания ребёнка, ближе знакомиться с родителями, помогать им конкретным советом, намечать совместные пути педагогического воздействия на ребёнка, конкретизировать требования к нему, оказывать действенную помощь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оспитателю узнавать от родителей индивидуальные особенности и склонности своих воспитанников, находить правильный подход к ребё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танавливать с родителями дружеские доверительные отнош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бес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метить тему и план бес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ить вопросы и продумать ход бес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мать место и время бес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ить при необходимости литера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формулировать советы, рекоменд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ранее оповестить родителей о предстоящей бесед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д бес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ступительной части педагог начинает беседу с положительной, позитив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сновной части педагог задаёт вопросы, освещает тему, выслушивает родителей, ведёт с ними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заключении воспитатель даёт конкретные советы, рекомендации, направленные на совместную работу семьи и педагогов, и беседа заканчивается на положительной позитивной но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седе могут участвовать также заведующая, врач, музыкальный работник, руководитель физической культуры и другие. Беседа может проводиться в ходе экскурсии по группе, детскому саду.</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ка бесед разнообразная. Важно через беседу выявлять положительный опыт воспитания, готовить родителей к выступлению на собрании. Беседа может быть продолжительной и корот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проведению бес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индивидуальной беседы должно оставаться достоянием только беседу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деловой тон в беседе, создавать атмосферу непринуждё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родитель задал вопрос, на который педагог не может ответить, он предлагает отложить беседу, чтобы подготовиться и уже тогда дать квалифицированную рекомендацию.</w:t>
      </w:r>
    </w:p>
    <w:p>
      <w:pPr>
        <w:pStyle w:val="Normal"/>
        <w:spacing w:lineRule="auto" w:line="240" w:before="0" w:after="0"/>
        <w:rPr/>
      </w:pPr>
      <w:r>
        <w:rPr>
          <w:rFonts w:cs="Times New Roman" w:ascii="Times New Roman" w:hAnsi="Times New Roman"/>
          <w:sz w:val="24"/>
          <w:szCs w:val="24"/>
        </w:rPr>
        <w:t>*Если надо говорить о плохом поступке ребёнка, беседу надо начинать с положительного, что есть в ребё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седе с разными членами семьи (мама, папа, бабушка) нужно соблюдать дифференцированный под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ьбы родителей в процессе беседы надо выполнять, если они не приносят вреда ребё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льзя беседовать в присутствии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лушать ребёнка, меньше давать указаний, предъявлять требова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 КОНСУЛЬ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онсультация – </w:t>
      </w:r>
      <w:r>
        <w:rPr>
          <w:rFonts w:cs="Times New Roman" w:ascii="Times New Roman" w:hAnsi="Times New Roman"/>
          <w:sz w:val="24"/>
          <w:szCs w:val="24"/>
        </w:rPr>
        <w:t>форма индивидуальной, дифференцированной работы с родителями, которая помогает, с одной стороны , ближе узнать жизнь семьи и оказать помощь там, где она больше всего нужна;  с другой – побуждает родителей серьёзно присматриваться к своим детям, выявлять черты их характера, задумываться над тем, какими путями их лучше всего воспитыва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консуль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метить тему,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ить содержание, нагляд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мать место и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ранее пригласить р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формулировать рекоменд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консуль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может быть организована в форме беседы, обсуждения проблемы, статьи (заранее прочитанной), вопросов и ответов. Содержание консультации состоит из вступления, основной части и заключения. Содержание конкретизировано до дета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проведению консуль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ю проводят в вечернее время и в отсутствии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проводится без спешки и доброжел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о расположить к себе р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ором консультации выступает ДОУ, но может быть проведена по просьбе р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УЧЕНИЯ РОДИ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знакомить родителей с условиями жизни и воспитания детей в ДОУ, с задачами воспитания; вызывать у родителей желание помогать детскому саду в педагогической и хозяйственной работе для повышения качества воспитания дошкольников.</w:t>
      </w:r>
    </w:p>
    <w:p>
      <w:pPr>
        <w:pStyle w:val="Normal"/>
        <w:spacing w:lineRule="auto" w:line="240" w:before="0" w:after="0"/>
        <w:rPr/>
      </w:pPr>
      <w:r>
        <w:rPr>
          <w:rFonts w:cs="Times New Roman" w:ascii="Times New Roman" w:hAnsi="Times New Roman"/>
          <w:b/>
          <w:sz w:val="24"/>
          <w:szCs w:val="24"/>
        </w:rPr>
        <w:t xml:space="preserve">Подготовка воспитателя: </w:t>
      </w:r>
      <w:r>
        <w:rPr>
          <w:rFonts w:cs="Times New Roman" w:ascii="Times New Roman" w:hAnsi="Times New Roman"/>
          <w:sz w:val="24"/>
          <w:szCs w:val="24"/>
        </w:rPr>
        <w:t>продумывать, кому какое поручение дать, исходя из возможностей семь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пор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ся к родителю в такой форме и так объяснить значимость поручения, чтобы каждый с охотой откликнулся и выполнил просьбу. После выполнения поручения, делается запись в «Книге добрых дел», которая находится в родительском уголке и доступна для чтения всем родителям. Благодарность можно выразить на родительском собр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организации поруч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блюдать принцип постепенности вовлечения родителей в помощь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ручения распределять на всех родителей, а не только на актив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ЕЩЕНИЕ СЕМЬИ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Изучение семьи. Установление контакта с ребёнком, его родителями. Познакомиться с условиями воспитания. Понять психологический климат семьи, атмосферу дома с целью нахождения оптимальных путей и средств построения единой линии воздействия на ребёнка в детском саду и дома. Усилить контакт между детским садом и семьёй, устанавливать взаимопонимание, создавать дружескую атмосферу, желание помогать друг другу. Вырабатывать единые приёмы воспитания, чтобы сделать жизнь ребёнка в детском саду и дома содержательной и радостной. Увидеть и отметить положительное в организации жизни семьи. Выяснить, всё ли возможное  делается в семье для правильного воспитания ребёнка. Определить, какой линии нужно придерживаться во взаимоотношениях с данной семьёй. Наметить план требований, советов и рекомендаций. Выявлять лучший опыт семейного воспитания. Общаться со всеми членами семь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посещ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ранее согласовать с родителями удобное для них время пос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ить цель виз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учить сведения о семье: состав, имя и отчества  членов семьи, место работы, материальное положение, особенности семьи, здоровье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мать, какие сведения надо получить и какие вопросы могут задать род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и содержание пос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зависимости от цели визита, воспитатель знаком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стом для игр и занятий, с его освещением и удоб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рядком содержания игрушек, кни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омашними трудовыми обязанностями, их характером ( постоянные, эпизод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м образом происходит формирование культурно-гигиенически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существляется физ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ебёнка готовят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бщением членов семьи, атмосферой в до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характером поведения и настроения ребёнка в домашних условиях (радостный, раскованный, притихший, смущённый, приветливый и т.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воспитатель рассказывает членам семьи, как ребёнок живёт в детском саду (положительное). Обсуждаются педагогические проблемы и темы. В заключении визита педагог даёт практические советы, рекомендации, намечаются пути и способы распространения положительного опыта воспитания, вырабатываются единые требования к ребёнку для положительного его развития. При повторном посещении проверяется выполнение рекомендаций, данных в предыдущем посещении, отмечаются изменения. Первое  посещение носит ознакомительный характер, второе – де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посещения воспитатель делает запись в специальной тетради учёта посещений и намечает план работы с данной семьё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ую семью посещают не реже одного раза в год. Неблагополучные семьи посещают чаще и коллективно – с заведующей, попечительским совет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посещению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ийти к ребёнку домой – это прийти к нему в гости. Быть в хорошем настроении, приветливым, доброжелательным. Не допускать жалоб, критики, замечаний. Советы давать тактично, ненавязчи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язательно прийти в намеченный день, не опазд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е вести никаких записей во время пос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осещения должны быть регулярными, систематическими и с разными ц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В процессе посещения видеть и подчёркивать достижения родителей в воспитании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АЯ БИБЛИОТЕКА-ПЕРЕДВИЖКА</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увлечь родителей педагогической информацией, вызвать интерес к вопросам воспит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рганизация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голке для родителей помещается специальная папка для статей на определённую педагогическую тематику и педагогическая литература. Периодически проводятся беседы с родителями о прочитанном: что заинтересовало, что позаимствовали для воспитания ребё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ги подбирает и приобретает администрация ДОУ, принимает участие близлежащая библиотека, помогают родители. Важно продумать: где хранить книги, как выдавать, каким образам вести учёт, выявлять потребности читателей. В одних случаях книги имеют открытый доступ, и родители сами выбирают себе то, что их интересует. Литературу располагают по возрастам, по тематике, по разделам. Если книги хранятся в шкафу, к которому нет свободного доступа, в родительском уголке помещают картотеку с аннотациями. Подбирается она по содержанию, а не по алфавиту. Для каждого родителя  заводят читательские карточки. В детском саду назначают ответственного за работу педагогической библиотеки или назначаются дежурные по графику. Для удобства определяются дни и часы выдачи книг. В родительском уголке периодически помещаются объявления о какой-нибудь новинке или книге, изданной давно, но прочитать которую было бы полезно многим родителям. Важно вести учёт прочитанной литературы. Для этого организуется обсуждение, обмен мнениями или родители в специальной тетради пишут отзыв. Книги могут храниться  в методическом кабинете в разделе «Литература для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ЛЕКТИВНЫЕ ФОРМЫ РАБОТЫ С РОДИТЕЛЯ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еседа</w:t>
      </w:r>
      <w:r>
        <w:rPr>
          <w:rFonts w:cs="Times New Roman" w:ascii="Times New Roman" w:hAnsi="Times New Roman"/>
          <w:sz w:val="24"/>
          <w:szCs w:val="24"/>
        </w:rPr>
        <w:t xml:space="preserve"> педагогов с родителями – это доступная и распространённая форма установления связи педагога с семьёй, его систематическое общение с родителями, с другими членами семьи и ведущая роль в возникновении, проведении беседы принадлежит педагог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Наладить прочную взаимосвязь с семьями детей при соблюдении дифференцированного подхода, исходя из уровня педагогической культуры родителей. Создать педагогически грамотный коллектив родителей, готового  активно помогать ДОУ. Способствовать установлению тесной связи и постоянного общения между педагогом, родителями и другими членами семьи. Помогать родителям лучше узнавать жизнь и деятельность ребёнка в детском саду. Оказывать семье конкретную педагогическую помощ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бес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говориться с родителями о встрече (место, время, т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росить родителей подготови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гласить на беседу несколько опытных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мать содержание диалога, подготовить советы, рекоменд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 бес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должна быть лаконичной, значимой для родителей. Она проводится по инициативе педагога или родителей. Беседу могут проводить работники ДОУ: заведующая, методист, музыкальный руководитель и другие. В процессе беседы, например, могут обсуждаться таки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чувствие ребёнка дома и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ие ребёнка дома и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авил посещения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рганизовать выходные дни для полноценного развития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онкретную педагогическую тему (самостоятельности, упрямстве детей и друг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альное время беседы – 20минут. Начинать и заканчивать беседу надо на положительной ноте. Важно создавать все условия, чтобы родители могли высказывать своё м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бес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меть методически правильно выстраивать диалог, управлять грамотно бесе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 беседе выражать заинтересованность, доброжела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рислушиваться к высказываниям родителей, улавливать подтекст (метаязык) – скрытое желание роди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ледить за двусторонностью беседы (а не только говорит педагог), задавать родителям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В беседе показывать, что воспитатель делает всё в интересах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Вести беседу  в спокойном дружеском т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ые консультации.</w:t>
      </w:r>
    </w:p>
    <w:p>
      <w:pPr>
        <w:pStyle w:val="Normal"/>
        <w:spacing w:lineRule="auto" w:line="240" w:before="0" w:after="0"/>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Способствовать усвоению родителями определённых знаний, умений. Оказывать родителям помощь в разрешении проблемных вопросов. Конкретизировать и углублять знания родителей, полученных на общих и групповых собраниях. Давать родителям новые знания, расширять их педагогический кругоз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консультаций:</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докл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скуссия по пробл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тупление специалиста (врача, юриста, учителя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суждение статьи, заранее прочитанной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мен опы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мотр видеоматериалов, обмен мнениями, выв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онсуль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мать форму, тему, содержание, кандидатуру консульт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упредить родителей о времени, месте, теме консуль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ить нагляд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формулировать советы, рекоменд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консуль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бывают плановые и неплановые. Неплановые консультации проводятся по мере необходимости по инициативе ДОУ и по просьбе родителей. Консультации плановые проводят систематически, в определённые дни и часы. Содержание консультации конкретизировано до деталей. В зависимости от темы приглашают всех родителей или часть. Например, можно пригласить родителей разных групп с одинаковыми проблемами или успехами в воспитании. Можно пригласить несколько родителей одной из возрастных групп, нуждающихся в консультации по одному и тому же вопросу. Или приглашаются молодые родители; родители, имеющие одного ребёнка; родителей только девочек (мальчиков). Консультация состоит из вступления, основного содержания и заключения в форме выводов, резюме. Содержание текста конкретизировано, включает примеры из практики, анализ различных точек зр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организации консуль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проводить систематически в определённые сроки (может быть постоянное число или неделя меся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проводятся в отсутствии детей, в вечерние ча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ые консультации проводятся согласно годового плана ДОУ, темы и содержание утверждаются заведующей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материала должно удовлетворять запросы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олжна быть тщательно подготовл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ое родительское собр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Групповое собрание – </w:t>
      </w:r>
      <w:r>
        <w:rPr>
          <w:rFonts w:cs="Times New Roman" w:ascii="Times New Roman" w:hAnsi="Times New Roman"/>
          <w:sz w:val="24"/>
          <w:szCs w:val="24"/>
        </w:rPr>
        <w:t>целесообразная и действенная форма работы педагогов с коллективом родителей, форма организованного ознакомления их с задачами, содержанием и методами воспитания детей определённого возраста в условиях детского сада и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Знакомить родителей с целями, задачами, содержанием и методами воспитания ребёнка в детском саду и дома. Затронуть, заинтересовать каждого родителя вопросами воспитания детей. Определять единые требования к ребёнку со стороны воспитателя и родителей, вырабатывать единую линию воздействия на ребёнка. Выявлять и распространять лучший опыт семейного воспит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родительского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кл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инар-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рание, построенное на опыте семейного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четание теории с практическими упражн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овая форма – родители берут на себя роль детей и обыгрываются  различ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ктически-ролевая форма – показ фрагментов занятий (родители в рол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аз видеофильмов о пребывании детей в детском саду – анализ, выв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собр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ставить план проведения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еред собранием проводится анкетирование родителей или опрос по теме собрания. Для этого составляют анкету или опросник. Ответы анализируют и делают вывод об уровне педагогической осведомлённости родителей по теме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За две недели до собрания в родительском уголке вывешивается объявление о предстоящем собрании, затем оповещают устно, а перед собранием дети вручают родителям приглашения, сделанные свои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родумать организацию детей на период, пока родители будут на собр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одготовить для родителей бумагу, ручки для записи, памятки роди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Подготовить наглядность, выставку литературы, детских работ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Тщательно подготовить выступление: интересное начало, теоретические выводы с примерами, концовку, согласно правилам публичного выступления. Продумать вопросы родителям для диску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Подготовить родителей к выступлению по обмену опытом воспитания детей, иллюстративный сопроводительный  материал к их сообщ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Выяснить вопросы, интересующие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Подготовить проект решения или резю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Продумать чёткий регламент выступлений (от5 до 10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Продумать место проведения собрания, время. Проветрить помещение, провести влажную убо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и содержание группового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собрание проводится один раз в квартал. Первое собрание в учебном году проводится не позднее начала октября. Итоговое – в мае. По итогам летней оздоровительной работы – в августе. На обсуждение выносится 2-3 вопроса. Один вопрос основной, готовит его воспитатель. По другим выступают специалисты и родители. Тематика собрания определяется годовыми задачами и годовым планом ДОУ, а также учитываются интересы и пожелания родителей или обсуждается актуально назревшая тема. Родителей знакомят с целями, задачами, содержанием, методами, формами воспитания детей. Даётся характеристика возрастных особенностей детей, характеристика динамики развития каждого ребёнка. Выбирается попечительский совет родителей, который сообщает на последующих собраниях о своей работе, а в конце года представляет отчёт о всей проделанной работе за год. Педагоги рассказывают родителям о состоянии воспитательно-образовательной работе в группе, условиях работы; об итогах и выводах опросов, анкетирования. На собраниях родители получают информацию от различных специалистов (врача, музыкального руководителя, медицинской сестры и других). Сообщения делают родители о своём опыте воспитания детей. Проводится дискуссия. При проведении семинара-практикума родителям раздают вопросники, проводят фрагменты занятий с самими родителями, просматривают видеоматериалы и всё это обсуждается. Рассматриваются организационные вопросы. В конце собрания даётся возможность родителям высказаться, обменяться мнениями, задать вопросы, выразить пожелания. Подводится итог, вырабатывается решение, включающее общую договорённость действий родителей и сотрудников ДОУ. Решения отражаются в дальнейших беседах, консультациях, в родительском угол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проведению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ремиться к тому, чтобы как можно полнее представить родителям особенности жизни, поведения, деятельности детей группы в целом и каждого ребёнка в отд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ждое новое собрание должно начинаться с сообщения о том, как выполнено решение предыдущего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ризнавать приоритет семейного воспитания, общаться «на равных» с родителями, т.к. никому не принадлежит привилегия указывать, контролировать, оце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Знать и соблюдать правила публичного вы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й внешний ви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еоретические положения зачитываются, примеры и часть доклада рассказыв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ь за эмоциональной окраской выступления, выделять голосом главное, основные мысли повторяются; если родители что-то записывают, то речь замед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вопросы родителям для дискусс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родительское собрание ДОУ.</w:t>
      </w:r>
    </w:p>
    <w:p>
      <w:pPr>
        <w:pStyle w:val="Normal"/>
        <w:spacing w:lineRule="auto" w:line="240" w:before="0" w:after="0"/>
        <w:rPr/>
      </w:pPr>
      <w:r>
        <w:rPr>
          <w:rFonts w:cs="Times New Roman" w:ascii="Times New Roman" w:hAnsi="Times New Roman"/>
          <w:b/>
          <w:sz w:val="24"/>
          <w:szCs w:val="24"/>
        </w:rPr>
        <w:t xml:space="preserve">Общее родительское собрание – </w:t>
      </w:r>
      <w:r>
        <w:rPr>
          <w:rFonts w:cs="Times New Roman" w:ascii="Times New Roman" w:hAnsi="Times New Roman"/>
          <w:sz w:val="24"/>
          <w:szCs w:val="24"/>
        </w:rPr>
        <w:t>коллективная форма работы с родителями, где обсуждаются проблемы воспитания, имеющие важное значение для повышения педагогической культуры всех родителей независимо от возраста и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и и задачи.</w:t>
      </w:r>
      <w:r>
        <w:rPr>
          <w:rFonts w:cs="Times New Roman" w:ascii="Times New Roman" w:hAnsi="Times New Roman"/>
          <w:sz w:val="24"/>
          <w:szCs w:val="24"/>
        </w:rPr>
        <w:t xml:space="preserve"> Знакомить коллектив родителей всего ДОУ: а) с современными и широкими педагогическими проблемами воспитания; б) основными постановлениями, документами министерства образования федерального и регионального уровней, местного отдела образования; в) направлениями работы ДОУ в текущем году. Распространять положительный семейный опыт воспитания. Способствовать повышению педагогической компетентности родителей, овладению педагогическими знаниями, оптимальными методами воспитания своего ребёнка. Стремиться реализовать принцип единства требований в воспитании  со стороны родителей и педагогов ДОУ. Помочь родителям увидеть в педагогах верных союзников и умных друзей их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зала: соблюдение гигиенических требований, воздушного режима, создание комфортных условий родителям, эстетич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дежурной группы для детей, пока их родители на собр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начение ответственных за встречу родителей, размещение их в з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глашение специалистов (врача, юриста, представителя ГА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родителей к выступ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роекта решения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вещение родителей: объявления общие и в группах, устное приглашение-напоминание, пригласительные билеты и д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общего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родительское собрание проводится 2-3 раза в год. Собрание ведёт заведующая или методист. Основной доклад могут читать заведующая, методист, воспитатель, родитель-специалист в какой-либо области, обладающий ораторским искусством. Тема должна быть интересна всем родителям. После основного доклада заведующая знакомит родителей с положениями, постановлениями. Далее выступают приглашённые специалисты, родители. На первом в учебном году собрании родителей обязательно знакомят с задачами ДОУ, направлениями работы. Рассказывают о результатах образовательной работы на уровне ДОУ. Непременно рассматривается тема физического развития дошкольников и организация летней оздоровительной работы. Заведующая знакомит родителей с педагогической, административной, хозяйственной деятельностью. Решаются организационные и хозяйственные вопросы. Выступают родители со своим опытом воспитания, попечительский совет ДОУ. Родителям может быть показан концерт, спортивное выступление. Родителям представляется возможность задать вопрос, высказать своё мнение, обсудить работу ДОУ. Проводится экскурс выставки. В конце собрания вырабатывается решение или резюме. Контроль за выполнением решения возлагается на администрацию ДОУ и попечительский совет. О выполнении решения сообщается на следующем собр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проведению общего собр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ние готовит заведующая с помощью всего коллект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бщем собрании присутствует весь педагогический коллекти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ние проводится в торжественной обстановке, подчёркивается его значим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я тщательно готовятся в соответствии с требованиями ораторского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ется регламент, продолжительность собрания -1час 20мину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чер вопросов и ответов.</w:t>
      </w:r>
    </w:p>
    <w:p>
      <w:pPr>
        <w:pStyle w:val="Normal"/>
        <w:spacing w:lineRule="auto" w:line="240" w:before="0" w:after="0"/>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удовлетворить потребность родителей в педагогических зн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одготовка. </w:t>
      </w:r>
      <w:r>
        <w:rPr>
          <w:rFonts w:cs="Times New Roman" w:ascii="Times New Roman" w:hAnsi="Times New Roman"/>
          <w:sz w:val="24"/>
          <w:szCs w:val="24"/>
        </w:rPr>
        <w:t>В ДОУ постоянно или периодически вывешивают почтовый ящик для письменных вопросов родителей. Родители в письменном виде в почтовый ящик опускают  интересующие их вопросы по разным проблемам воспитания. За 3-4 дня до проведения вечера вопросов и ответов родителям вручают приглашение (яркое и красочное), вывешивается объявление. Педагог готовит ответы. Подготавливают тексты педагогических ситуаций по вопросам родителей из теории и практики воспит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и пр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ое мероприятие состоит из двух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асть – на вопросы отвечают педагоги, врач, музыкальный руководитель, руководитель физического воспитания, психолог, методист, заведующая (в зависимости от содержания вопросов родителей). Ответы должны быть точные, исчерпыв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асть – родителям предлагают решить проблемные педагогические ситуации, педагогические задачи и ответить на вопросы педагогов. Родители делятся опытом семейного воспит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ивный цен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уется небольшое помещение (уютная комната, часть холла). В неофициальной обстановке родители рассказывают друг другу о своих переживаниях, делятся впечатлениями о событиях дня. Взрослые могут беседовать за чашкой чая, коф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ая конференция.</w:t>
      </w:r>
    </w:p>
    <w:p>
      <w:pPr>
        <w:pStyle w:val="Normal"/>
        <w:spacing w:lineRule="auto" w:line="240" w:before="0" w:after="0"/>
        <w:rPr/>
      </w:pPr>
      <w:r>
        <w:rPr>
          <w:rFonts w:cs="Times New Roman" w:ascii="Times New Roman" w:hAnsi="Times New Roman"/>
          <w:b/>
          <w:sz w:val="24"/>
          <w:szCs w:val="24"/>
        </w:rPr>
        <w:t xml:space="preserve">Конференция </w:t>
      </w:r>
      <w:r>
        <w:rPr>
          <w:rFonts w:cs="Times New Roman" w:ascii="Times New Roman" w:hAnsi="Times New Roman"/>
          <w:sz w:val="24"/>
          <w:szCs w:val="24"/>
        </w:rPr>
        <w:t>(лат. – собирать в одно место) – это собрание, совещание представителей правительств, обществ, научных организаций для обсуждения и решения каких-либо вопросов; форма массовой работы с людьми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Распространять педагогические идеи и знания. Усилить внимание родителей к воспитанию детей. Знакомить с содержанием воспитательно-образовательной работы в разных возрастных группах. Способствовать обмену опытом семейного воспитания. Намечать конкретно-воспитательные задачи и пути воздействия на ребёнка. Формировать у родителей ответственное отношение к своим родительским обязанностям. Повышать педагогическую культуру и педагогическую компетентность род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онфер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ыбирается актуальная, охватывающая широкий спектр вопросов, тема («Здоровье детей», «Приобщение детей к национальной культуре», «Игра в жизни ребёнка» и др.). Составляется план проведения конфер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ля углубленной проработки темы посещают родителей на дому, проводят день открытых дверей, готовят видеоматериалы фрагментов педагогическ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роводят опросы, анке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Готовят вопросы к диспуту; тезисы, рекомендации, резюме, решения, виктор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риглашают специали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Готовят выступления взрослых и детей, наглядное сопровождение к их выступл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Вывешивают заранее объявление; готовят выставку детских работ, выставку и распродажу педагогической и детской литературы, фотовыставку, отражающую работу учреждения по данной теме; высказывания, баннеры, стенгазеты, памятки, пригласительные билеты, стенды, видеоматериалы, альбомы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Готовят место проведения конференции: влажная уборка, проветривание, место для выступающих, микрофоны и д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конфер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еренции проводят в масштабах республики, района, города; в рамках нескольких ДОУ или одного дошкольного учреждения 1-2 раза в год. Конференции организуют отделы образования, крупные предприятия с привлечением ДОУ, заведующий детского сада. На конференции приглашаются авторитетные специалисты, общественные деятели, руководители учреждений. ДОУ могут организовать выездные конференции на предприятия, к спонсорам. Они могут быть заочные (в выпускаемых сборниках), могут быть организованы через интернет. Готовят конференции отделы образования, педагогический коллектив во главе с заведующим и с помощью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ое проведение конфер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этап. Вводная часть. Цель: собрать внимание участников, нацелить на решени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вучивается тема, выводится на экран. У участников конференции на руках тема и тезисы выступлений. Обговаривается план и регламент выступлений. Оглашаются результаты опросов, анкетирования. Проводится викторина (по возм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этап. Основная часть. Цель: дать знания, обменяться опы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ение докладов (2-3), раскрывающие ключевые вопросы основной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бщения воспитателей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тупления специалистов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тупления родителей по обмену семейного опыта воспит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аз и комментирование видео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суждение проблемы, дисп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общение, рекомендации, решения, резюме: акцент делается на совместную работу ДОУ и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этап. Заключитель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кто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скурс по выстав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зор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цертные вы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одажа педагогической и детской литератур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оведению конфер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онференция носит торжественно-деловой харак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Максимальная длительность конференции 1час 30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треча за круглым столом.</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повышать уровень педагогической культуры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одготовка. </w:t>
      </w:r>
      <w:r>
        <w:rPr>
          <w:rFonts w:cs="Times New Roman" w:ascii="Times New Roman" w:hAnsi="Times New Roman"/>
          <w:sz w:val="24"/>
          <w:szCs w:val="24"/>
        </w:rPr>
        <w:t>Воспитатель готовит вопросы по одной проблеме воспитания (организация игры, преодоление отрицательных эмоций и т.д.). На отдельных листах бумаги за 3-4 дня до проведения круглого стола родителям раздают приглашения, где указана тема. Вывешивается объявление. Готовится помещение, расставляются столы по кругу. На столах бумага, руч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раздаёт родителям листочки с вопросами и предлагает письменно ответить на вопрос по теме. Затем родители зачитывают ответы, их анализируют, дают советы, рекомендации и родители, и воспитат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ум.</w:t>
      </w:r>
    </w:p>
    <w:p>
      <w:pPr>
        <w:pStyle w:val="Normal"/>
        <w:spacing w:lineRule="auto" w:line="240" w:before="0" w:after="0"/>
        <w:rPr/>
      </w:pPr>
      <w:r>
        <w:rPr>
          <w:rFonts w:cs="Times New Roman" w:ascii="Times New Roman" w:hAnsi="Times New Roman"/>
          <w:b/>
          <w:sz w:val="24"/>
          <w:szCs w:val="24"/>
        </w:rPr>
        <w:t xml:space="preserve">Практикум – </w:t>
      </w:r>
      <w:r>
        <w:rPr>
          <w:rFonts w:cs="Times New Roman" w:ascii="Times New Roman" w:hAnsi="Times New Roman"/>
          <w:sz w:val="24"/>
          <w:szCs w:val="24"/>
        </w:rPr>
        <w:t>форма организации практической помощи родителям; один из путей повышения педагогической грамотности родителей.</w:t>
      </w:r>
    </w:p>
    <w:p>
      <w:pPr>
        <w:pStyle w:val="Normal"/>
        <w:spacing w:lineRule="auto" w:line="240" w:before="0" w:after="0"/>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рассказать и показать способы, приёмы воздействия на ребёнка с целью повышения качества обучения и воспитания дошколь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проведению практику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овести диагностику, опрос родителей по теме практику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зучить уровень сформированных навыков и умений у каждого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Вести дневник наблюдений за детьми по усвоению программных треб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На основе наблюдений и диагностики составить план практикумов, конспекты и подготовить показы, вы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памятки и задания дл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За 1-2 недели предупреждают родителей (всех или подгруппу) о проведении практикума на определё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Решить организационные вопросы: место, время, наглядность, подготовка материала, вы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Подготовить конверты с индивидуальными заданиями, памят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дение практику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ступительное слово воспитателя: объяснение актуальности темы, знакомство с целями и задачами, программными требованиями, практической значимостью темы для родителей и и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актический по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мотр родителями занятия воспитателя с детьми или его фраг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дение занятия воспитателем непосредственно с родителями (родители исполняют роль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дение занятия воспитателем с детьми и родителями вм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мотр видеорол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Анализ увиденного, услышанного, совершённых практических действий и обмен мн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о завершению практикума каждый из присутствующих получает конверт с индивидуальными заданиями, в которых указаны конкретные игры, упражнения. Их следует провести дома с дошкольником в зависимости от уровня сформированных умений и навыков ребёнка. В конверт  вкладывается памятка с перечнем методов и приёмов обучения и воспит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практикума.</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Практикум проводится 2-3раза в год, в зависимости от уровня сформированных у детей навыков и умений по тому или иному разделу программы.</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В содержание практикума включается рассказ и показ способов и приёмов обучения. Например, как читать книгу, рассматривать иллюстрации, беседовать о прочитанном, как готовить руку ребёнка к письму, как упражнять артикуляционный аппарат, как учить стихотворение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Через3-4месяца целесообразно провести беседу по обмену опытом о проведении игр, занятий, упражнений д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ный журнал.</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а) расширять и углублять знания родителей по определённой теме воспитания и обучения до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разнообразить содержание работы с родителя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определяет актуальную тему и планирует раскрыть её с помощью комплекса приём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объявляет название устного журнала. Например, «У порога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раница. Сообщение заведующего «Всесторонняя подготовка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аница. Рекомендации психолога «Психологический аспект подготовки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траница. Показ упражнений, подготавливающих руку к пись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траница. Сообщение родительницы из прошлогоднего выпуска на тему: «Как наша семья осуществляла физическую подготовку ребёнка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страница. Литературная. Воспитатель с дошкольником показывает методику заучивания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страница. Заключительная. Просмотр фильма «В школ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конкурсов.</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узнать об увлечениях родителей, которые имеют положительное воспитательное значение и влияние на ребёнка; распространять положительный семейный опыт воспитания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и организация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ы можно приурочить к родительским собраниям, конференциям, но можно проводить отдельно. Определяется тема, разрабатывается педагогами и родителями положение. Выбирают жюри. Определяют критерии, по которым будет оцениваться конкурс. Всех родителей знакомят с положением за месяц до конкурса. В индивидуальных беседах воспитатель уточняет, кто и как готовится к конкурсу. В конкурсе могут принимать участие только родители или родители с детьми. Продумать призы, награды. Примерные темы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учший игровой уго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елки из природ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родная иг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ушки-самоде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уклы – персонажи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навальный костю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па, мама, я – спортивна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мины, папины помощники и последов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ы освещаются в печати, делают стенд с фотографиями, фотоальб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ое просвещение род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ктории, кинолек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ниверситет педагогических знаний родителей, киноуниверсит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кола молодой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кола дл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очная педагогическ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ин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ская добрых дел.</w:t>
      </w:r>
    </w:p>
    <w:p>
      <w:pPr>
        <w:pStyle w:val="Normal"/>
        <w:spacing w:lineRule="auto" w:line="240" w:before="0" w:after="0"/>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Распространять педагогические знания и передовой опыт воспитания. Просвещать родителей, повышать уровень педагогических знаний, умений для осуществления полноценного воспитания детей. Систематически повышать интерес родителей к воспитанию детей. Развивать родителей как педагогов. Давать знания по вопросам воспитания и обучения, об особенностях детей дошкольного возраста, о целях и задачах воспитания. Формировать у родителей педагогические суждения, убеждения, позицию; умение объективно оценивать свои педагогически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ий лекторий.</w:t>
      </w:r>
    </w:p>
    <w:p>
      <w:pPr>
        <w:pStyle w:val="Normal"/>
        <w:spacing w:lineRule="auto" w:line="240" w:before="0" w:after="0"/>
        <w:rPr/>
      </w:pPr>
      <w:r>
        <w:rPr>
          <w:rFonts w:cs="Times New Roman" w:ascii="Times New Roman" w:hAnsi="Times New Roman"/>
          <w:b/>
          <w:sz w:val="24"/>
          <w:szCs w:val="24"/>
        </w:rPr>
        <w:t xml:space="preserve">Лекторий – </w:t>
      </w:r>
      <w:r>
        <w:rPr>
          <w:rFonts w:cs="Times New Roman" w:ascii="Times New Roman" w:hAnsi="Times New Roman"/>
          <w:sz w:val="24"/>
          <w:szCs w:val="24"/>
        </w:rPr>
        <w:t>(лектор, лекция) – это комплекс мероприятий для распространения педагогических знаний среди родителей и повышения их педагогической культуры.</w:t>
      </w:r>
    </w:p>
    <w:p>
      <w:pPr>
        <w:pStyle w:val="Normal"/>
        <w:spacing w:lineRule="auto" w:line="240" w:before="0" w:after="0"/>
        <w:rPr/>
      </w:pPr>
      <w:r>
        <w:rPr>
          <w:rFonts w:cs="Times New Roman" w:ascii="Times New Roman" w:hAnsi="Times New Roman"/>
          <w:sz w:val="24"/>
          <w:szCs w:val="24"/>
        </w:rPr>
        <w:t>Лекторий планируется сроком на 1-2 года внутри детского сада или за его пределами, на уровне города. Занятия проводятся 1-2 раза в месяц. Лектории могут быть эпизодическими, либо проводятся циклами лекций, рассчитанных на несколько месяцев. Посещение свободное, то есть каждый раз может быть разный состав слушателей. Можно объявить единый день лектория в течении года. Это дисциплинирует всех, обеспечивает целенаправленность в работе. Назначается ответственный по организации лектория. К проведению лектория подключают различных специалистов, а в организации его участвуют родители. Программу лектория продумывает заведующий совместно с педагогами. На уровне города программу составляет отдел образования совместно с заведующими. Лекторий проводится в форме лекций, семинаров, диспутов, практикумов, просмотра кинофильмов, докладов по обмену педагогическ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иверситет педагогических знаний.</w:t>
      </w:r>
    </w:p>
    <w:p>
      <w:pPr>
        <w:pStyle w:val="Normal"/>
        <w:spacing w:lineRule="auto" w:line="240" w:before="0" w:after="0"/>
        <w:rPr/>
      </w:pPr>
      <w:r>
        <w:rPr>
          <w:rFonts w:cs="Times New Roman" w:ascii="Times New Roman" w:hAnsi="Times New Roman"/>
          <w:b/>
          <w:sz w:val="24"/>
          <w:szCs w:val="24"/>
        </w:rPr>
        <w:t>Университет педагогических знаний (УПЗ) –</w:t>
      </w:r>
      <w:r>
        <w:rPr>
          <w:rFonts w:cs="Times New Roman" w:ascii="Times New Roman" w:hAnsi="Times New Roman"/>
          <w:sz w:val="24"/>
          <w:szCs w:val="24"/>
        </w:rPr>
        <w:t xml:space="preserve"> это своеобразное учебное заведение. Здесь должно быть на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ующее ядро – ректор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тоянный состав слуш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ённая учебная програм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ый процесс, сочетающий разные формы, методы и средства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подавательский и лекторский состав, обеспечивающий выполнение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самостоятельной работы слушателей, закрепление даваемых знаний.</w:t>
      </w:r>
    </w:p>
    <w:p>
      <w:pPr>
        <w:pStyle w:val="Normal"/>
        <w:spacing w:lineRule="auto" w:line="240" w:before="0" w:after="0"/>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повышать педагогическую культуру родителей, распространять педагогические знания и передовой опыт воспитания; способствовать полезному проведению семейного досу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УП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уют  университет на уровне района, города. Определяют учредителей, спонсоров. Находят удобное помещение (библиотека, дом культуры, кинотеатр, школа, детский сад). Избирают  ректора, проректора секретаря.  Составляют программу на 1-2 года. Занятия проводят 1 раз в месяц в определённое время. При составлении тем , учитывают педагогический уровень родителей, их интересы, состав семьи. Программу утверждает Министерство образования и выделяет лекторам деньги. На занятия родители приходят с детьми. Воспитатели в отдельном помещении занимаются с ни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торы должны улавливать пульс жизни, учитывать культурный уровень родителей, их запросы, давать точные и исчерпывающие  ответы на вопросы; должны знать психологию, педагогику, семейную практику воспитания. Приглашают специалистов в области медицины, социологии, демографии, литературы и искусства, преподавателей и студентов педагогических учреждений. В университете занимаются родители, например, всех ДОУ города, родители микрорайона. Акцент делается на разностороннее воспитание ребёнка. Родители получают книжки-абонименты на весь срок обучения, где указана  тематика занятий. На первом занятии обсуждается учебная программа, определяется время проведения занятий, условия, требования. Проводится анкетирование. Помимо лекций предусматривается организация практических занятий. Например: решение педагогических задач и ситуаций воспитания, практикумов, консультаций, конкурсов, посещение родителями занятий в ДОУ, устраиваются выставки. Родителям дают домашние задания. Например, записывать  высказывания детей о просмотренных  спектаклях,  фильмах на протяжении определённого времени и отследить динамику развития речи ребён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рный план лек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год обучения. Тема: «Физическое  воспитание до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 Роль семьи в физическом развитии дошкольника. Ле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 Чтобы ребёнок был здоров. Встреча с врачом детской поликли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Организация закаливания. 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Роль культурно-гигиенических навыков в здоровье детей, 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 Микростадион дома. Обмен опытом семейного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 Традиционные и нетрадиционные подходы к здоровью детей, дисп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 Организация питания детей. Встреча с диетологом и поваром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 Солнце, воздух и вода – наши лучшие друзья. Просмотр фил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год обучения. Тема: «Психическое здоровье до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 Роль режима дня в укреплении нервной системы ребёнка. Ле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 Природа как фактор в укреплении психического здоровья детей. Встреча с тренером по туриз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Роль положительных эмоций в укреплении нервной системы малыша. Встреча с психоло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Как преодолеть детские страхи. 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 Развиваем в детях чувство юмора. 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 Борьба с упрямством. Консультация психо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 Когда ребёнок берёт чужое. Советы психо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 Мама, купи! Вечер вопросов и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нь. Наказание и поощрение в воспитании детей. Консультация методис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атриваются и таки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лушивание детских высказываний и последующий их 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аз детских работ с рекомендациями о роли взрослых в их изготов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ение плана, сценария проведения досуга дома (день рождения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учение комплексам физических упраж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курс на лучшее оформления блю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уристический по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ение дневных, недельных и месячных графиков распределения обязанностей по д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мен опытом семейного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суждение различных форм проведения культурного досуга в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ование детской библиот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рвировка стола дома и в детском с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ктические советы по устройству места для занятий и игр ребёнка дом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елей университета обеспечивают билетами на посещение детских спектаклей, цирка. К занятиям в университете приурачивают различные выставки, продажу педагогической и детской литературы. Родителей  знакомят с программой детских передач по радио и телевидению, с детскими сайтами в интернет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теоретическим занятиям следует отнести лекции, семинары, доклады, консультации, конференции и т. д. В конце работы университета родителям вручают свидетельства, удостоверения об окончании педагогического университ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а для родителей.</w:t>
      </w:r>
    </w:p>
    <w:p>
      <w:pPr>
        <w:pStyle w:val="Normal"/>
        <w:spacing w:lineRule="auto" w:line="240" w:before="0" w:after="0"/>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освещать вопросы воспитания и ухода за детьми от рождения до 7 лет, подготовка их к шко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для родителей создаётся в детском саду. Посещать школу могут родители, которые воспитывают детей дома. Их оповещают через специальные объявления. Занятия организуют систематически – раз в месяц или раз в квартал. Родителям раздают памятки с датой и темой последующих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очная педагогическая школа дл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ям дают на дом литературу, педагогические журналы, газеты для изучения. Педагоги дают рекомендации, аннотации к книгам, статьям. Затем прочитанное обсужд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кции для населения.</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повышать уровень педагогических знаний родителей, повышать интерес к вопросам воспит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ле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 организуются эпизодически отделом образования или администрацией  ДОУ. Лекция обязательно должна быть на актуальную тему. Теоретический материал должен сопровождаться яркими убедительными фактами. Необходимо раскрыть методы влияния на детей, показать пути преодоления трудностей воспитания. Включать в лекцию факты из практики семейного воспит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ту форму работы с родителями входит выступление педагогов (врачей, юристов, писателей, самих родителей) по местному радио, телевидению, в местной  и центральной печати. Педагогические проблемы должны носить практический характер, раскрывать педагогические ситуации, давать советы, как поступить в том или ином случае. Важно постоянно изучать, какие вопросы воспитания вызывают наибольший интере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ические кружки.</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вооружить родителей разнообразными практическими знаниями и умениями для правильной организации жизни детей и их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рганизация. </w:t>
      </w:r>
      <w:r>
        <w:rPr>
          <w:rFonts w:cs="Times New Roman" w:ascii="Times New Roman" w:hAnsi="Times New Roman"/>
          <w:sz w:val="24"/>
          <w:szCs w:val="24"/>
        </w:rPr>
        <w:t>Кружки проводят работники детского сада, родители-специалисты. Кружки родители могут посещать вместе с детьми. Это могут быть: кружок кройки и шитья, кружок вязания, кружок вкусной и здоровой пищи, кружок изготовления игрушек и пособий-самоделок, кружок натуралистов, кружок практических методов и приёмов обучения и воспитания детей – как читать детям, как разучивать стихи, слушать музыку, рассматривать художественные произведения и друг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а молодой семь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и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ь знания родителям по вопросам воспит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ь родителям знания о возрастных особенностях детей дошкольного возраста, целях и задачах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педагогическое просвещение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у родителей критическое отношение к себе как воспитателю, научить объективно оценивать свои педагогически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у родителей педагогические суждения, убеждения, позиц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и 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яснить интересы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работать програм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дготовить тематические выставки, литературу, ответы на вопросы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Обеденить 2-3 ДОУ по организации школы, может быть и заочная школа молодой семь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ин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ску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дивидуальная или групповая беседа;</w:t>
      </w:r>
    </w:p>
    <w:p>
      <w:pPr>
        <w:pStyle w:val="Normal"/>
        <w:spacing w:lineRule="auto" w:line="240" w:before="0" w:after="0"/>
        <w:rPr/>
      </w:pPr>
      <w:r>
        <w:rPr>
          <w:rFonts w:cs="Times New Roman" w:ascii="Times New Roman" w:hAnsi="Times New Roman"/>
          <w:sz w:val="24"/>
          <w:szCs w:val="24"/>
        </w:rPr>
        <w:t>- консультации для отдельных групп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педагогических ситуаций, решение педагогическ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ложить родителям вести дневниковые записи интересных высказываний детей, их поступков, собирать рисун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анятие. Организационное. Заполнить анкеты. Цель: узнать уровень педагогической грамотности родителей и сведения о родителях (образование, количество детей в семье, жилищные условия, испытываемые трудности в воспитани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анятие. Написать сочинение «Наш ребё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занятие. (Примерное) Тема: «Современная молодая семья и её роль в воспитании детей». Характеристика современной семьи. Социальные функции. Конституция об ответственности родителей. Семейный кодекс. Особенности молодой семьи. Помощь молодой семье со стороны государства, заботы о матери и ребёнке. Льготы матерям. О ведущих задачах воспитания детей, стоящих перед семьёй. Взаимосвязь общественного и семейного воспитания. Необходимость педагогического самообразов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занятие. Тема: «Знаете ли вы своего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занятие. Тема: «Учиться понимать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занятие. Тема: «Методы педагогического воз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занятие. Тема: «Семейный микроклимат и воспитание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занятие. Тема: «Почему ребёнок капризни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занятие. Тема: «Чем занять ребёнка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ГЛЯДНЫЕ ФОРМЫ РАБОТЫ С РОДИТЕЛЯ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нь открытых дверей.</w:t>
      </w:r>
    </w:p>
    <w:p>
      <w:pPr>
        <w:pStyle w:val="Normal"/>
        <w:spacing w:lineRule="auto" w:line="240" w:before="0" w:after="0"/>
        <w:rPr/>
      </w:pPr>
      <w:r>
        <w:rPr>
          <w:rFonts w:cs="Times New Roman" w:ascii="Times New Roman" w:hAnsi="Times New Roman"/>
          <w:b/>
          <w:sz w:val="24"/>
          <w:szCs w:val="24"/>
        </w:rPr>
        <w:t xml:space="preserve">День открытых дверей – </w:t>
      </w:r>
      <w:r>
        <w:rPr>
          <w:rFonts w:cs="Times New Roman" w:ascii="Times New Roman" w:hAnsi="Times New Roman"/>
          <w:sz w:val="24"/>
          <w:szCs w:val="24"/>
        </w:rPr>
        <w:t>наглядное средство в распространении педагогических знаний среди родителей, где их знакомят с условиями, задачами, содержанием и методами воспитания детей в ДОУ; способствует преодолению у части родителей поверхностного суждения о роли ДОУ в жизни дошкольников; родителям оказывают практическую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Повышать уровень педагогической культуры родителей. Удовлетворять потребность родителей в педагогических знаниях. Дать родителям возможность познакомиться с работой ДОУ, его традициями, правилами, особенностями и организацией воспитательно-образовательной работы, заинтересовать ею и привлечь к участию. Более глубже знакомить с организацией жизни детей в детском саду. Своевременно разъяснять актуальные задачи и требования к воспитанию детей. Дать конкретное представление о содержании и методах воспитательной работы. Дать возможность понаблюдать за поведением и общением своего ребёнка в детском саду, сравнить его поведение, умения с поведением и умениями других детей, познакомиться с методами работы педагогов- профессионалов. Устанавливать с родителями деловые контакты, направленные на улучшение воспитания детей. Разнообразить пути педагогического воздействия на род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про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пределить цели, задачи, время, составить план проведения  мероприятий, ответственных. Составить и утвердить конспекты открытых занятий, режимных мо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одумать, кто встретит родителей, проводит по групп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ровести предварительные беседы с родителями о правилах поведения при наблюдениях: нельзя задавать вопросы в процессе занятия, делать замечания, подавать реплики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одготовить вступительное слово, вопросы родителям для анализа просмотренных занятий и режимных моментов, резю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меро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открытых дверей проводится 3-4раза в год. Можно организовать как предварительную работу к педагогической конференции. Заранее оповещают родителей. Начинают день с экскурсии по ДОУ, по группе. Рассказывают о предстоящих наблюдениях, раздают вопросы для анализа увиденного. Напоминают о правилах поведения во время наблюдений. Затем проводится показ фрагментов работы ДОУ (занятие, коллективный труд, режимные моменты и др.). После просмотра проводится беседа и обмен мнениями об увиденном. Заведующий, методист дают советы, рекомендации, предлагают родителям записать свои впечатления  в книгу отзывов и предложений. Подводится итог в форме резюме. Записи, сделанные родителями, педагоги анализируют на педсовете. В дальнейшем родители становятся активными участниками мероприятий (походы, прогулки, экскурсии ). Затем родители посещают ДОУ индивидуально. Можно составить график посе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ьский уголок.</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знакомить родителей с вопросами воспитания детей; давать родителям конкретную информацию (групповую и общую); показать родителям воспитательно-образовательный процесс в группе и в ДОУ; доступно, убедительно и экономно давать родителям нужную педагогическую информац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оформлению уг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одержательность целенаправленность тем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етичность, удачная компоновка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нообразие материала, но не обил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асочность ( для привлечения вним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ие возрастным особенност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зонность тем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ражение местных особен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добство расположения для ознакомления с информ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станд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смена материала (1раз в 2меся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омещать большие тексты, они должны быть краткими, ясными по мысли и изложе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наличие текст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ллюстратив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ста для детских работ (стенды, по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итрин для педагогической и детской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добрых дел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места  для родителей, чтобы была возможность сесть </w:t>
      </w:r>
      <w:bookmarkStart w:id="0" w:name="_GoBack"/>
      <w:bookmarkEnd w:id="0"/>
      <w:r>
        <w:rPr>
          <w:rFonts w:cs="Times New Roman" w:ascii="Times New Roman" w:hAnsi="Times New Roman"/>
          <w:sz w:val="24"/>
          <w:szCs w:val="24"/>
        </w:rPr>
        <w:t>почитать информацию, посмотреть работу ребён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голке для родителей размещается информация по двум разде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дел. Отражается повседневная жизнь группы: меню, режим, объявления, сведения о занятиях, правила для родителей, справочный материал о времени работы администрации ДОУ и врача, № телефонов, адрес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дел. Здесь помещается текущая работа по воспитанию детей в детском саду и дома: выписки из календарных планов, краткие записи выполнения программы воспитания и обучения в детском саду, работы детей, рекомендации по вопросам обучения и воспитания, отчёты попечительского совета о проделанной работе, краткие отчёты о динамике достижений. Также помещается опыт семейного воспитания, выписки из программ радио и телевидения с рекомендациями, что целесообразно посмотреть и послушать с ребёнком в течении недели, аннотации к педагогическим статьям и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родителей помещается в общих уголках (коридоры, фойе, вестибюли) и в групповых помещ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ие выстав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овые и общие).</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знакомить родителей с актуальными вопросами теории и практики воспитания детей; распространять лучший опыт семейного воспитания в доступной наглядной форме; наглядно показать работу ДОУ; способствовать глубокому восприятию материала, темы,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едагогические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ллюстративный материал тщательно отбирается и продумывается, сочетается с текстов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держание выставки должно точно соответствовать теме, целям, задач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териал сопровождается теоретическими положениями, комментариями, цитатами, рекомендациями, сов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процессе просматривания выставки родителей привлекают к обсуждению её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кстовой материал должен быть кратким, но содержатель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тавка должна быть красочно оформлена, эстетичн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сто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за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вестибюлях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инотеат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мах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производств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и проведение выста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е выставки готовит администрация ДОУ, воспитатели, родители. Они приурачиваются к родительскому собранию,  конференциям, но могут бытии самостоятельными. Информацию размещают на небольших витринах, полках, раздвижных ширмах. передвижных ширмах-стендах. Информация представляется в диаграммах, цифрах, фотографиях, иллюстрациях, детских работах, небольших статьях, заметках, высказываниях, рекомендациях, комментариях, цитатах, советах, зарисовках. Содержание и тематика определяются в соответствии с задачами годового плана ДОУ и актуальными проблемами. Тематика выставок, например, может быть т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к правильно и красиво одевать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итание наши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зическое развитие до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изнь детской книги в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ловия жизни ребёнка в ДОУ в фотоматериа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уем культурно-гигиенические навыки у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ейный опыт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детей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етическое воспитание детей  и другие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рганизации выставки детских работ, можно провести небольшой конкурс, который оценивают родители. Около понравившегося рисунка кладут билетики, полученные вначале просматривания выставки. По количеству билетиков определяются победите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ое планирование тематической выставки: «Выходной, выходной – папа целый день со м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дел – выходно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дел – всестороннее развитие ребёнка на прогул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дел – одежда детей на экскурсии, в туристическом пох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дел – особенности прогулок в разное время год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раздел включает фотоматериалы, советы, рекомендации, высказывания, пословицы, иллюст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пки – передвижки.</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повышать уровень педагогических знаний родителей, глубже знакомить их с педагогическими проблем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и в форме книжки-раскладушки или альбома находятся в уголке для родителей. Их дают родителям домой для ознакомления с информацией, затем воспитатель проводит индивидуальную беседу о прочитанном в папке или альбоме. В папки-передвижки помещается тематический материал с иллюстрациями и практическими рекомендациями. Материал периодически меняется. При оформлении соблюдать требования: краткость, доступность педагогической информации, эстетичность, яркость, периодичность в смене материала. Педагогическая информация может быть следующе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ебования к одежде и обуви до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культурно-гигиенически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зопасность жизнедеятельност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аливание дошкольников и д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бору материала в папку-передвижку можно привлечь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еофильмы.</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увлечь родителей педагогическими знаниями, вызывать интерес к вопросам воспит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фильмы включают в работу лекториев, университетов, но может быть самостоятельный показ. Перед показом педагог делает вступление, предлагает заострить внимание на каких-либо моментах. После просмотра проводится обсуждение. Педагог заранее для этого готовит вопросы родителям. Делается вывод, резюме. Фильмы должны представлять собой чётко выраженную педагогическую проблему и соответствующее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мятки для родителей.</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дать ответы родителям на интересующие их вопросы.</w:t>
      </w:r>
    </w:p>
    <w:p>
      <w:pPr>
        <w:pStyle w:val="Normal"/>
        <w:spacing w:lineRule="auto" w:line="240" w:before="0" w:after="0"/>
        <w:rPr/>
      </w:pPr>
      <w:r>
        <w:rPr>
          <w:rFonts w:cs="Times New Roman" w:ascii="Times New Roman" w:hAnsi="Times New Roman"/>
          <w:b/>
          <w:sz w:val="24"/>
          <w:szCs w:val="24"/>
        </w:rPr>
        <w:t xml:space="preserve">Организация. </w:t>
      </w:r>
      <w:r>
        <w:rPr>
          <w:rFonts w:cs="Times New Roman" w:ascii="Times New Roman" w:hAnsi="Times New Roman"/>
          <w:sz w:val="24"/>
          <w:szCs w:val="24"/>
        </w:rPr>
        <w:t>Памятки могут быть помещены в родительском уголке на видном и удобном для чтения месте, розданы на родительском собрании каждому родителю. Текст памятки пишется так, чтобы его нетрудно было чита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р памя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тем, как вести своего ребёнка в детский сад, проверьте, правильно ли он одет, соответствует ли его костюм времени года и температуре воздуха. В правильно подобранной одежде ребёнок свободно двигается, меньше утомляется. Проследите, чтобы одежда не была слишком велика и вместе с тем не сковывала движений ребёнка. Особое внимание обратите на обувь. Она должна быть лёгкой, тёплой, с нескользкой подошвой  и точно соответствовала размеру ноги. Проверьте застёжки и завязки. Они должны быть такими, чтобы ребёнку было удобно самостоятельно ими пользовать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ёнку необходим как в помещении, так и на прогулке, носовой платок. На одежде для его хранения предусмотрите карм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ниги-эстафеты.</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изучать своих воспитанников, помогать родителям в воспитании детей, объединять усилия сотрудников ДОУ и родителей на создание оптимальных условий для развития и формирования личности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рганизация. </w:t>
      </w:r>
      <w:r>
        <w:rPr>
          <w:rFonts w:cs="Times New Roman" w:ascii="Times New Roman" w:hAnsi="Times New Roman"/>
          <w:sz w:val="24"/>
          <w:szCs w:val="24"/>
        </w:rPr>
        <w:t>В родительском уголке помещается тетрадь (альбом, книга). В ней имеются разделы: учим трудиться, приучаем к добру, красота спасёт мир, развиваем речь ребёнка, физическое развитие ребёнка. На страницах такой эстафеты родители делятся опытом воспитания своего ребё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жемесячный педагогический журнал (газ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дать родителям возможность дома в спокойной обстановке ознакомиться с содержанием предложенного материала и повысить свою педагогическую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рганизация и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раз в месяц каждой семье раздают педагогический минижурнал (газету). Издание состоит из нескольких страниц. Напри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раница – поздравление с празд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аница – объявления, просьбы, информ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траница – сообщение, чем будут заниматься дети в данном меся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траница – полезные советы, рекоменд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здании может быть информация о времени передач на педагогические темы, о вышедших из печати книгах-новинках с педагогическим содержанием, статьях, журналах и газетах; об открывающихся выставках, на которые полезно сводить детей; о фильмах для взрослых, где поднимаются вопросы воспитания и культуры внутрисемейных отношений и другое. Текст представляется в компьютерном исполнении. Помощь в очередном издании могут оказать родители. Обложку делают дети с воспитателем на занятиях по изобразитель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пка выпуск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выпускника относится к индивидуальной форме работы с родителями. Она служит распространению идей дошкольного воспитания. Работа по оформлению таких папок начинается с того момента, когда ребёнок начинает посещать детский сад. В папку отбирают самое яркое, характерное для данного ребёнка: его интересные рисунки, высказывания, фотографии, запись рассказов и тому подобное. На празднике «Прощай детский сад» папка торжественно вручается выпускнику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284"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27:00Z</dcterms:created>
  <dc:creator>Татьяна</dc:creator>
  <dc:description/>
  <dc:language>en-US</dc:language>
  <cp:lastModifiedBy>Гость</cp:lastModifiedBy>
  <cp:lastPrinted>2012-10-13T14:36:00Z</cp:lastPrinted>
  <dcterms:modified xsi:type="dcterms:W3CDTF">2017-12-29T06:27:00Z</dcterms:modified>
  <cp:revision>2</cp:revision>
  <dc:subject/>
  <dc:title/>
</cp:coreProperties>
</file>