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е бюджетное общеобразовательное учреждение «Витим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теллектуальная экологическая игра-квест «Знатоки птиц»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одготовила: Пичихина Ирина Викторовна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b/>
          <w:color w:val="000000"/>
          <w:szCs w:val="28"/>
        </w:rPr>
        <w:t xml:space="preserve">Цель: </w:t>
      </w:r>
      <w:r>
        <w:rPr>
          <w:rFonts w:eastAsia="Times New Roman"/>
          <w:szCs w:val="28"/>
          <w:lang w:eastAsia="ru-RU"/>
        </w:rPr>
        <w:t>Углубление знаний о птицах, их жизнедеятельности, необходимости беречь окружающий мир Воспитание бережного отношения ко всему окружающему. Способствовать укреплению отношений между детьми  при создании творческих работ и в процессе общ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i/>
          <w:iCs/>
          <w:color w:val="333333"/>
          <w:szCs w:val="28"/>
          <w:lang w:eastAsia="ru-RU"/>
        </w:rPr>
        <w:t>Задачи:</w:t>
      </w:r>
      <w:r>
        <w:rPr>
          <w:rFonts w:eastAsia="Times New Roman"/>
          <w:i/>
          <w:iCs/>
          <w:color w:val="333333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i/>
          <w:iCs/>
          <w:color w:val="333333"/>
          <w:szCs w:val="28"/>
          <w:lang w:eastAsia="ru-RU"/>
        </w:rPr>
        <w:t>Образовательные:</w:t>
      </w:r>
      <w:r>
        <w:rPr>
          <w:rFonts w:eastAsia="Times New Roman"/>
          <w:i/>
          <w:iCs/>
          <w:color w:val="333333"/>
          <w:szCs w:val="28"/>
          <w:lang w:eastAsia="ru-RU"/>
        </w:rPr>
        <w:t xml:space="preserve"> расширить знания о птицах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i/>
          <w:iCs/>
          <w:color w:val="333333"/>
          <w:szCs w:val="28"/>
          <w:lang w:eastAsia="ru-RU"/>
        </w:rPr>
        <w:t>Развивающие:</w:t>
      </w:r>
      <w:r>
        <w:rPr>
          <w:rFonts w:eastAsia="Times New Roman"/>
          <w:i/>
          <w:iCs/>
          <w:color w:val="333333"/>
          <w:szCs w:val="28"/>
          <w:lang w:eastAsia="ru-RU"/>
        </w:rPr>
        <w:t xml:space="preserve"> развивать интерес, наблюдательность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i/>
          <w:iCs/>
          <w:color w:val="333333"/>
          <w:szCs w:val="28"/>
          <w:lang w:eastAsia="ru-RU"/>
        </w:rPr>
        <w:t>Воспитательные:</w:t>
      </w:r>
      <w:r>
        <w:rPr>
          <w:rFonts w:eastAsia="Times New Roman"/>
          <w:i/>
          <w:iCs/>
          <w:color w:val="333333"/>
          <w:szCs w:val="28"/>
          <w:lang w:eastAsia="ru-RU"/>
        </w:rPr>
        <w:t xml:space="preserve"> воспитывать бережное отношение к пернатым друзьям.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i/>
          <w:szCs w:val="28"/>
          <w:lang w:eastAsia="ru-RU"/>
        </w:rPr>
        <w:t xml:space="preserve">Привлечь внимание детей к проблеме подкормки птиц зимой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Оборудование:</w:t>
      </w:r>
      <w:r>
        <w:rPr>
          <w:rFonts w:eastAsia="Times New Roman"/>
          <w:color w:val="000000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ультимедийная установка, ноутбук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езентация Птицы Красной Книги Буряти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узыка (пение птиц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звания станций (формат А 4)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реквизит на станциях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аблички с названиями станци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листы А -4 по количеству команд, ножницы клей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Ход занятия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0" w:after="150"/>
        <w:contextualSpacing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рганизационная этап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одготовка обучающихся к занятию, проверка отсутствующих, создание положительного эмоционального настро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contextualSpacing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ступительные слово педаго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ообщение темы и цели мероприятия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/>
          <w:bCs/>
          <w:szCs w:val="28"/>
          <w:lang w:eastAsia="ru-RU"/>
        </w:rPr>
        <w:t xml:space="preserve">Сегодня у нас не простое занятие, а увлекательный квест на тему «Пернатые наши друзья», которое посвещено </w:t>
      </w:r>
      <w:r>
        <w:rPr>
          <w:color w:val="000000"/>
          <w:szCs w:val="28"/>
        </w:rPr>
        <w:t xml:space="preserve"> знаменательному дню «1 апреля – Международный день птиц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егодня мы с вами вспомним птиц, занесённых в Красную книгу живущих в Буря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пробуем ответить на вопросы: Нужны ли птицы людям? Может ли человек обойтись без птиц? Для чего нужна Красная книга? Что страшнее для птиц холод, или голод? Чем можно кормить пернатых зимой? На эти и другие вопросы мы сегодня постараемся ответит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тогом нашего квеста будет поделка из бумаги «Белый лебед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сновной эта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color w:val="000000"/>
          <w:szCs w:val="28"/>
          <w:shd w:fill="FFFFFF" w:val="clear"/>
          <w:lang w:eastAsia="ru-RU"/>
        </w:rPr>
        <w:t>Показ презентации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: «Птицы КРАСНОЙ КНИГИ БУРЯТИИ»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8"/>
          <w:shd w:fill="FFFFFF" w:val="clear"/>
          <w:lang w:eastAsia="ru-RU"/>
        </w:rPr>
        <w:t>Слайд 1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333333"/>
          <w:szCs w:val="28"/>
          <w:shd w:fill="FFFFFF" w:val="clear"/>
          <w:lang w:eastAsia="ru-RU"/>
        </w:rPr>
        <w:t>Бурятия – один из красивейших регионов Восточной Сибири, край гор и степей. Природа Бурятии отличается поразительным разнообразием, в котором красота озера Байкал органично сочетается с бескрайними таежными пространствами, широкими реками и снежными вершинами Саянских горных хребтов.</w:t>
      </w:r>
    </w:p>
    <w:p>
      <w:pPr>
        <w:pStyle w:val="Normal"/>
        <w:spacing w:lineRule="auto" w:line="240" w:before="115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лайд 2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Бурятии есть растения и животные, находящиеся на грани исчезновени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Такие растения и животные занесены в </w:t>
      </w:r>
      <w:r>
        <w:rPr>
          <w:b/>
          <w:bCs/>
          <w:color w:val="FF0000"/>
          <w:szCs w:val="28"/>
        </w:rPr>
        <w:t xml:space="preserve">Красную книгу </w:t>
      </w:r>
      <w:r>
        <w:rPr>
          <w:szCs w:val="28"/>
        </w:rPr>
        <w:t>-  список самых редких, находящихся под угрозой вымирания видов живых организмов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kern w:val="2"/>
          <w:szCs w:val="28"/>
          <w:lang w:eastAsia="ru-RU"/>
        </w:rPr>
        <w:t xml:space="preserve">Редкие растения и животные охраняются законом и их запрещено уничтожать. Некоторые растения и животные являются </w:t>
      </w:r>
      <w:r>
        <w:rPr>
          <w:rFonts w:eastAsia="Times New Roman"/>
          <w:b/>
          <w:bCs/>
          <w:color w:val="2F5496"/>
          <w:kern w:val="2"/>
          <w:szCs w:val="28"/>
          <w:lang w:eastAsia="ru-RU"/>
        </w:rPr>
        <w:t>эндемичными</w:t>
      </w:r>
      <w:r>
        <w:rPr>
          <w:rFonts w:eastAsia="Times New Roman"/>
          <w:color w:val="000000"/>
          <w:kern w:val="2"/>
          <w:szCs w:val="28"/>
          <w:lang w:eastAsia="ru-RU"/>
        </w:rPr>
        <w:t>, т.е. такими, которые проживают только в Бурятии.</w:t>
      </w:r>
    </w:p>
    <w:p>
      <w:pPr>
        <w:pStyle w:val="Normal"/>
        <w:spacing w:lineRule="auto" w:line="240" w:before="0" w:after="0"/>
        <w:rPr>
          <w:color w:val="000000"/>
          <w:szCs w:val="28"/>
          <w:shd w:fill="FAF9F5" w:val="clear"/>
        </w:rPr>
      </w:pPr>
      <w:r>
        <w:rPr>
          <w:color w:val="000000"/>
          <w:szCs w:val="28"/>
          <w:shd w:fill="FAF9F5" w:val="clear"/>
        </w:rPr>
        <w:t>Красная книга Бурятии состоит из двух томов. Первый том представлен списком животных, находящихся под угрозой исчезновения, а также редких растений и грибов региона. Во втором томе описаны 75 видов птиц.  Самыми редкими птицами Бурятии считается степная дрофа, белая сова, беркут, белоспинный дятел. </w:t>
      </w:r>
    </w:p>
    <w:p>
      <w:pPr>
        <w:pStyle w:val="Normal"/>
        <w:spacing w:lineRule="auto" w:line="240" w:before="115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лайд 3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рофа одна из самых крупных и ценных птиц орнитофауны России. Вес ее в зависимости от пола, возраста и степени упитанности достигает 16 кг. Длина крыла 56–57 см, клюв короткий и широкий, телосложение весьма мощное и монолитное. Голова округлой формы, большая; ноги трехпалые, сильные и весьма длинные. На горле имеется пучок длинных перьев. Голова и подавляющая часть шеи – серые, зоб и зашеек имеют рыжую окраску с черными пестринами, спина – охристо-рыжую с интенсивными темными поперечными пестринами [1]. Дрофу можно отличить от других представителей отряда Журавлеобразные по ее крупным размерам, сильным и неоперенным ногам, пестрому оперению (рыжему и белому), а самцов – по “усам” – пучкам удлиненных нитевидных перьев, которые отходят от подбород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8"/>
          <w:shd w:fill="FFFFFF" w:val="clear"/>
          <w:lang w:eastAsia="ru-RU"/>
        </w:rPr>
        <w:t>Слайд 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Cs w:val="28"/>
          <w:shd w:fill="FFFFFF" w:val="clear"/>
          <w:lang w:eastAsia="ru-RU"/>
        </w:rPr>
        <w:t>Беркут. Самый крупный из наших орлов. Окраска оперения темно-бурая. На затылке, задней стороне шеи, брюхе, голени - заметная примесь рыжего цвета. Первостепенные маховые черно-бурые, с сероватыми основаниями. У молодых птиц имеются белые пятна на крыльях, хвост белый с широкой темной полосой на конце. Восковица и ноги ярко-желтые. Яапы мощные, оперены до пальцев. При планировании держит крылья немного приподняты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  <w:t>Слайд 5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Cs w:val="28"/>
          <w:shd w:fill="FFFFFF" w:val="clear"/>
          <w:lang w:eastAsia="ru-RU"/>
        </w:rPr>
        <w:t>Крупная сова, по величине не уступает филину. Самки крупнее самцов, их вес максимально достигает 2400, в среднем – около 1900–2000 г, самцов – 2000 соответственно и в среднем – 1500–1700 г. Крылья птиц короткие и широкие, хвост относительно длинный. Старые самцы имеют снежно-белое оперение с небольшим количеством буроватых пестрин на затылке и концах первостепенных маховых перьев. Самки в отличие от самцов имеют более пеструю окраску. На спине, крыльях и брюшной стороне заметны темные поперечные пестрины. У молодых птиц, за исключением лап и лицевого диска, все оперение испещрено темными поперечными полосками. Ноги совы покрыты густым оперением до самых когтей. Когти и клюв черные, последний прикрыт жесткими перышками почти до вершины. Глаза желтые. Перьевые ушки практически отсутствуют . Птицы обладают звонким голосом – «ки-ки-ки» и «кра-ау», несколько похожим на карканье вороны. Полет сов довольно быстрый, напоминает соколиный. Зимой совы молчаливы. Птица очень осторожная и редко допускает человека ближе 50–80 м. От других сов отличается белой окраско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8"/>
          <w:shd w:fill="FFFFFF" w:val="clear"/>
          <w:lang w:eastAsia="ru-RU"/>
        </w:rPr>
        <w:t>Слайд 6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  <w:t>Птицы, занесенные в КРАСНУЮ книгу дятел белоспинный, чёрный аист, даурский журавль, орёл-карлик,чирок-свистун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8"/>
          <w:shd w:fill="FFFFFF" w:val="clear"/>
          <w:lang w:eastAsia="ru-RU"/>
        </w:rPr>
        <w:t>Кулик-воробей, лебедь –кликун, орлан-белохвост, малый лебедь, малая чайк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Звучит мелодия: Птичья трель соловья или «Утро в лесу». 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b/>
          <w:color w:val="000000"/>
          <w:szCs w:val="28"/>
        </w:rPr>
        <w:t>Начинаем игру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Приветствие команд. Каждая команда называет свое название 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i/>
          <w:iCs/>
          <w:color w:val="000000"/>
          <w:szCs w:val="28"/>
          <w:shd w:fill="FFFFFF" w:val="clear"/>
        </w:rPr>
        <w:t>Задание всем командам: Во время чтения стихотворения нужно хлопнуть в ладоши тогда, когда обучающиеся услышат не птицу. Попробуйте сосчитать виды птиц.(10 видов птиц)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b/>
          <w:bCs/>
          <w:color w:val="000000"/>
          <w:szCs w:val="28"/>
          <w:shd w:fill="FFFFFF" w:val="clear"/>
        </w:rPr>
        <w:t>Прилетели птицы: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голуби, синицы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мухи и стрижи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голуби, синицы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аисты, вороны,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галки, макароны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голуби, куницы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голуби, синицы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чибисы, чижи,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галки и стрижи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комары, кукушки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голуби, синицы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галки и стрижи,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чибисы, чижи, аисты, кукушки,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овы и ватрушки</w:t>
      </w:r>
      <w:r>
        <w:rPr>
          <w:b/>
          <w:i/>
          <w:color w:val="000000"/>
          <w:szCs w:val="28"/>
          <w:shd w:fill="FFFFFF" w:val="clear"/>
        </w:rPr>
        <w:t xml:space="preserve">.    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апитаны команд получают маршрутные листы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Экологическая игра-квест  «Птичьи трели»   </w:t>
      </w:r>
      <w:r>
        <w:rPr>
          <w:b/>
          <w:szCs w:val="28"/>
        </w:rPr>
        <w:t xml:space="preserve">Маршрутный лист _______класса______.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Название команды_______________________________________________________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812"/>
        <w:gridCol w:w="2198"/>
        <w:gridCol w:w="1949"/>
        <w:gridCol w:w="2359"/>
      </w:tblGrid>
      <w:tr>
        <w:trPr>
          <w:trHeight w:val="70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стан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баллов команд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дпись ответственного лица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нц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ЖИВЫЕ СИНОНИМЫ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нция «БИОЛОГИЧЕСКАЯ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нц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ВЕРЮ – НЕ ВЕРЮ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нц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АБРАКАДАБРА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нц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ПТИЦА В КАДРЕ»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н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МАСТЕР КЛАСС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чало путешествия 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Окончание путешествия и подведение итогов ____________________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На каждой станции вам будут заданы вопросы по теме: ПТИЦЫ и вы получите карточку с буквами, из которых в конце вашего пути соберете название птицы. На каждой станции вы будете находиться  5 минут. За каждый правильный ответ вы получаете 1 балл.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0000"/>
          <w:szCs w:val="28"/>
        </w:rPr>
        <w:t>Все встречаемся в этом кабинете и подводим итоги. УДАЧИ!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8"/>
          <w:u w:val="single"/>
          <w:lang w:eastAsia="ru-RU"/>
        </w:rPr>
      </w:pPr>
      <w:r>
        <w:rPr>
          <w:b/>
          <w:color w:val="000000"/>
          <w:szCs w:val="28"/>
          <w:u w:val="single"/>
        </w:rPr>
        <w:t>Станция № 1 «</w:t>
      </w:r>
      <w:r>
        <w:rPr>
          <w:rFonts w:eastAsia="Times New Roman"/>
          <w:b/>
          <w:bCs/>
          <w:color w:val="000000"/>
          <w:szCs w:val="28"/>
          <w:u w:val="single"/>
          <w:lang w:eastAsia="ru-RU"/>
        </w:rPr>
        <w:t>«Живые синонимы»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ас приветствуют на станции Живые синонимы!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аксимальное количество – 15 (за 1 правильный ответ – 1 балл)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А что такое синонимы? (Это слова близкие по смыслу.)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едущий. Попробуйте вспомнить, как и о ком у нас говорят в народе, используя названия птиц. Например: Важный и спокойный, как ГУСЬ и т.п. Если команда не знает, то отвечает капитан</w:t>
      </w:r>
      <w:r>
        <w:rPr>
          <w:rFonts w:eastAsia="Times New Roman"/>
          <w:b/>
          <w:color w:val="000000"/>
          <w:szCs w:val="28"/>
          <w:lang w:eastAsia="ru-RU"/>
        </w:rPr>
        <w:t xml:space="preserve">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огучий, как…   (орёл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удрый, как…    (сова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ажный или надутый, как…    (индюк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ерность…. (лебединая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Любовь и нежность …   (голубиная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ольшеглазый, как …     (филин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згляд хищный, как у…     (ястреба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згляд зоркий, как у…         (сокола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олтать или трещать, как…        (сорока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орковать, как…                          (голубь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каркать (накликать беду), как…    (ворона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олбить (говорить одно и тоже), как…    (дятел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с с горбинкой, или …      (орлиный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Желторотый, как ….        (птенец, цыплёнок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Щебетать, весело переговариваться, как … (воробей).</w:t>
      </w:r>
    </w:p>
    <w:p>
      <w:pPr>
        <w:pStyle w:val="Style17"/>
        <w:shd w:fill="FFFFFF" w:val="clear"/>
        <w:spacing w:lineRule="auto" w:line="240" w:before="0" w:after="0"/>
        <w:ind w:left="714" w:hanging="0"/>
        <w:contextualSpacing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ИТОГО_____________ (Максимум 15 баллов) + карточка с буквой</w:t>
      </w:r>
    </w:p>
    <w:p>
      <w:pPr>
        <w:pStyle w:val="Style17"/>
        <w:shd w:fill="FFFFFF" w:val="clear"/>
        <w:spacing w:lineRule="auto" w:line="240" w:before="0" w:after="0"/>
        <w:ind w:left="714" w:hanging="0"/>
        <w:contextualSpacing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iCs/>
          <w:szCs w:val="28"/>
          <w:shd w:fill="FFFFFF" w:val="clear"/>
        </w:rPr>
        <w:t>Дополнительная информация:</w:t>
      </w:r>
      <w:r>
        <w:rPr>
          <w:b/>
          <w:iCs/>
          <w:szCs w:val="28"/>
          <w:u w:val="single"/>
          <w:shd w:fill="FFFFFF" w:val="clear"/>
        </w:rPr>
        <w:t xml:space="preserve"> Интересные факты о дятле</w:t>
      </w:r>
    </w:p>
    <w:p>
      <w:pPr>
        <w:pStyle w:val="Normal"/>
        <w:spacing w:lineRule="auto" w:line="240" w:before="0" w:after="0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Дятел - мелкая птица, с длинным клювом, с помощью которого добывается пища. Хвост у него клинообразный и нужен ему в качестве опоры.</w:t>
      </w:r>
    </w:p>
    <w:p>
      <w:pPr>
        <w:pStyle w:val="Normal"/>
        <w:spacing w:lineRule="auto" w:line="240" w:before="0" w:after="0"/>
        <w:ind w:firstLine="708"/>
        <w:rPr>
          <w:iCs/>
          <w:szCs w:val="28"/>
          <w:shd w:fill="FFFFFF" w:val="clear"/>
        </w:rPr>
      </w:pPr>
      <w:r>
        <w:rPr>
          <w:szCs w:val="28"/>
          <w:shd w:fill="FFFFFF" w:val="clear"/>
        </w:rPr>
        <w:t>Оперение у основных видов - чёрно-белое, либо бывают отметины на разных частях тела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iCs/>
          <w:szCs w:val="28"/>
          <w:shd w:fill="FFFFFF" w:val="clear"/>
        </w:rPr>
        <w:t>Одним из самых удивительных органов дятла является язык. Он может вытянуться на две трети величины от его тела! Когда дятел рождается, язык находится у него возле уха. Он покрыт клейкообразной слюной, расположенными на нём назад шипами, а на кончике его своего рода «ухо», оно напоминает сгусток нервных окончаний, которые чувствуют самые маленькие вибрации жучков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Станция № 2 «Биологическая»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ас приветствуют на станции Биологическая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онкурс “Брачный союз”. 10 правильных ответов – 10 баллов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едущий: С приходом весны многие птицы образуют пары. У каких-то птиц “брачный союз” длится вечность (например,  лебеди), у других - всего один сезон. Образуйте птичьи пары  предложенных  птиц. 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етух -   </w:t>
      </w:r>
      <w:r>
        <w:rPr>
          <w:rStyle w:val="C1"/>
          <w:b/>
          <w:color w:val="000000"/>
          <w:sz w:val="28"/>
          <w:szCs w:val="28"/>
        </w:rPr>
        <w:t> (курица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усь -       (</w:t>
      </w:r>
      <w:r>
        <w:rPr>
          <w:rStyle w:val="C1"/>
          <w:b/>
          <w:color w:val="000000"/>
          <w:sz w:val="28"/>
          <w:szCs w:val="28"/>
        </w:rPr>
        <w:t>гусыня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тка -       (</w:t>
      </w:r>
      <w:r>
        <w:rPr>
          <w:rStyle w:val="C1"/>
          <w:b/>
          <w:color w:val="000000"/>
          <w:sz w:val="28"/>
          <w:szCs w:val="28"/>
        </w:rPr>
        <w:t>селезень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олубь -   (</w:t>
      </w:r>
      <w:r>
        <w:rPr>
          <w:rStyle w:val="C1"/>
          <w:b/>
          <w:color w:val="000000"/>
          <w:sz w:val="28"/>
          <w:szCs w:val="28"/>
        </w:rPr>
        <w:t>голубка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репел -  (</w:t>
      </w:r>
      <w:r>
        <w:rPr>
          <w:rStyle w:val="C1"/>
          <w:b/>
          <w:color w:val="000000"/>
          <w:sz w:val="28"/>
          <w:szCs w:val="28"/>
        </w:rPr>
        <w:t>перепелка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ндюк -  </w:t>
      </w:r>
      <w:r>
        <w:rPr>
          <w:rStyle w:val="C1"/>
          <w:b/>
          <w:color w:val="000000"/>
          <w:sz w:val="28"/>
          <w:szCs w:val="28"/>
        </w:rPr>
        <w:t xml:space="preserve"> (индейка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рёл -     (</w:t>
      </w:r>
      <w:r>
        <w:rPr>
          <w:rStyle w:val="C1"/>
          <w:b/>
          <w:color w:val="000000"/>
          <w:sz w:val="28"/>
          <w:szCs w:val="28"/>
        </w:rPr>
        <w:t>орлица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етерев – (</w:t>
      </w:r>
      <w:r>
        <w:rPr>
          <w:rStyle w:val="C1"/>
          <w:b/>
          <w:color w:val="000000"/>
          <w:sz w:val="28"/>
          <w:szCs w:val="28"/>
        </w:rPr>
        <w:t>тетёрка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азан -   (</w:t>
      </w:r>
      <w:r>
        <w:rPr>
          <w:rStyle w:val="C1"/>
          <w:b/>
          <w:color w:val="000000"/>
          <w:sz w:val="28"/>
          <w:szCs w:val="28"/>
        </w:rPr>
        <w:t xml:space="preserve">фазанка)  </w:t>
      </w:r>
      <w:r>
        <w:rPr>
          <w:rStyle w:val="C1"/>
          <w:color w:val="000000"/>
          <w:sz w:val="28"/>
          <w:szCs w:val="28"/>
        </w:rPr>
        <w:t xml:space="preserve">              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лухарь -  (</w:t>
      </w:r>
      <w:r>
        <w:rPr>
          <w:rStyle w:val="C1"/>
          <w:b/>
          <w:color w:val="000000"/>
          <w:sz w:val="28"/>
          <w:szCs w:val="28"/>
        </w:rPr>
        <w:t>глухарка)</w:t>
      </w:r>
    </w:p>
    <w:p>
      <w:pPr>
        <w:pStyle w:val="C8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авлин – (пава)</w:t>
      </w:r>
    </w:p>
    <w:p>
      <w:pPr>
        <w:pStyle w:val="Normal"/>
        <w:spacing w:lineRule="auto" w:line="240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ИТОГО____________(максимум 11 баллов) + карточка с буквой птицы</w:t>
      </w:r>
    </w:p>
    <w:p>
      <w:pPr>
        <w:pStyle w:val="Normal"/>
        <w:spacing w:lineRule="auto" w:line="240"/>
        <w:rPr>
          <w:b/>
          <w:b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Дополнительная информация о павлинах!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танция № 3 «Верю - не верю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i/>
          <w:color w:val="000000"/>
          <w:szCs w:val="28"/>
        </w:rPr>
        <w:t>Вас приветствуют на станции «</w:t>
      </w:r>
      <w:r>
        <w:rPr>
          <w:b/>
          <w:bCs/>
          <w:i/>
          <w:iCs/>
          <w:color w:val="000000"/>
          <w:szCs w:val="28"/>
          <w:shd w:fill="FFFFFF" w:val="clear"/>
        </w:rPr>
        <w:t>Верю-не верю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>Конкурс</w:t>
      </w:r>
      <w:r>
        <w:rPr>
          <w:szCs w:val="28"/>
        </w:rPr>
        <w:t xml:space="preserve"> «</w:t>
      </w:r>
      <w:r>
        <w:rPr>
          <w:b/>
          <w:szCs w:val="28"/>
          <w:u w:val="single"/>
        </w:rPr>
        <w:t>Правда ли это</w:t>
      </w:r>
      <w:r>
        <w:rPr>
          <w:b/>
          <w:bCs/>
          <w:i/>
          <w:iCs/>
          <w:color w:val="000000"/>
          <w:szCs w:val="28"/>
          <w:shd w:fill="FFFFFF" w:val="clear"/>
        </w:rPr>
        <w:t xml:space="preserve">?» Ответьте да или нет. </w:t>
      </w:r>
      <w:r>
        <w:rPr>
          <w:szCs w:val="28"/>
        </w:rPr>
        <w:t xml:space="preserve"> </w:t>
      </w:r>
      <w:r>
        <w:rPr>
          <w:b/>
          <w:bCs/>
          <w:i/>
          <w:iCs/>
          <w:color w:val="000000"/>
          <w:szCs w:val="28"/>
          <w:shd w:fill="FFFFFF" w:val="clear"/>
        </w:rPr>
        <w:t xml:space="preserve"> </w:t>
      </w:r>
      <w:r>
        <w:rPr>
          <w:b/>
          <w:bCs/>
          <w:iCs/>
          <w:color w:val="000000"/>
          <w:szCs w:val="28"/>
          <w:shd w:fill="FFFFFF" w:val="clear"/>
        </w:rPr>
        <w:t>Максим. кол. Баллов - 10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Правда ли, что за сутки синица кормит своих птенцов тысячу раз? (Да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Правда ли, что у птички малиновки 3000 перьев? (Да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Правда ли, что ласточки чаще ходят по земле пешком, чем летают (Нет, большую часть времени ласточка летает или сидит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Правда ли, что попугаи живут в одном гнезде с термитами? (Да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Правда ли, что чайки пьют только пресную воду? (Нет, чайки пьют и соленую воду, потому что их гланды приспособлены для фильтрации соли.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авда ли, что в Австралии существуют специальные школы, в которых попугаев учат говорить? (Да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Правда ли, что пингвин единственная птица, которая может плавать, но не может летать? (Да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Правда ли, что грачи питаются ящерицами, жабами, лягушками (Нет.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авда ли, что ворон может досчитать до пяти (Да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авда ли, что птица хохлится – к непогоде (Да)</w:t>
      </w:r>
    </w:p>
    <w:p>
      <w:pPr>
        <w:pStyle w:val="Normal"/>
        <w:spacing w:lineRule="auto" w:line="240" w:before="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ИТОГО____________</w:t>
      </w:r>
      <w:r>
        <w:rPr>
          <w:color w:val="000000"/>
          <w:szCs w:val="28"/>
          <w:shd w:fill="FFFFFF" w:val="clear"/>
        </w:rPr>
        <w:t xml:space="preserve">   (Максимально -10 баллов) </w:t>
      </w:r>
      <w:r>
        <w:rPr>
          <w:b/>
          <w:color w:val="000000"/>
          <w:szCs w:val="28"/>
          <w:shd w:fill="FFFFFF" w:val="clear"/>
        </w:rPr>
        <w:t>+ карточка с буквой</w:t>
      </w:r>
    </w:p>
    <w:p>
      <w:pPr>
        <w:pStyle w:val="Normal"/>
        <w:spacing w:lineRule="auto" w:line="240" w:before="0" w:after="0"/>
        <w:ind w:left="360" w:hanging="0"/>
        <w:contextualSpacing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Дополнительно: приметы о птицах!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орона садится перед дверью жилья – зима будет суровая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Чибис с вечера кричит – к ясной погоде.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укушка стала куковать – морозу больше не быв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ворковались голуби – будет хорошая пого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трижи летают низко с криком – к дождю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ова громко кричит – к похолода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Грачи пасутся на траве – к дождю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ороны на снег садятся – к оттепели.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u w:val="single"/>
          <w:shd w:fill="FFFFFF" w:val="clear"/>
        </w:rPr>
      </w:pPr>
      <w:r>
        <w:rPr>
          <w:b/>
          <w:color w:val="000000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Станция № 4 «Абракадабра»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</w:rPr>
        <w:t>Вас  приветствуют на станции «Абракадабра» Команда делится на 2 части и получают задания одновременно. Задания выполняются 3 минуты.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курс № 1 «Морфологическая абракадабра» 1 птица – 1 балл. Всего: 10 баллов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(ОТВЕТЫ: Курица, киви, чайка, поползень, осоед, сорока, дрофа, гриф, филин, эму)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нкурс № 1 «Морфологическая абракадабра» 1 отгаданная птица – 1 балл. 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: 10 баллов</w:t>
      </w:r>
    </w:p>
    <w:p>
      <w:pPr>
        <w:pStyle w:val="Normal"/>
        <w:spacing w:lineRule="auto" w:line="240"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ние: Найди среди перечня букв названия птиц, можно обвести или подчеркнуть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какакурицаболокивиротолукачайкакоропокоротолопоползеньпоаоеакапро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троекогосоедлолдложшогнгороакекаорсорокалоравырпавдрофапороканлор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шлгнкголгрифвологоргкакгноргтимтитроротфилинорэжджэмулошдщздпепр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нкурс № 2 «Литературная абракадабра» 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  <w:t>Найдите в предложении птицу (подчеркните).</w:t>
      </w:r>
      <w:r>
        <w:rPr>
          <w:b/>
          <w:i/>
          <w:szCs w:val="28"/>
        </w:rPr>
        <w:t xml:space="preserve"> 1 птица – 1 балл, всего: 7 балл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>
          <w:szCs w:val="28"/>
        </w:rPr>
        <w:t>У тигра чесался нос. - ГРАЧ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>
          <w:szCs w:val="28"/>
        </w:rPr>
        <w:t>В институтской столовой профессор ел с удовольствием борщ. – ОРЕ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Коля нёс ведро фасоли, радуясь хорошему урожаю. – ДРОФ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>
          <w:szCs w:val="28"/>
        </w:rPr>
        <w:t>По утру ткачи принесли красивый ковер. – УТ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>
          <w:szCs w:val="28"/>
        </w:rPr>
        <w:t>Мой дядя телефон носит в кармане. – ДЯТЕ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>
          <w:szCs w:val="28"/>
        </w:rPr>
        <w:t>На стадионе приятели вели разговор о бейсболе. – ВОРОБ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>
          <w:szCs w:val="28"/>
        </w:rPr>
        <w:t>Вор ощутил укол и бриллиант выскользнул из его рук. – КОЛИБРИ</w:t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Cs w:val="28"/>
          <w:u w:val="single"/>
          <w:shd w:fill="FFFFFF" w:val="clear"/>
        </w:rPr>
      </w:pPr>
      <w:r>
        <w:rPr>
          <w:b/>
          <w:color w:val="000000"/>
          <w:szCs w:val="28"/>
          <w:shd w:fill="FFFFFF" w:val="clear"/>
        </w:rPr>
        <w:t>ИТОГО____________</w:t>
      </w:r>
      <w:r>
        <w:rPr>
          <w:color w:val="000000"/>
          <w:szCs w:val="28"/>
          <w:shd w:fill="FFFFFF" w:val="clear"/>
        </w:rPr>
        <w:t xml:space="preserve">   (Максимально -17 баллов) </w:t>
      </w:r>
      <w:r>
        <w:rPr>
          <w:b/>
          <w:color w:val="000000"/>
          <w:szCs w:val="28"/>
          <w:shd w:fill="FFFFFF" w:val="clear"/>
        </w:rPr>
        <w:t>+ карточка с буквой</w:t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Cs w:val="28"/>
          <w:u w:val="single"/>
          <w:shd w:fill="FFFFFF" w:val="clear"/>
        </w:rPr>
      </w:pPr>
      <w:r>
        <w:rPr>
          <w:b/>
          <w:bCs/>
          <w:iCs/>
          <w:color w:val="000000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Станция № 5 «Птица в кадре»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Cs w:val="28"/>
        </w:rPr>
        <w:t>Презентация (слайды) Изображения птиц из мультиков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bCs/>
          <w:iCs/>
          <w:color w:val="000000"/>
          <w:szCs w:val="28"/>
          <w:shd w:fill="FFFFFF" w:val="clear"/>
        </w:rPr>
        <w:t>Максимальное количество баллов</w:t>
      </w:r>
      <w:r>
        <w:rPr>
          <w:b/>
          <w:color w:val="000000"/>
          <w:szCs w:val="28"/>
        </w:rPr>
        <w:t xml:space="preserve"> 10 баллов – 10 правильных ответов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Станция № 6 «Мастер класс»</w:t>
      </w:r>
    </w:p>
    <w:p>
      <w:pPr>
        <w:pStyle w:val="Style16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Мастер класс (оригами</w:t>
      </w:r>
      <w:r>
        <w:rPr>
          <w:b/>
          <w:color w:val="000000"/>
          <w:szCs w:val="28"/>
        </w:rPr>
        <w:t>): складываем из бумаги лебедя</w:t>
      </w:r>
      <w:r>
        <w:rPr>
          <w:b/>
          <w:color w:val="000000"/>
          <w:sz w:val="28"/>
          <w:szCs w:val="28"/>
        </w:rPr>
        <w:t>.</w:t>
      </w:r>
      <w:r>
        <w:rPr>
          <w:color w:val="333333"/>
          <w:szCs w:val="28"/>
        </w:rPr>
        <w:t xml:space="preserve"> Команды делают из бумаги лебедя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1.Лист бумаги А-4  надо сложить, чтобы получился треугольник, затем лишнюю часть срезать ножницами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2. отступить от края треугольника 2 см. на линии сгиба нарисовать клюв голову и шею, примерно до середины листа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3. Положить перед собой лист треугольника вершиной к себе, начинаем делать надрезы от центра в левую сторону примерно на 2 см., затем в правую сторону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4. Аккуратно ножницами вырезаем очертания клюва головы и шеи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 xml:space="preserve">5. Теперь раскрываем треугольник в виде ромба, верхнюю часть ромба смазываем клеем изнутри и приклеиваем его к противоположной части ромба, таким образом у нас с вами получился замечательный лебедь. </w:t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5466080" cy="2971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На крыле птице просим написать пожелание </w:t>
      </w:r>
      <w:r>
        <w:rPr>
          <w:b/>
          <w:i/>
          <w:color w:val="000000"/>
          <w:szCs w:val="28"/>
        </w:rPr>
        <w:t>(счастья, успехов в учебе, хорошего настроения, незабываемых впечатлений, смелости, доброты, заботливости, доброжелательности, здоровья…)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b/>
          <w:bCs/>
          <w:iCs/>
          <w:color w:val="000000"/>
          <w:szCs w:val="28"/>
          <w:shd w:fill="FFFFFF" w:val="clear"/>
        </w:rPr>
        <w:t>Максимальное количество баллов</w:t>
      </w:r>
      <w:r>
        <w:rPr>
          <w:color w:val="000000"/>
          <w:szCs w:val="28"/>
        </w:rPr>
        <w:t xml:space="preserve"> - 5 баллов</w:t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bCs w:val="false"/>
          <w:szCs w:val="28"/>
        </w:rPr>
      </w:pPr>
      <w:r>
        <w:rPr>
          <w:b/>
          <w:szCs w:val="28"/>
        </w:rPr>
        <w:t>Закрытие мероприятия</w:t>
      </w:r>
    </w:p>
    <w:p>
      <w:pPr>
        <w:pStyle w:val="Style16"/>
        <w:shd w:fill="FFFFFF" w:val="clear"/>
        <w:spacing w:before="0" w:after="0"/>
        <w:ind w:firstLine="150"/>
        <w:textAlignment w:val="baseline"/>
        <w:rPr>
          <w:rStyle w:val="StrongEmphasis"/>
          <w:color w:val="444444"/>
        </w:rPr>
      </w:pPr>
      <w:r>
        <w:rPr>
          <w:rStyle w:val="StrongEmphasis"/>
          <w:color w:val="444444"/>
        </w:rPr>
        <w:t>Вручаются грамоты, сертификаты участников игр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Использованные 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rupoem.ru/yashin/pokormite-ptic-zimoj.aspx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Бабенко Владимир Григорьевич Птицы. Детская энциклопедия РОСМЭ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Нестеров. Зоо-викторина, «Лань», Санкт – Петербург, 1997</w:t>
      </w:r>
    </w:p>
    <w:p>
      <w:pPr>
        <w:pStyle w:val="Normal"/>
        <w:spacing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poem.ru/yashin/pokormite-ptic-zimoj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2:34:00Z</dcterms:created>
  <dc:creator>2</dc:creator>
  <dc:description/>
  <dc:language>en-US</dc:language>
  <cp:lastModifiedBy>Ирина</cp:lastModifiedBy>
  <cp:lastPrinted>2017-03-11T09:19:00Z</cp:lastPrinted>
  <dcterms:modified xsi:type="dcterms:W3CDTF">2023-02-27T02:34:00Z</dcterms:modified>
  <cp:revision>2</cp:revision>
  <dc:subject/>
  <dc:title/>
</cp:coreProperties>
</file>