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Муниципальное дошкольное образовательное автономное учрежде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центр развития ребенка – детский сад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Фантазия</w:t>
      </w:r>
      <w:r>
        <w:rPr>
          <w:sz w:val="28"/>
          <w:szCs w:val="28"/>
          <w:highlight w:val="white"/>
        </w:rPr>
        <w:t>»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Технологическая кар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непосредственной образовательной деятельности по математическому развитию</w:t>
      </w:r>
    </w:p>
    <w:p>
      <w:pPr>
        <w:pStyle w:val="Normal"/>
        <w:autoSpaceDE w:val="false"/>
        <w:spacing w:lineRule="atLeast" w:line="308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на тему: </w:t>
      </w:r>
      <w:r>
        <w:rPr>
          <w:b/>
          <w:bCs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Математическое путешествие</w:t>
      </w:r>
      <w:r>
        <w:rPr>
          <w:b/>
          <w:bCs/>
          <w:sz w:val="28"/>
          <w:szCs w:val="28"/>
          <w:highlight w:val="white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для детей старшего дошкольного возраст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C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C00000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b/>
          <w:b/>
          <w:bCs/>
          <w:color w:val="C00000"/>
          <w:sz w:val="28"/>
          <w:szCs w:val="28"/>
          <w:highlight w:val="white"/>
        </w:rPr>
      </w:pPr>
      <w:r>
        <w:rPr>
          <w:b/>
          <w:bCs/>
          <w:color w:val="C00000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b/>
          <w:b/>
          <w:bCs/>
          <w:color w:val="C00000"/>
          <w:sz w:val="28"/>
          <w:szCs w:val="28"/>
          <w:highlight w:val="white"/>
        </w:rPr>
      </w:pPr>
      <w:r>
        <w:rPr>
          <w:b/>
          <w:bCs/>
          <w:color w:val="C00000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b/>
          <w:b/>
          <w:bCs/>
          <w:color w:val="C00000"/>
          <w:sz w:val="28"/>
          <w:szCs w:val="28"/>
          <w:highlight w:val="white"/>
        </w:rPr>
      </w:pPr>
      <w:r>
        <w:rPr>
          <w:b/>
          <w:bCs/>
          <w:color w:val="C00000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b/>
          <w:b/>
          <w:bCs/>
          <w:color w:val="C00000"/>
          <w:sz w:val="28"/>
          <w:szCs w:val="28"/>
          <w:highlight w:val="black"/>
        </w:rPr>
      </w:pPr>
      <w:r>
        <w:rPr>
          <w:b/>
          <w:bCs/>
          <w:color w:val="C00000"/>
          <w:sz w:val="28"/>
          <w:szCs w:val="28"/>
          <w:highlight w:val="black"/>
        </w:rPr>
      </w:r>
    </w:p>
    <w:p>
      <w:pPr>
        <w:pStyle w:val="Normal"/>
        <w:autoSpaceDE w:val="false"/>
        <w:jc w:val="both"/>
        <w:rPr>
          <w:color w:val="C00000"/>
          <w:sz w:val="28"/>
          <w:szCs w:val="28"/>
          <w:highlight w:val="white"/>
        </w:rPr>
      </w:pPr>
      <w:r>
        <w:rPr>
          <w:color w:val="C00000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color w:val="C00000"/>
          <w:sz w:val="28"/>
          <w:szCs w:val="28"/>
          <w:highlight w:val="black"/>
        </w:rPr>
      </w:pPr>
      <w:r>
        <w:rPr>
          <w:color w:val="C00000"/>
          <w:sz w:val="28"/>
          <w:szCs w:val="28"/>
          <w:highlight w:val="black"/>
        </w:rPr>
      </w:r>
    </w:p>
    <w:p>
      <w:pPr>
        <w:pStyle w:val="Normal"/>
        <w:autoSpaceDE w:val="false"/>
        <w:jc w:val="both"/>
        <w:rPr>
          <w:color w:val="C00000"/>
          <w:sz w:val="28"/>
          <w:szCs w:val="28"/>
          <w:highlight w:val="black"/>
        </w:rPr>
      </w:pPr>
      <w:r>
        <w:rPr>
          <w:color w:val="C00000"/>
          <w:sz w:val="28"/>
          <w:szCs w:val="28"/>
          <w:highlight w:val="black"/>
        </w:rPr>
      </w:r>
    </w:p>
    <w:p>
      <w:pPr>
        <w:pStyle w:val="Normal"/>
        <w:autoSpaceDE w:val="false"/>
        <w:jc w:val="both"/>
        <w:rPr>
          <w:color w:val="C00000"/>
          <w:sz w:val="28"/>
          <w:szCs w:val="28"/>
          <w:highlight w:val="black"/>
        </w:rPr>
      </w:pPr>
      <w:r>
        <w:rPr>
          <w:color w:val="C00000"/>
          <w:sz w:val="28"/>
          <w:szCs w:val="28"/>
          <w:highlight w:val="black"/>
        </w:rPr>
      </w:r>
    </w:p>
    <w:p>
      <w:pPr>
        <w:pStyle w:val="Normal"/>
        <w:autoSpaceDE w:val="false"/>
        <w:jc w:val="both"/>
        <w:rPr>
          <w:color w:val="C00000"/>
          <w:sz w:val="28"/>
          <w:szCs w:val="28"/>
          <w:highlight w:val="black"/>
        </w:rPr>
      </w:pPr>
      <w:r>
        <w:rPr>
          <w:color w:val="C00000"/>
          <w:sz w:val="28"/>
          <w:szCs w:val="28"/>
          <w:highlight w:val="black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и:  Билалова Э.М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Ширяева А.Е.</w:t>
      </w:r>
    </w:p>
    <w:p>
      <w:pPr>
        <w:pStyle w:val="Normal"/>
        <w:autoSpaceDE w:val="false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Пыть-Я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C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C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ма: </w:t>
      </w:r>
      <w:r>
        <w:rPr>
          <w:b/>
          <w:bCs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Математическое путешествие</w:t>
      </w:r>
      <w:r>
        <w:rPr>
          <w:b/>
          <w:bCs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Цель:  </w:t>
      </w:r>
      <w:r>
        <w:rPr>
          <w:rFonts w:cs="Times New Roman CYR" w:ascii="Times New Roman CYR" w:hAnsi="Times New Roman CYR"/>
          <w:sz w:val="26"/>
          <w:szCs w:val="26"/>
        </w:rPr>
        <w:t>обобщение и закрепление элементарных</w:t>
      </w:r>
      <w:r>
        <w:rPr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математических</w:t>
      </w:r>
      <w:r>
        <w:rPr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знаний и умений у детей</w:t>
      </w:r>
      <w:r>
        <w:rPr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старшего</w:t>
      </w:r>
      <w:r>
        <w:rPr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возраста посредствам игры –</w:t>
      </w:r>
      <w:r>
        <w:rPr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путешествия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Образовательные: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>продолжать учить детей соотносить количество предметов с числом, сравнивать форму предмета с геометрической фигурой;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 xml:space="preserve">упражнять в назывании предшествующего и последующего числа; 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>формировать умение детей давать полные ответы на поставленные вопрос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Развивающи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  <w:highlight w:val="white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развивать логическое мышление, сообразительность, внимание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  <w:highlight w:val="white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развивать умение аргументировать свои высказыва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Воспитательны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  <w:highlight w:val="white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воспитывать самостоятельность, умение понимать задание и выполнять его самостоятельно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  <w:highlight w:val="white"/>
        </w:rPr>
        <w:t>-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воспитывать интерес к математическим задания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 xml:space="preserve">воспитывать умение радоваться собственными достигнутыми результатами и результатами своих товарищей;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Интеграция образовательных областей: </w:t>
      </w:r>
      <w:r>
        <w:rPr>
          <w:rFonts w:cs="Times New Roman CYR" w:ascii="Times New Roman CYR" w:hAnsi="Times New Roman CYR"/>
          <w:sz w:val="26"/>
          <w:szCs w:val="26"/>
        </w:rPr>
        <w:t>познавательное, социально-коммуникативное, речевое и физическое развитие,  художественно-эстетическое развити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Формы и методы</w:t>
      </w:r>
      <w:r>
        <w:rPr>
          <w:rFonts w:cs="Times New Roman CYR" w:ascii="Times New Roman CYR" w:hAnsi="Times New Roman CYR"/>
          <w:sz w:val="26"/>
          <w:szCs w:val="26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Форма: </w:t>
      </w:r>
      <w:r>
        <w:rPr>
          <w:rFonts w:cs="Times New Roman CYR" w:ascii="Times New Roman CYR" w:hAnsi="Times New Roman CYR"/>
          <w:sz w:val="26"/>
          <w:szCs w:val="26"/>
        </w:rPr>
        <w:t>подгруппова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Методы и приемы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Словесный: </w:t>
      </w:r>
      <w:r>
        <w:rPr>
          <w:rFonts w:cs="Times New Roman CYR" w:ascii="Times New Roman CYR" w:hAnsi="Times New Roman CYR"/>
          <w:sz w:val="26"/>
          <w:szCs w:val="26"/>
        </w:rPr>
        <w:t xml:space="preserve">прием психологического настроя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Приветствие</w:t>
      </w:r>
      <w:r>
        <w:rPr>
          <w:sz w:val="26"/>
          <w:szCs w:val="26"/>
        </w:rPr>
        <w:t xml:space="preserve">»; </w:t>
      </w:r>
      <w:r>
        <w:rPr>
          <w:rFonts w:cs="Times New Roman CYR" w:ascii="Times New Roman CYR" w:hAnsi="Times New Roman CYR"/>
          <w:sz w:val="26"/>
          <w:szCs w:val="26"/>
        </w:rPr>
        <w:t>эмоциональная окраска голоса; проблемные вопросы; положительное подкрепление (похвала, одобрение), педагогическая оцен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Используемые технологии:</w:t>
      </w:r>
      <w:r>
        <w:rPr>
          <w:sz w:val="26"/>
          <w:szCs w:val="26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ИКТ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Оборудование: </w:t>
      </w:r>
      <w:r>
        <w:rPr>
          <w:rFonts w:cs="Times New Roman CYR" w:ascii="Times New Roman CYR" w:hAnsi="Times New Roman CYR"/>
          <w:sz w:val="26"/>
          <w:szCs w:val="26"/>
        </w:rPr>
        <w:t>мультимедийный проектор, музыка, звукозаписи, цифры от 1 до 10; геометрические фигуры, разноцветные круги, листочки, карандаши простые, конверты, письмо, картинки-злой мтелицы, маршрутная-карта, часы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4860"/>
        <w:gridCol w:w="5088"/>
        <w:gridCol w:w="2268"/>
      </w:tblGrid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Этап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ятельность педагога</w:t>
            </w:r>
          </w:p>
        </w:tc>
        <w:tc>
          <w:tcPr>
            <w:tcW w:w="5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Деятельность </w:t>
              <w:br/>
              <w:t>ребён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ППС</w:t>
            </w:r>
          </w:p>
        </w:tc>
      </w:tr>
      <w:tr>
        <w:trPr>
          <w:trHeight w:val="274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водная часть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инуты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бята, давайте встанем рядышком, по кругу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Скажем "Здравствуйте! " друг друг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м здороваться ни лен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Всем "Привет! " 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"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Добрый день! "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Если каждый улыбнётся –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Утро доброе начнё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БРОЕ УТР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ебята, к нам пришли сегодня гост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А какими должны быть гости?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Правильно. Давайте все повернемся к нашим гостям и улыбнёмся им. Если у кого-то и было не очень хорошее настроение, оно, несомненно, сейчас улучшилось!</w:t>
            </w:r>
          </w:p>
        </w:tc>
        <w:tc>
          <w:tcPr>
            <w:tcW w:w="5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входят под музыку, здороваютс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ветствие детей.</w:t>
            </w:r>
          </w:p>
          <w:p>
            <w:pPr>
              <w:pStyle w:val="Normal"/>
              <w:autoSpaceDE w:val="false"/>
              <w:ind w:right="60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right="60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right="60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right="60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right="60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right="60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Примерные ответы детей: «Доброжелательными, улыбчивыми, добродушными, приветливыми, радостными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вучит музы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29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white"/>
              </w:rPr>
              <w:t>Основная часть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Актуализация </w:t>
              <w:br/>
              <w:t xml:space="preserve">знаний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Проектирование решений проблемной ситуаци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инут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/>
                <w:iCs/>
                <w:sz w:val="28"/>
                <w:szCs w:val="28"/>
                <w:highlight w:val="white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Итак, настроение отличное, готовы вы сейчас играть и на вопросы отвечать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Игра называется «Не ошибись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Кому я бросаю мяч, тот и отвечает на мой вопро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Какой сегодня день недели?</w:t>
            </w:r>
          </w:p>
          <w:p>
            <w:pPr>
              <w:pStyle w:val="Normal"/>
              <w:autoSpaceDE w:val="false"/>
              <w:spacing w:before="30" w:after="30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Какой был вчера день недели?</w:t>
            </w:r>
          </w:p>
          <w:p>
            <w:pPr>
              <w:pStyle w:val="Normal"/>
              <w:autoSpaceDE w:val="false"/>
              <w:spacing w:before="30" w:after="30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Какой будет завтра день недели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А какое сегодня число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- Какой месяц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- Какой месяц будет после декабря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- А какой месяц будет после января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- Какой месяц был перед январем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Какое сейчас время года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- А какой самый любимый праздник  зимой  у всех детей и у взрослых?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- Правильно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овый год! Дед Мороз  уже готовит  подарки все детям и взрослым. И сегодня для вас сюрприз.  Это письмо, которое принесла ворона. Оно такое новогоднее, может от Дедушки Мороза? Дайте, посмотрим от кого же оно.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Читают письм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дравствуйте ребята, я внучка  Деда Мороза, Снегурочка. Мне нужна ваша помощь.  Сердитая метель заколдовала  волшебной снежинкой Деда Мороза, и он уснул. Если его не разбудить, все дети останутся без праздника и  подарков. Волшебную снежинку сердитая метель разделила  на 10 частей и спрятала их в зимнем лесу. Надо найти все части снежинки, собрать их и отправить Деду Морозу. Тогда он проснется и придет на праздник ко всем детям! Я могу вам помочь в поисках частей волшебной снежинки. Посылаю маршрутную карту. Вас ждут сложные испытания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дачи вам, ребя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white"/>
              </w:rPr>
              <w:t>Воспитатель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: Ребята, мы знаем, чт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ели  в дружбе жи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то любую неприятность, можно смело победить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Давайте возьмемся за руки искажем наш девиз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команда!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друзья!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ориться в пути нельзя!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оманда лучше всех!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сопутствует успех!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А теперь посмотрим на маршрутную карту, хитрая  метель, чтобы нас запутать, раскрасила снежинки в лесу в разные цвета, чтобы запутать нас. Но Снегурочка дала нам подсказку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Какого цвета  снежинка на карте под номером 1? (Синяя) Давайте найдем ее в зимнем лесу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highlight w:val="white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Дети находят снежинк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дание 1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Ребята, мы нашли новогодние часы! Они остановились.  Чтобы они пошли, мы должны на циферблат вернуть все цифры.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их цифер не хватает на часах?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бята, возьмите цифры и правильно расставьте их на циферблате часов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дети выполняют задание)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зыка звук часов.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бята, вы молодцы!  Часы пошли , и мы получили первую часть волшебной снежинки. Вот она!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white"/>
              </w:rPr>
              <w:t>Задание 2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о прежде, чем пойдем дальше, мы немного отдохнем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white"/>
              </w:rPr>
              <w:t>Физминут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Потрудились, отдохне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Глубоко вздохне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Руки в стороны, впере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Три наклона, прямо встат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Руки вниз и вверх поднят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Руки плавно опустил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И улыбку подари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Идем дальше. Посмотрим на маршрутную карту. Какого цвета  снежинку будет искать следующей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(красного). Почему вы так думаете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Воспитатель берет ее, на обратной стороне зад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white"/>
              </w:rPr>
              <w:t>Воспитатель:</w:t>
            </w:r>
            <w:r>
              <w:rPr>
                <w:b/>
                <w:b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Ребята, сердитая метелица знает, что Дед Мороз дарит подарки послушным и умным детя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highlight w:val="white"/>
              </w:rPr>
              <w:t>Поэтому она приготовила сложное задание для вас. Такие задания мы с вами умеем решать и не раз решали.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 xml:space="preserve">И я уверена, что вы обязательно справитесь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Присаживайтесь за стол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Перед вами карандаш и бумага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Приготовьтесь слушать зада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30" w:after="30"/>
              <w:ind w:left="376" w:hanging="360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в левом верхнем углу нарисуйте треугольни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30" w:after="30"/>
              <w:ind w:left="376" w:hanging="360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в правом нижнем углу нарисуйте квадра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30" w:after="30"/>
              <w:ind w:left="376" w:hanging="360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в левом нижнем углу нарисуйте прямоугольни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30" w:after="30"/>
              <w:ind w:left="376" w:hanging="360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в правом верхнем углу нарисуйте кру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30" w:after="30"/>
              <w:ind w:left="376" w:hanging="360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в центре нарисуйте ова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white"/>
              </w:rPr>
              <w:t>Воспитатель:</w:t>
            </w:r>
            <w:r>
              <w:rPr>
                <w:b/>
                <w:b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А сейчас провери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Какую геометрическую фигуру нарисовала Лейля в правом нижнем углу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Где нарисовал Саша круг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Times New Roman CYR" w:hAnsi="Times New Roman CYR" w:cs="Times New Roman CYR"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В каком углу Аня нарисовала овал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Молодцы ребята, и с этим заданием вы справились! И где-то здесь должны быть части снежинки. Давайте посмотрим. 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  <w:highlight w:val="white"/>
              </w:rPr>
              <w:t>( находят и получают части - снежинк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white"/>
              </w:rPr>
              <w:t>Воспитатель: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 Идем дальше. Посмотрим на маршрутную карту. Какого цвета  снежинку будем искать следующей? (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  <w:highlight w:val="white"/>
              </w:rPr>
              <w:t>под цифрой 3)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. Какого она цвета? (красная). Ищу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white"/>
              </w:rPr>
              <w:t>Задание 3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Все числа перепутали свои мес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Случай странны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Случай редки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Цифры спорят, вот те на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За своей стоять сосед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е желает ни одн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Цифры нужно помери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И их строй восстановить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Ребята, нам нужно восстановить наши цифры от 1 до 10.</w:t>
            </w:r>
          </w:p>
          <w:p>
            <w:pPr>
              <w:pStyle w:val="Normal"/>
              <w:autoSpaceDE w:val="false"/>
              <w:spacing w:before="225" w:after="225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какое число вы поставили между числами 4 и 6</w:t>
            </w:r>
          </w:p>
          <w:p>
            <w:pPr>
              <w:pStyle w:val="Normal"/>
              <w:autoSpaceDE w:val="false"/>
              <w:spacing w:before="225" w:after="225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какое число вы поставили между числами 1 и 3</w:t>
            </w:r>
          </w:p>
          <w:p>
            <w:pPr>
              <w:pStyle w:val="Normal"/>
              <w:autoSpaceDE w:val="false"/>
              <w:spacing w:before="225" w:after="225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зовите соседей числа 5, 2, 4,3;</w:t>
            </w:r>
          </w:p>
          <w:p>
            <w:pPr>
              <w:pStyle w:val="Normal"/>
              <w:autoSpaceDE w:val="false"/>
              <w:spacing w:before="225" w:after="225"/>
              <w:rPr/>
            </w:pPr>
            <w:r>
              <w:rPr>
                <w:sz w:val="28"/>
                <w:szCs w:val="28"/>
                <w:highlight w:val="white"/>
              </w:rPr>
              <w:t xml:space="preserve">(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получают еще пазлы-снежинк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white"/>
              </w:rPr>
              <w:t>Воспитатель: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 Молодцы ребята, мы нашли части  волшебной снежинки. Но ее нужно собрать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бирают снежинк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 сейчас я предлагаю сфотографироваться со снежинкой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и отослать наше фото  Снегурочке, чтоб она смогла расколдовать Дедушку Мороза. </w:t>
            </w:r>
          </w:p>
        </w:tc>
        <w:tc>
          <w:tcPr>
            <w:tcW w:w="5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ти стоят полукругом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Дети отвечают на вопросы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Дети отвечают на вопросы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ты дете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подходят к мольберту с часами и выполняют зад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ты детей н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просы, выполняют зад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выполняют действия соответственно словам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ходят снежинк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садятся за столы и выполняют зад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нтересна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выполняют действия соответственно словам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щу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выполняют действия соответственно словам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подходят к столу. Берут цифры и становятся в ряд от 1 до 10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яют задани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столе письмо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ршрутная кар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мольберте часы с недостающими цифрам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верт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с часа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-маршру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рандаши, бумага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задания для сравн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коробочке лежат цифры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нежинки</w:t>
            </w:r>
          </w:p>
        </w:tc>
      </w:tr>
      <w:tr>
        <w:trPr>
          <w:trHeight w:val="87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инут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Какое задание вам понравилось больше? Какое задание для вас было трудны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Ребята мы всегда должны помнить о правиле, если кто-то попал в беду, нужно обязательно помочь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Сегодня с выполнением этого правила вы все справились отлично! Молодцы!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коро, скоро Новый год!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, конечно,  Дед Мороз к нам на елочку придет! За ваши старания и успехи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хотим вам подарить конверты, чтобы вы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огли отправить письмо Деду-Морозу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«Здравствуйте ребята, я внучка  Деда Мороза, Снегурочка.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не нужна ваша помощь.</w:t>
      </w:r>
    </w:p>
    <w:p>
      <w:pPr>
        <w:pStyle w:val="Normal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Сердитая метель заколдовала  волшебной снежинкой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Деда Мороза, и он уснул.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Если его не разбудить, все дети останутся без праздника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  подарков.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олшебную снежинку сердитая метель разделила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а 10 частей и спрятала их в зимнем лесу.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адо найти все части снежинки, собрать их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 отправить Деду Морозу.</w:t>
      </w:r>
    </w:p>
    <w:p>
      <w:pPr>
        <w:pStyle w:val="Normal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Тогда он проснется и придет на праздник ко всем детям!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Я могу вам помочь в поисках частей волшебной снежинки.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сылаю маршрутную карту.</w:t>
      </w:r>
    </w:p>
    <w:p>
      <w:pPr>
        <w:pStyle w:val="Normal"/>
        <w:autoSpaceDE w:val="false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ас ждут сложные испытания!</w:t>
      </w:r>
    </w:p>
    <w:p>
      <w:pPr>
        <w:pStyle w:val="Normal"/>
        <w:autoSpaceDE w:val="false"/>
        <w:rPr>
          <w:b/>
          <w:b/>
          <w:bCs/>
          <w:i/>
          <w:i/>
          <w:iCs/>
          <w:sz w:val="52"/>
          <w:szCs w:val="52"/>
        </w:rPr>
      </w:pPr>
      <w:r>
        <w:rPr>
          <w:b/>
          <w:sz w:val="52"/>
          <w:szCs w:val="52"/>
        </w:rPr>
        <w:t xml:space="preserve">Удачи вам, ребята. 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Задание 3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се числа перепутали свои мест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лучай странны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лучай ред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Цифры спорят, вот те на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За своей стоять соседко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Не желает ни од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Цифры нужно помери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 их строй восстановить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ебята, нам нужно восстановить наши цифры от 1 до 10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Физминутка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отрудились, отдохнем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Глубоко вздохнем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уки в стороны, вперед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Три наклона, прямо встать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уки вниз и вверх поднять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уки плавно опустил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 улыбку подарил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наш деви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– команд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– друзь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сориться в пути нельз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команда лучше всех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м сопутствует усп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4:07:00Z</dcterms:created>
  <dc:creator>User</dc:creator>
  <dc:description/>
  <cp:keywords/>
  <dc:language>en-US</dc:language>
  <cp:lastModifiedBy>admin</cp:lastModifiedBy>
  <cp:lastPrinted>2022-11-30T23:24:00Z</cp:lastPrinted>
  <dcterms:modified xsi:type="dcterms:W3CDTF">2023-04-08T19:22:00Z</dcterms:modified>
  <cp:revision>13</cp:revision>
  <dc:subject/>
  <dc:title/>
</cp:coreProperties>
</file>