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39"/>
        <w:gridCol w:w="3970"/>
      </w:tblGrid>
      <w:tr>
        <w:trPr/>
        <w:tc>
          <w:tcPr>
            <w:tcW w:w="3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тературное 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1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учение грамоте (чт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кл.- в неделю 4ч., в год – 92 ч. (23 учебные неде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Литературное чт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кл.- в неделю 4 ч., в год – 40 ч.(10 учебных нед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кл.-в неделю 4 ч., в год -136 ч.(34 учебные неде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кл.-в неделю 4 ч., в год -136 ч.(34 учебные неде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кл.- в неделю 3 ч., в год – 102 ч. (34 учебные неде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а програм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 начальных классо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ному чтению для 1-4 классов общеобразовательной школы создана на основе 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х государственных образовательных  стандартов второго поколения,</w:t>
      </w:r>
    </w:p>
    <w:p>
      <w:pPr>
        <w:pStyle w:val="Normal"/>
        <w:spacing w:lineRule="atLeast" w:line="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имерных программ начального общего образования,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рской программы авторов  Л.Ф. Климановой, В.Г.Горецкого, М.В. Головановой  «Литературное чтение. 1-4 классы» 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МК «Школа России). 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ного чтения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, совершенствование всех видов речевой деятель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31850</wp:posOffset>
                </wp:positionH>
                <wp:positionV relativeFrom="paragraph">
                  <wp:posOffset>4453255</wp:posOffset>
                </wp:positionV>
                <wp:extent cx="0" cy="3384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50.65pt" to="-65.5pt,37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74065</wp:posOffset>
                </wp:positionH>
                <wp:positionV relativeFrom="paragraph">
                  <wp:posOffset>3770630</wp:posOffset>
                </wp:positionV>
                <wp:extent cx="0" cy="977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96.9pt" to="-60.95pt,30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62330</wp:posOffset>
                </wp:positionH>
                <wp:positionV relativeFrom="paragraph">
                  <wp:posOffset>4514215</wp:posOffset>
                </wp:positionV>
                <wp:extent cx="0" cy="6096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355.45pt" to="-67.9pt,36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воение общекультурных навыков чтения и понимание текста;</w:t>
      </w:r>
      <w:r>
        <w:rPr>
          <w:rFonts w:cs="Times New Roman" w:ascii="Times New Roman" w:hAnsi="Times New Roman"/>
          <w:sz w:val="24"/>
          <w:szCs w:val="24"/>
        </w:rPr>
        <w:t xml:space="preserve"> воспитание интереса к чтению и книге.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Овладение речевой, письменной и коммуникативной  культурой.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 Воспитание эстетического отношения к действительности, отражённой в художественной литературе.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. Формирование нравственных ценностей и эстетического вкуса младшего школьника; понимание духовной сущности  произведений.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tLeast" w:line="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ного чтения в 1 классе начинается вводным интегрированным курсом </w:t>
      </w:r>
      <w:r>
        <w:rPr>
          <w:rFonts w:cs="Times New Roman" w:ascii="Times New Roman" w:hAnsi="Times New Roman"/>
          <w:b/>
          <w:sz w:val="24"/>
          <w:szCs w:val="24"/>
        </w:rPr>
        <w:t>«Обучение грамоте».</w:t>
      </w:r>
      <w:r>
        <w:rPr>
          <w:rFonts w:cs="Times New Roman" w:ascii="Times New Roman" w:hAnsi="Times New Roman"/>
          <w:sz w:val="24"/>
          <w:szCs w:val="24"/>
        </w:rPr>
        <w:t xml:space="preserve"> Его продолжительность приме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23 учебные недели, по 4 ч в неделю.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71"/>
      <w:bookmarkStart w:id="1" w:name="OLE_LINK70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После курса «Обучения грамоте»  продолжается изучение предм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Литературное чтение».  </w:t>
      </w:r>
      <w:r>
        <w:rPr>
          <w:rFonts w:cs="Times New Roman" w:ascii="Times New Roman" w:hAnsi="Times New Roman"/>
          <w:sz w:val="24"/>
          <w:szCs w:val="24"/>
        </w:rPr>
        <w:t xml:space="preserve">На него отводится в  </w:t>
      </w:r>
      <w:r>
        <w:rPr>
          <w:rFonts w:cs="Times New Roman" w:ascii="Times New Roman" w:hAnsi="Times New Roman"/>
          <w:b/>
          <w:sz w:val="24"/>
          <w:szCs w:val="24"/>
        </w:rPr>
        <w:t xml:space="preserve">1 классе 40 ч (4 ч в неделю, 10 учебных недель). </w:t>
      </w:r>
      <w:r>
        <w:rPr>
          <w:rFonts w:cs="Times New Roman" w:ascii="Times New Roman" w:hAnsi="Times New Roman"/>
          <w:sz w:val="24"/>
          <w:szCs w:val="24"/>
        </w:rPr>
        <w:t xml:space="preserve">Во </w:t>
      </w:r>
      <w:r>
        <w:rPr>
          <w:rFonts w:cs="Times New Roman" w:ascii="Times New Roman" w:hAnsi="Times New Roman"/>
          <w:b/>
          <w:sz w:val="24"/>
          <w:szCs w:val="24"/>
        </w:rPr>
        <w:t xml:space="preserve">2-3 классах по 136 ч.(4ч/нед).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4 классе 102 ч. (3ч/нед).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OLE_LINK71"/>
      <w:bookmarkStart w:id="3" w:name="OLE_LINK70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Результаты изучения учебного предмета</w:t>
      </w:r>
    </w:p>
    <w:p>
      <w:pPr>
        <w:pStyle w:val="Normal"/>
        <w:spacing w:lineRule="atLeast" w:line="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ения в начальной школе являются: осознание значимости чтения для своего дальней</w:t>
        <w:softHyphen/>
        <w:t>шею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spacing w:lineRule="atLeast" w:line="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ставления о правилах и нормах поведения, принятых в обще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autoSpaceDE w:val="false"/>
        <w:spacing w:lineRule="atLeast" w:line="240" w:before="0" w:after="0"/>
        <w:ind w:right="-1"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ными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ами изучения курса «Литературное чтение» является сформированность следующих умений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tLeast" w:line="240" w:before="0" w:after="0"/>
        <w:ind w:right="-1" w:hanging="0"/>
        <w:rPr>
          <w:rFonts w:ascii="Times New Roman" w:hAnsi="Times New Roman" w:cs="Times New Roman"/>
          <w:b/>
          <w:b/>
          <w:bCs/>
          <w:w w:val="10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клас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восприним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на слух художественный текст (рассказ, стихотворение) в исполнении учителя, учащего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осмысленно, правильно </w:t>
      </w: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чит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целыми слов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отвечать на вопросы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учителя по содержанию прочитанно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подробно </w:t>
      </w: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>тек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составля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устный рассказ по картин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заучив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наизусть небольшие стихотвор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соотнос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автора, название и героев прочитанных произвед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>рассказ и стихотворение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tLeast" w:line="240" w:before="0" w:after="0"/>
        <w:ind w:right="-1" w:hanging="0"/>
        <w:rPr>
          <w:rFonts w:ascii="Times New Roman" w:hAnsi="Times New Roman" w:cs="Times New Roman"/>
          <w:b/>
          <w:b/>
          <w:bCs/>
          <w:w w:val="10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7"/>
          <w:sz w:val="24"/>
          <w:szCs w:val="24"/>
          <w:u w:val="single"/>
        </w:rPr>
        <w:t>2 клас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>
          <w:rFonts w:ascii="Times New Roman" w:hAnsi="Times New Roman" w:cs="Times New Roman"/>
          <w:bCs/>
          <w:w w:val="107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дел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текст на части, </w:t>
      </w: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озаглавлив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ча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>
          <w:rFonts w:ascii="Times New Roman" w:hAnsi="Times New Roman" w:cs="Times New Roman"/>
          <w:bCs/>
          <w:w w:val="107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выбир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наиболее точную формулировку главной мысли из ряда да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подробно и выборочно </w:t>
      </w: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пересказыв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тек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составля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устный рассказ о герое прочитанного произведения по план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размышля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о характере и поступках геро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относ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произведение к одному из жанров: сказка, пословица, загадка, песенка, скороговорка; </w:t>
      </w: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различа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народную и литературную (авторскую) сказ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наход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в сказке зачин, концовку, троекратный повтор и другие сказочные приме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относ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сказочных героев к одной из групп (положительные, отрицательные, герои-помощники, нейтральные персонаж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781" w:leader="none"/>
        </w:tabs>
        <w:autoSpaceDE w:val="false"/>
        <w:spacing w:lineRule="atLeast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i/>
          <w:w w:val="107"/>
          <w:sz w:val="24"/>
          <w:szCs w:val="24"/>
        </w:rPr>
        <w:t>соотносить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 автора, название и героев прочитанных произведений.</w:t>
      </w:r>
    </w:p>
    <w:p>
      <w:pPr>
        <w:pStyle w:val="Normal"/>
        <w:widowControl w:val="false"/>
        <w:autoSpaceDE w:val="false"/>
        <w:spacing w:lineRule="atLeast" w:line="240" w:before="0" w:after="0"/>
        <w:ind w:right="3207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осприним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 слух тексты в исполнении учителя,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ознанно, правильно, вырази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чит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слу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рогнозиров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держание текста по заглавию, фамилии автора, иллюстрации, ключевым слов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читать про себ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езнакомый текст,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роводи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ловарную раб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дели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текст на части,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составля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ростой пл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формулиров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вную мысль тек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находи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тексте материал для характеристики геро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робно и выбороч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ересказыв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тек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составля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ассказ-характеристику геро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составля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ные и письменные опис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ходу чтения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представля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ртины, уст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ыраж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 рисовать) то, что представи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аргументиров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воё отношение к прочитанному, в том числе к художественной стороне текста (что понравилось из прочитанного и почем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относи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изведения к жанрам рассказа, повести, пьесы по определённым признак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виде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художественном тексте сравнения, эпитеты, олицетвор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соотноси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втора, название и героев прочитанных произведений.</w:t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4 класс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осприним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 слух тексты в исполнении учителя, учащих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ознанно, правильно, вырази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чит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слу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рогнозиров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держание текста до чт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находи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лючевые сло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осваив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формулирова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ную мысль 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составля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стой и сложный план 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писа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чинение на материале прочитанного с предварительной подготовк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ргументирова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высказыва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воё отношение к прочитанному, к героям,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понимать и определя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ои эмо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нимать и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формулирова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воё отношение к авторской манере пись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име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бственные читательские приоритеты, уважительно относиться к предпочтениям други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давать характеристи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ероя (портрет, черты характера и поступки, речь, отношение автора к герою; собственное отношение к геро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относи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читанное произведение к определённому периоду (17 в., 18 в., 19 в., 20 в.,21 в.); соотносить автора, его произведения со временем их создания; с тематикой детской литерат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относи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изведения к жанру басни, фантастической повести по определённым признак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виде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языковые средства, использованные автором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tbl>
      <w:tblPr>
        <w:tblW w:w="10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30"/>
        <w:gridCol w:w="2044"/>
        <w:gridCol w:w="2497"/>
        <w:gridCol w:w="1701"/>
      </w:tblGrid>
      <w:tr>
        <w:trPr>
          <w:trHeight w:val="2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часов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6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е (проверочные)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23" w:hRule="atLeast"/>
        </w:trPr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ературное чтение (обучение грамоте), 1 клас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ительный пери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кварный пери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ебукварный пери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ч.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, 1 клас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ный уро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-были букв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, апрель! Звенит капель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в шутку и всерьё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 и мои друзь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братьях наших меньши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ч.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, 2 класс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лю природу русскую. Осен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ие писате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братьях наших меньши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детских журнал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лю природу русскую. Зи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сатели – детя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 и мои друзь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лю природу русскую. Вес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в шутку и всерье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ература зарубежных стра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.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, 3 класс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ическая тетрадь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ическая тетрадь 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ературные сказ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ли-небылиц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ическая тетрадь 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и живо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ическая тетрадь 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ирай по ягодке- наберёшь кузово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траницам детских журнал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убежная литерату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.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, 4 класс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писи, былины, сказания, жи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удесный мир класс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ическая тетрадь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ературные сказ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у время- потехе 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а дет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ическая тетрадь 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а и м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ическая тетрадь 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и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а Фантаз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убежная литерату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.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bookmarkStart w:id="4" w:name="OLE_LINK50"/>
      <w:bookmarkStart w:id="5" w:name="OLE_LINK49"/>
    </w:p>
    <w:p>
      <w:pPr>
        <w:pStyle w:val="Style13"/>
        <w:shd w:fill="FFFFFF" w:val="clear"/>
        <w:autoSpaceDE w:val="false"/>
        <w:spacing w:lineRule="atLeast" w:line="240" w:before="0" w:after="0"/>
        <w:contextualSpacing w:val="false"/>
        <w:rPr/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бники: </w:t>
      </w:r>
      <w:r>
        <w:rPr>
          <w:rFonts w:cs="Times New Roman" w:ascii="Times New Roman" w:hAnsi="Times New Roman"/>
          <w:i/>
          <w:sz w:val="24"/>
          <w:szCs w:val="24"/>
        </w:rPr>
        <w:t>Обучение грамоте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ецкий В. Г.  и др.  Азбука. Учебник. 1 класс. В 2 ч.  Ч. 1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орецкий В. Г.  и др.  Азбука. Учебник. 1 класс. В 2 ч.  Ч. 2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писи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рецкий В. Г. , Федосова Н. А.  Пропись 1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рецкий В. Г. , Федосова Н. А.  Пропись 2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ецкий В. Г. , Федосова Н. А.  Пропись 3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ики: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Литературное чтение. Учебник. 1 класс. В 2 ч. Ч.1, 2 / (сост. Л.Ф.Климанова, В.Г.Горецкий, Л.А.Виноградская)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тературное чтение. Учебник. 2 класс. В 2 ч. Ч.1, 2 / (сост. Л.Ф.Климанова, В.Г.Горецкий, Л.А.Виноградская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тературное чтение. Учебник. 3 класс. В 2 ч. Ч.1, 2 / (сост. Л.Ф.Климанова, В.Г.Горецкий, Л.А.Виноградская)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Литературное чтение. Учебник. 4 класс. В 2 ч. Ч.1, 2 / (сост. Л.Ф.Климанова, В.Г.Горецкий, Л.А.Виноградская, М.В. Бойкина)     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чатные пособия.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мплекты для обучения грамоте (наборное полотно, набор букв, образцы письменных букв)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асса букв и сочетаний. 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Комплект разрезных карточек для тренировки навыков чтения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 демонстрационных таблиц.</w:t>
      </w:r>
    </w:p>
    <w:p>
      <w:pPr>
        <w:pStyle w:val="Style13"/>
        <w:numPr>
          <w:ilvl w:val="0"/>
          <w:numId w:val="8"/>
        </w:numPr>
        <w:spacing w:lineRule="atLeast" w:line="240" w:before="0" w:after="0"/>
        <w:ind w:left="426" w:hanging="426"/>
        <w:contextualSpacing w:val="false"/>
        <w:rPr/>
      </w:pPr>
      <w:r>
        <w:rPr/>
        <w:t>Наборы сюжетных (предметных) картинок в соответствии с тематикой.</w:t>
      </w:r>
    </w:p>
    <w:p>
      <w:pPr>
        <w:pStyle w:val="Style13"/>
        <w:numPr>
          <w:ilvl w:val="0"/>
          <w:numId w:val="8"/>
        </w:numPr>
        <w:spacing w:lineRule="atLeast" w:line="240" w:before="0" w:after="0"/>
        <w:ind w:left="426" w:hanging="426"/>
        <w:contextualSpacing w:val="false"/>
        <w:rPr/>
      </w:pPr>
      <w:r>
        <w:rPr/>
        <w:t>Толковый словарь.</w:t>
      </w:r>
    </w:p>
    <w:p>
      <w:pPr>
        <w:pStyle w:val="Style13"/>
        <w:numPr>
          <w:ilvl w:val="0"/>
          <w:numId w:val="8"/>
        </w:numPr>
        <w:spacing w:lineRule="atLeast" w:line="240" w:before="0" w:after="0"/>
        <w:ind w:left="426" w:hanging="426"/>
        <w:contextualSpacing w:val="false"/>
        <w:rPr/>
      </w:pPr>
      <w:r>
        <w:rPr/>
        <w:t>Репродукции картин в соответствии с тематикой и видами работ.</w:t>
      </w:r>
    </w:p>
    <w:p>
      <w:pPr>
        <w:pStyle w:val="Style13"/>
        <w:numPr>
          <w:ilvl w:val="0"/>
          <w:numId w:val="8"/>
        </w:numPr>
        <w:spacing w:lineRule="atLeast" w:line="240" w:before="0" w:after="0"/>
        <w:ind w:left="426" w:hanging="426"/>
        <w:contextualSpacing w:val="false"/>
        <w:rPr/>
      </w:pPr>
      <w:r>
        <w:rPr/>
        <w:t>Комплект портретов русских детских писателей.</w:t>
      </w:r>
    </w:p>
    <w:p>
      <w:pPr>
        <w:pStyle w:val="Style13"/>
        <w:numPr>
          <w:ilvl w:val="0"/>
          <w:numId w:val="8"/>
        </w:numPr>
        <w:spacing w:lineRule="atLeast" w:line="240" w:before="0" w:after="0"/>
        <w:ind w:left="426" w:hanging="426"/>
        <w:contextualSpacing w:val="false"/>
        <w:rPr/>
      </w:pPr>
      <w:r>
        <w:rPr/>
        <w:t>Комплект портретов зарубежных детских писателей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ая магнитная доска. Магнитная азбука.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Компьютер, ноутбуки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тер лазерны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ор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о-звуковые пособ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льтимедийные (образовательные) ресурсы, соответствующие содержанию обучения: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contextualSpacing w:val="false"/>
        <w:rPr/>
      </w:pPr>
      <w:r>
        <w:rPr/>
        <w:t>Электронное сопровождение к учебнику «Азбука», 1 класс.</w:t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spacing w:before="0" w:after="0"/>
        <w:contextualSpacing w:val="false"/>
        <w:rPr>
          <w:b/>
          <w:b/>
          <w:color w:val="000000"/>
        </w:rPr>
      </w:pPr>
      <w:r>
        <w:rPr/>
        <w:t>Электронное сопровождение к учебнику «Литературное чтение. 1-4 классы, ч.1,2»</w:t>
      </w:r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  </w:t>
      </w:r>
      <w:r>
        <w:rPr>
          <w:rFonts w:cs="Times New Roman" w:ascii="Times New Roman" w:hAnsi="Times New Roman"/>
          <w:b/>
          <w:sz w:val="16"/>
          <w:szCs w:val="24"/>
          <w:lang w:eastAsia="ru-RU"/>
        </w:rPr>
        <w:t xml:space="preserve">ПО   ОБУЧЕНИЮ ГРАМОТ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чтение)   1 класс.</w:t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1375</wp:posOffset>
                </wp:positionV>
                <wp:extent cx="6549390" cy="10692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1400"/>
                              <w:gridCol w:w="8085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готовительный период  16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Азбука» — первая учебная книг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чь устная и письменная. Предлож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во и предложени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а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вуки в окружающем мире и в реч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вуки в словах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г-слия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 обобщение пройденного материа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А, 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О, 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И, 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а ы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У, у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укварный период 64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Н, н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С, с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-2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К, к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Т, 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Л, 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-3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Р, р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В,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е буквы Е, 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П, 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М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З, з. Сопоставление слогов и слов с буквами з и 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Б, б. Сопоставление слогов и слов с буквами б и 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Д, д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Д, дСопоставление слогов и слов с буквами д и 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-5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е буквы Я, я.Буква я в начале слов и после глас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Г, г. Сопоставление слогов и слов с буквами г и 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ягкий со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Ч,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уква ь — показатель мягкости предшествующих согласных звуко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ёрдый со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Ш, ш. Сочетание ш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-6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ёрдый со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буквы Ж, ж. Сопоставление звуков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е буквы Ё, ё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-6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Й, 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-67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Х, 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-7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е буквы Ю, 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-7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ёрдый со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Ц, ц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-75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Э, э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ягкий глухой согласный звук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щ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Буквы Щ, щ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гласные звуки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’</w:t>
                                  </w:r>
                                  <w:r>
                                    <w:rPr>
                                      <w:rFonts w:eastAsia="AIGDT;Symbol" w:cs="AIGDT;Symbol" w:ascii="AIGDT;Symbol" w:hAnsi="AIGDT;Symbol"/>
                                      <w:sz w:val="24"/>
                                      <w:szCs w:val="24"/>
                                    </w:rPr>
                                    <w:t>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буквы Ф, 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ягкий и твёрдый разделительные зна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алфави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слебукварный период 1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хорошо уметь чита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. Чарушин. Как мальчик Женя научился говорить букву «р»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дна у человека мать; одна и родина. К. Ушинский. Наше Отечество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 славянской азбуки. В. Крупин. Первоучители словенск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. Крупин. Первый букварь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. С. Пушкин. Сказк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.Н. Толстой. Рассказы для детей. К.Д. Ушинский. Рассказы для детей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И. Чуковский. Телефон. Путаница. Небылиц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.В. Бианки. Первая охот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.Я. Маршак. Угомон. Дважды дв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.М. Пришвин. Предмайское утро.  Глоток молок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ёлые стихи Б. Заходера. В. Берестов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сенка — азбу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: «Живая Азбу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ши достиж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841.9pt;mso-wrap-distance-left:0pt;mso-wrap-distance-right:9pt;mso-wrap-distance-top:0pt;mso-wrap-distance-bottom:0pt;margin-top:6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"/>
                        <w:gridCol w:w="1400"/>
                        <w:gridCol w:w="8085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ительный период  16 ч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Азбука» — первая учебная книг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чь устная и письменная. Предлож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во и предложение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да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вуки в окружающем мире и в реч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вуки в словах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г-слия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 обобщение пройденного материа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А, 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О, 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И, 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а ы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У, у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кварный период 64 ч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Н, н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С, с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-2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К, к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Т, 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-2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Л, 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-3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Р, р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В,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е буквы Е, 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П, 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-4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М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З, з. Сопоставление слогов и слов с буквами з и 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-4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Б, б. Сопоставление слогов и слов с буквами б и 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-4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Д, д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Д, дСопоставление слогов и слов с буквами д и 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-5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е буквы Я, я.Буква я в начале слов и после глас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-5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Г, г. Сопоставление слогов и слов с буквами г и 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-5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ягкий со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Ч,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-5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уква ь — показатель мягкости предшествующих согласных звуко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-5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ёрдый со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Ш, ш. Сочетание ш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-6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ёрдый со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буквы Ж, ж. Сопоставление звуков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-6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е буквы Ё, ё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-6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Й, 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-67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Х, 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-7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е буквы Ю, 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-7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ёрдый со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Ц, ц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-75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Э, э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ягкий глухой согласный звук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щ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Буквы Щ, щ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-7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ные звуки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’</w:t>
                            </w:r>
                            <w:r>
                              <w:rPr>
                                <w:rFonts w:eastAsia="AIGDT;Symbol" w:cs="AIGDT;Symbol" w:ascii="AIGDT;Symbol" w:hAnsi="AIGDT;Symbol"/>
                                <w:sz w:val="24"/>
                                <w:szCs w:val="24"/>
                              </w:rPr>
                              <w:t>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буквы Ф, ф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ягкий и твёрдый разделительные знаки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алфави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слебукварный период 1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хорошо уметь читат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. Чарушин. Как мальчик Женя научился говорить букву «р»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дна у человека мать; одна и родина. К. Ушинский. Наше Отечество. 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славянской азбуки. В. Крупин. Первоучители словенские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. Крупин. Первый букварь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. С. Пушкин. Сказки.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.Н. Толстой. Рассказы для детей. К.Д. Ушинский. Рассказы для детей.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И. Чуковский. Телефон. Путаница. Небылиц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.В. Бианки. Первая охот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.Я. Маршак. Угомон. Дважды два.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.М. Пришвин. Предмайское утро.  Глоток молока. 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ёлые стихи Б. Заходера. В. Берестов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сенка — азбука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: «Живая Азбу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ши достиж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 по литературному чтению в 1 классе</w:t>
      </w:r>
    </w:p>
    <w:tbl>
      <w:tblPr>
        <w:tblW w:w="10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8788"/>
        <w:gridCol w:w="1114"/>
        <w:gridCol w:w="16"/>
      </w:tblGrid>
      <w:tr>
        <w:trPr>
          <w:trHeight w:val="525" w:hRule="atLeas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урока,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. учебника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одный урок 1ч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по литературному чте</w:t>
              <w:softHyphen/>
              <w:t>нию. Система условных обозначений. Содержа</w:t>
              <w:softHyphen/>
              <w:t>ние учебника. Словарь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-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ли – были буквы 6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Данько «Загадочные буквы». И.Токмаков «Аля, Кляксич и буква А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5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Чёрный «Живая азбука». Ф.Кривин «Почему «А» поёт, а «Б» нет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1-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апгир «Про медведя». М.Бородицкая «Разговор с пчелой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Гамазкова «Кто как кричит?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4-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Гамазкова, Е.Григорьева «Живая азбука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Маршак «Автобус №26»  Стр.18-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старинных книг. Урок обобщения по разделу «Жили-были буквы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22-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 «Создаем город букв», «Буквы - герои сказок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гадки. Сказки. Небылицы. 7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Теремок». Стр.30-3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Рукавич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8-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адки. Песенки. Потешки. Небылиц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42-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фмы Матушки Гусыни. Король Пипин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, который построил Джек. Стр.47-5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Сказка о царе Салтане…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Петух и соба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52-5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.Ушинский «Гусь и Журавль» Л.Толстой «Зайцы и лягушки»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58-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. Разноцветные страницы. Викторина по сказкам. Оценка своих достижений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рель, апрель! Звенит капель…  6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Майков «Ласточка примчалась…» А.Плещеев «Травка зеленеет..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4-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Майков «Весна». Т Белозёров «Подснежники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Маршак «Апрель». И.Токмакова «Ручей» Л.Ульяницкая Фонарик». Л.Яхнин «У дорожки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7-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Трутнева, И.Токмакова «Когда это бывает?» В.Берестов «Воробушки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9-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Сеф «Чудо» А.Майков «Христос Воскрес». Разноцветные страниц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73-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теме. Проект «Составляем сборник загадок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воих достижений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 в шутку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рьёз 7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Токмакова «Мы играли в хохотушки». Я.Тайц «Волк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5-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Кружков «Ррры». Н.Артюхова «Саша-дразнил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8-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.Чуковский Федотка». О.Дриз «Привет»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2-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Григорьев «Стук»И.Токмакова «Разговор Лютика и Жучка» И.Пивоварова «Кулинаки-пулинаки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4-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Чуковский «Телефон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7-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ляцковский «Помощник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22-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старинных книг. К.Ушинск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то хорошо и что дурно?», «Ворон и сорока», «Худо тому, кто добра не делает никому».Обобщающий рок. Оценка своих достиж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24-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 и мои 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зья  7 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Ермолаев «Лучший друг». Е.Благинина «Подарок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1-3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Орлов «Кто первый?». С.Михалков «Бараны». Р.Сеф «Совет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4-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ивоварова «Вежливый ослик» В.Берестов «В магазине игрушек». В Орлов «Если дружбой…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8-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.Аким «Моя родня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Маршак «Хороший день». По М.Пляцковскому «Сердитый дог Буль». Ю.Энтин «Про дружбу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43-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Тихомирова «Мальчик и лягушки», «Находка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50-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. Оценка своих достижений. Проект «Наш класс - дружная семья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5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 братьях наш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 меньших  6 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ихалков «Трезор». Р.Сеф «Кто любит собак…»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57-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Осеева «Собака яростно лаяла». И.Токмакова «Купите собаку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0-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 Пляцковский «Цап Царыпыч». Г.Сапгир «Кош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ерестов «Лягушат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5-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Лунин «Никого не обижай».С.Михалков «Важный совет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Хармс «Храбрый ёж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70-7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Сладков «Лисица и ёж».Из старинных книг.С.Аскаков «Гнездо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73-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. Разноцветные страниц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воих достиж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76-7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Календарно-тематическое планирование по предмету «Литературное чтение» во 2 классе</w:t>
      </w:r>
    </w:p>
    <w:tbl>
      <w:tblPr>
        <w:tblW w:w="4900" w:type="pct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6949"/>
        <w:gridCol w:w="1538"/>
        <w:gridCol w:w="982"/>
        <w:gridCol w:w="141"/>
      </w:tblGrid>
      <w:tr>
        <w:trPr>
          <w:trHeight w:val="525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одный урок по курсу литературного чтения (1ч.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 с учебником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. 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 Самое великое чудо на свете (4ч.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е великое чудо на свете. Знакомство с названием раздела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-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№1 «О чем может рассказать школьная библиоте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инные и современные книги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8-1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утствие читателю Р. Сефа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2. Устное народное творчество (15ч.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ое народное творчество. Знакомство с названием раздела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3-1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сские народные песни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6-1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и и прибаут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0-2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италки и небылицы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22-23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адки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. 24-25 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овицы и поговорки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6-2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и. Ю.Мориц «Сказка по лесу идет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8-3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hanging="13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Петушок и бобовое зернышко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32-3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 сказка  «У страха глаза велики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35-38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 сказка  «Лиса и тетерев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39-4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 сказка  «Лиса и журавль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42-4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 сказка  «Каша из топор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44-4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 сказка  «Гуси-лебеди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48 -53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 сказка  «Гуси-лебеди» А. Шибаев «Вспомни сказку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48 -5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56-6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3. Люблю природу русскую. Осень. (8 ч.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лю природу русскую. Знакомство с названием раздела. Осенние загадки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5-6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Тютчев «Есть в осени первоначальной…», К. Бальмонт «Поспевает брусника…»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68-6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Плещеев «Осень наступила…», А. Фет «Ласточки пропали»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70-7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Толстой «Осень», С. Есенин «Закружилась листва золотая…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72-73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Брюсов «Сухие листья…»,  И.Токмакова «Опустел скворечник…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74-7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. Берестов «Хитрые грибы». «Грибы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76-7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Пришвин «Осеннее утро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78-7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80-8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 Русские писатели (14ч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писатели. Знакомство с названием раздела. А.С. Пушкин – великий русский писатель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83-8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тупление к поэме «Руслан и Людмила»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86-8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Вот север, тучи…», «Зима..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88-8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-3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 «Сказка о рыбаке и рыбке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90-10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Крылов «Лебедь, рак  и щу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02-10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Крылов «Стрекоза и муравей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06-10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Н.Толстой «Старый дед и внучек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08-11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Н.Толстой «Филипок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12-11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Н.Толстой «Правда всего дороже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12-11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Н.Толстой «Котенок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17-11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ноцветные страницы. И.Токмакова «Десять птичек- стайка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20-12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22-12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5. О братьях наших меньших. (12 ч.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 Н.Сладков «Они и мы», А.Шибаев «Кто кем становится?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23-12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Заходер «Плачет киска..», И.Пивоварова «Жила-была соба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28-12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ерестов «Кошкин щенок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30-13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-4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ришвин «Ребята и утят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32-13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Чарушин «Страшный рассказ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36-138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Житков «Храбрый утенок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39-14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ианки «Музыкант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42-14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-5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ианки «Сов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46-15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. С.Брезкун, М. Бородицкая «Стихи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52-1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54-15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 Из детских журналов (9ч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из детских журналов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. 157-159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.Хармс «Игра»  Произведения из детских журналов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60-1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Хармс «Вы знаете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65-16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Хармс, С.Маршак «Веселые стихи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70-17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Хармс «Что это было?», Н.Гернет, Д.Хармс «Очень-очень вкусный пирог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74-17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Владимиров «Чудаки», А.Введенский «Ученый Петя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76-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а «Мой любимый детский журнал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8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веденский «Лошад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82-18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ноцветные страницы. 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84-1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7. Люблю природу русскую. Зима (9ч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 Зимние загадки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87-18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Бунин «Зимним холодом», К.Бальмонт «Снежин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90-19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.Аким «Утром кот принес на лапках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92-1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Тютчев «Чародейкою зимою..», С.Есенин «Поет зима…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94-19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Есенин «Берез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96-19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 сказка «Два мороз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98-2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Михалков «Новогодняя быль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03-20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Барто «Дело было в январе», С.Дрожжин «Улицей гуляет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208-2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ноцветные страницы. 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10-1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8. Писатели детям (17ч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К.И.Чуковский «Путаница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. 2Стр.4-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И.Чуковский «Радость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11-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-7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И.Чуковский «Федорино горе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3-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Я.Маршак «Кот и лодыри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4-2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В.Михалков «Мой секрет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0-3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В.Михалков «Сила воли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33-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В.Михалков «Мой щенок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5-3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Л.Барто «Веревоч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38-4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Л.Барто «Мы не заметили жука», «В школу», «Вовка – добрая душа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44-4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Носов «Затейники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48-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-8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Носов «Живая шляп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54-5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-8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Носов «На горке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0-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66-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68-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9. Я и мои друзья (10 ч)    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и о дружбе и друзьях В.Берестова, Э. Мошковской Знакомство с названием раздела.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71-7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Лунин «Я и Вов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77-7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Булгаков «Анна, не грусти!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79-8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Ермолаев «Два пирожных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85-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Осеева «Волшебное слово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87-9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Осеева «Хорошее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93-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Осеева «Почему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96-1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Осеева «Почему». Составление плана рассказа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96-1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.Е.Благинина «Простокваш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04-1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0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0. Люблю природу русскую. Весна (9 ч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 Весенние загадки. Газета «День Победы – 9 мая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07-1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Тютчев «Зима недаром злится», «Весенние воды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10-1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Плещеев «Весна», «Сельская песен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12-1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Блок «На лугу», С.Маршак «Снег теперь уже не тот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14-1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ий день.И.Бунин «Матери», А.Плещеев «В бурю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16-1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Благинина «Посидим в тишине», Э.Мошковская «Я маму мою обидел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-1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Васильев «Белая берез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Газета «День Победы – 9 мая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24-12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1. И в шутку и всерьез (14 ч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Веселые стихи Б.Заходер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27-13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Заходер «Что красивей всего?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31-13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Заходер «Песенки Винни-Пух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34-13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-11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Успенский «Чебураш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39-14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Успенский «Если был бы я девчонкой…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44-1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Успенский «Над нашей квартирой», «Память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46-14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ерестов «Знакомый, «Путешественники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50-15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ерестов «Кисточка», И.Токмакова «Плим», «В чудной стране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52-15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-11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Остер «Будем знакомы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55-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-12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Драгунский «Тайное становится явным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61-1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-1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тература зарубежных стран (14 ч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 Американская народная песенка «Бульдог по кличке Дог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71-17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й народные песенки «Перчатки», «Храбрецы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76-17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нцузская и немецкая народные песенки «Сюзон и мотылек», «Знают мамы, знают дети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79-18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-127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ь Перро «Кот в сапогах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82-1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ль Перро «Красная шапочка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94-19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с Христиан Андерсен «Принцесса на горошине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97-19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-13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и Хогарт «Мафин и паук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00-2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разделу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10-2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«Мой  любимый писатель-сказочник»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викторина «Книжкины друзья»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чем мы будем читать летом. Урок-рекомендация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по предмету «Литературное чтение» в 4 классе</w:t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220"/>
        <w:gridCol w:w="14"/>
        <w:gridCol w:w="1265"/>
      </w:tblGrid>
      <w:tr>
        <w:trPr>
          <w:trHeight w:val="27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писи, былины, сказания, жития 9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. Из летописи « И повесил Олег щит свой на вратах Царьград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екста летописи и исторических источни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етописи « И вспомнил Олег коня своег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екста летописи с текстом произведения А.С. Пушкина « Песнь о вещем Олеге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ий текст былины « Ильины три поездочки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текст былины в пересказе И. Карнаухов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й Радонежский – святой земли Русско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Сергия Радонежско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– игра « Летописи, былины, сказания, жития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 Проект «Создание календаря исторических событий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 17 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есный мир классики. Знакомство с названием раздела, прогнозирование его содержания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Ершов «Конек – Горбунок»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Няне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Туча», «Унылая пора! Очей очарованье!..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 Сказка о мертвой царевне и о семи богатырях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Дары Терек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Ашик – Кериб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Л.Н. Толстого.  Л. Н. Толстой «Детств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 Как мужик камень убрал». Бас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. Чехов « Мальчики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 Мальчики». Главные герои рассказа – герои своего време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– КВН « Чудесный мир классик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Тютчев « Еще земли печален вид..»,  «Как неожиданно и ярко…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 « Весенний дождь», « Бабочк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Баратынский «Весна, весна! Как воздух чист!» А. Н. Плещеев « Дети и птичка»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« В синем небе плывут над полями…»  Н. А. Некрасов «Школьник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. Некрасов « В зимние сумерки нянины сказки..»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 « Листопад». Картина осени в стихах И.А. Бун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– игра « Поэтическая тетрадь № 1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сказки 12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 Городок в табакерке». Составление плана сказк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М. Гаршин « Сказка о жабе и розе»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0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 Серебряное копытце» 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Т. Аксаков « Аленький цветочек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– игра « Крестики – нолики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у время – потехе час 7 ч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. Е. Л. Шварц « Сказка о потерянном времен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 Главные рек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Ю. Драгунский « Что любит Мишка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В. Голявкин « Никакой горчицы я не ел»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« Делу время – потехе час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детства 7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 Как я ловил человечков». Герои произвед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 Корзина с еловыми шишкам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Зощенко « Ёлка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 Страна дет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№ 2 3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. В. Я. Брюсов « Опять сон», « Детска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 « Бабушкины сказк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И. Цветаева « Бежит тропинка с бугорка», « Наши цар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ы 11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. Мамин – Сибиряк « Приемыш»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« Барбос и Жульк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 Выскочк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И. Чарушин « Кабан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Стрижонок Скри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– конкурс « Природа и мы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Природа и мы». Оценка дости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№ 3 5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 « Золотая осень»С.А. Клычков « Весна в лесу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. Кедрин « Бабье лето» Н.М. Рубцов « Лебедушк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 Лебедушк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– конкурс « Поэзии прекрасные страницы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 5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 Русь». Образ Родины в поэтическом текст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. Дрожжин « Родине».А.В. Жигулин « О, Родина! В неярком блеске…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 Родин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Они защищали Родину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Фантазия 6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, прогнозирование его содержания.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. Велтистов « Приключение Электроника». Герои фантастического жанр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Булычев « Путешествие Алисы».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е Фантази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  литература 13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, прогнозирование его содержа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Свифт « Путешествие Гулливера».  Герои приключенческой литературы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5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 « Русалочка». Авторская сказк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 Приключения Тома Сойер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агерлёф « Святая ночь»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ёф « В Назарете». Иисус и Иуд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« Зарубежная литература»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 « Литературные тайны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6"/>
      <w:szCs w:val="26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8">
    <w:name w:val="Текст сноски Знак"/>
    <w:qFormat/>
    <w:rPr/>
  </w:style>
  <w:style w:type="character" w:styleId="11">
    <w:name w:val="Текст сноски Знак1"/>
    <w:qFormat/>
    <w:rPr>
      <w:rFonts w:ascii="Calibri" w:hAnsi="Calibri" w:cs="Calibri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Cs/>
      <w:sz w:val="28"/>
      <w:szCs w:val="28"/>
      <w:lang w:val="en-US"/>
    </w:rPr>
  </w:style>
  <w:style w:type="character" w:styleId="5">
    <w:name w:val="Заголовок 5 Знак"/>
    <w:qFormat/>
    <w:rPr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entury" w:hAnsi="Century" w:cs="Century"/>
      <w:b/>
      <w:bCs/>
      <w:kern w:val="2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i/>
      <w:iCs/>
      <w:sz w:val="24"/>
      <w:szCs w:val="24"/>
      <w:lang w:val="en-US"/>
    </w:rPr>
  </w:style>
  <w:style w:type="character" w:styleId="IntenseQuoteChar">
    <w:name w:val="Intense Quote Char"/>
    <w:qFormat/>
    <w:rPr>
      <w:bCs/>
      <w:i/>
      <w:iCs/>
      <w:sz w:val="24"/>
      <w:szCs w:val="24"/>
      <w:lang w:val="en-US"/>
    </w:rPr>
  </w:style>
  <w:style w:type="character" w:styleId="13">
    <w:name w:val="Слабое выделение1"/>
    <w:qFormat/>
    <w:rPr>
      <w:i/>
      <w:iCs/>
      <w:color w:val="000000"/>
    </w:rPr>
  </w:style>
  <w:style w:type="character" w:styleId="14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5">
    <w:name w:val="Слабая ссылка1"/>
    <w:qFormat/>
    <w:rPr>
      <w:sz w:val="24"/>
      <w:szCs w:val="24"/>
      <w:u w:val="single"/>
    </w:rPr>
  </w:style>
  <w:style w:type="character" w:styleId="16">
    <w:name w:val="Сильная ссылка1"/>
    <w:qFormat/>
    <w:rPr>
      <w:b/>
      <w:bCs/>
      <w:sz w:val="24"/>
      <w:szCs w:val="24"/>
      <w:u w:val="single"/>
    </w:rPr>
  </w:style>
  <w:style w:type="character" w:styleId="17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cs="Century"/>
      <w:b/>
      <w:bCs/>
      <w:kern w:val="2"/>
      <w:sz w:val="24"/>
      <w:szCs w:val="24"/>
      <w:lang w:val="en-US"/>
    </w:rPr>
  </w:style>
  <w:style w:type="paragraph" w:styleId="18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9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110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cs="Times New Roman"/>
      <w:bCs/>
      <w:i/>
      <w:iCs/>
      <w:sz w:val="24"/>
      <w:szCs w:val="24"/>
      <w:lang w:val="en-US"/>
    </w:rPr>
  </w:style>
  <w:style w:type="paragraph" w:styleId="111">
    <w:name w:val="Заголовок оглавления1"/>
    <w:basedOn w:val="Heading1"/>
    <w:next w:val="Normal"/>
    <w:qFormat/>
    <w:pPr>
      <w:widowControl/>
      <w:numPr>
        <w:ilvl w:val="0"/>
        <w:numId w:val="0"/>
      </w:numPr>
      <w:autoSpaceDE w:val="true"/>
      <w:outlineLvl w:val="9"/>
    </w:pPr>
    <w:rPr>
      <w:rFonts w:cs="Arial"/>
      <w:b w:val="false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1:34:00Z</dcterms:created>
  <dc:creator>User</dc:creator>
  <dc:description/>
  <cp:keywords/>
  <dc:language>en-US</dc:language>
  <cp:lastModifiedBy>1</cp:lastModifiedBy>
  <cp:lastPrinted>2017-10-26T10:36:00Z</cp:lastPrinted>
  <dcterms:modified xsi:type="dcterms:W3CDTF">2023-04-01T05:57:00Z</dcterms:modified>
  <cp:revision>23</cp:revision>
  <dc:subject/>
  <dc:title>ЛИТЕРАТУРНОЕ ЧТЕНИЕ</dc:title>
</cp:coreProperties>
</file>