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bCs/>
          <w:sz w:val="32"/>
          <w:szCs w:val="32"/>
        </w:rPr>
        <w:t>Победители и призеры предметных олимпиад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85"/>
        <w:gridCol w:w="1011"/>
        <w:gridCol w:w="930"/>
        <w:gridCol w:w="1586"/>
        <w:gridCol w:w="1495"/>
        <w:gridCol w:w="210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Клас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азвание олимпиа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Занятое мест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Уровень олимпиады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Мусаев Исмаи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Евсеева Татья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Жайворонок Ири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авлюдов Махсу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хмедова Али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Легкарь Викто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Мусаев Исмаи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Евсеева Татья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Регион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Легкарь Викто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авлюдов Махсу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Жайворонок Ири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икифорова Диа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иронов Серг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хмедова Али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Легкарь Викто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Осипов Константи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икифорова Диа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иронов Серг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Болдырева Евг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етоян Еле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дашев Евг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Осипов Константи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етоян Еле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Башатов Вади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икифорова Диа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иронов Серг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етоян Агоро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етоян Еле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</w:tr>
      <w:tr>
        <w:trPr>
          <w:trHeight w:val="79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Никифорова Диа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4-2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униципальный</w:t>
            </w:r>
          </w:p>
        </w:tc>
      </w:tr>
      <w:tr>
        <w:trPr>
          <w:trHeight w:val="70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тоян Еле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4-2015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Башатов Вади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4-2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тоян Еле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5 - 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Болдырева Евг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5 - 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ващенко Ан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5 - 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адеев Гле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5 - 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авлук Александ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5 - 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замихов Артё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5 - 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Агаджанян Эр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5 - 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евенко Дани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5 – 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Тищенко Кс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5 - 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Шварова Валер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5 - 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тоян Еле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5 -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Региональная заочная теоретическая олимпиад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замихов Артё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6-2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Тищенко Кс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6-2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Башатов Осма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6-2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вашкин Юр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7-20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уширов Раимджа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7-20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иткалова Ари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7-20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Тищенко Кс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8-20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иронова Але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9-2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Тищенко Кс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9-2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Башатов Осман Каримови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9-2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Тищенко Глеб Владимирови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20-2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ыбкин Андрей Денисови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20-2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Борисова Екатерина Максимов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20-2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авлюдова Лейла Бахадыров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20-2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анжинова Дарья Сергеев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20-2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Борисова Екатерина Максимов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20-2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Регион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Тищенко Глеб Владимирови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21-20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анжинова Дарья Сергеев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21-20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Лабуренко Виктория  Игорев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21-20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анжинова Дарья Сергеев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22-2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авлюдов Самир Бахадырови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22-2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Бугаёва Кира Александров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22-2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адеев Леонид Васильеви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22-2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Барахтина Кристина Николаев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22-2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2:09:00Z</dcterms:created>
  <dc:creator>Алтунин</dc:creator>
  <dc:description/>
  <cp:keywords/>
  <dc:language>en-US</dc:language>
  <cp:lastModifiedBy>User</cp:lastModifiedBy>
  <cp:lastPrinted>2019-11-25T20:26:00Z</cp:lastPrinted>
  <dcterms:modified xsi:type="dcterms:W3CDTF">2023-02-28T13:53:00Z</dcterms:modified>
  <cp:revision>11</cp:revision>
  <dc:subject/>
  <dc:title>Победители и призеры предметных олимпиад за последние пять лет</dc:title>
</cp:coreProperties>
</file>