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48" w:after="48"/>
        <w:jc w:val="center"/>
        <w:rPr/>
      </w:pPr>
      <w:r>
        <w:rPr>
          <w:rStyle w:val="Artpostheader"/>
          <w:rFonts w:cs="Arial" w:ascii="Arial" w:hAnsi="Arial"/>
          <w:color w:val="755524"/>
          <w:sz w:val="25"/>
          <w:szCs w:val="25"/>
        </w:rPr>
        <w:t xml:space="preserve">Исследовательский </w:t>
      </w:r>
      <w:hyperlink r:id="rId2">
        <w:r>
          <w:rPr>
            <w:rStyle w:val="InternetLink"/>
            <w:rFonts w:cs="Arial" w:ascii="Arial" w:hAnsi="Arial"/>
            <w:color w:val="614C3D"/>
            <w:sz w:val="28"/>
            <w:szCs w:val="28"/>
            <w:u w:val="none"/>
          </w:rPr>
          <w:t>проект по биологии</w:t>
        </w:r>
      </w:hyperlink>
    </w:p>
    <w:p>
      <w:pPr>
        <w:pStyle w:val="Heading2"/>
        <w:shd w:fill="FFFFFF" w:val="clear"/>
        <w:spacing w:before="48" w:after="48"/>
        <w:jc w:val="center"/>
        <w:rPr>
          <w:rFonts w:ascii="Arial" w:hAnsi="Arial" w:cs="Arial"/>
          <w:color w:val="755524"/>
          <w:sz w:val="25"/>
          <w:szCs w:val="25"/>
        </w:rPr>
      </w:pPr>
      <w:hyperlink r:id="rId3">
        <w:r>
          <w:rPr>
            <w:rStyle w:val="InternetLink"/>
            <w:rFonts w:eastAsia="Arial" w:cs="Arial" w:ascii="Arial" w:hAnsi="Arial"/>
            <w:color w:val="614C3D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Arial" w:ascii="Arial" w:hAnsi="Arial"/>
            <w:color w:val="614C3D"/>
            <w:sz w:val="28"/>
            <w:szCs w:val="28"/>
            <w:u w:val="none"/>
          </w:rPr>
          <w:t>"Исследование качества меда"</w:t>
        </w:r>
      </w:hyperlink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Автор работы: Кандабаров Сергей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</w:rPr>
        <w:t>Руководитель проекта: Рютер Валентина Николаевна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Оглавление</w:t>
      </w:r>
    </w:p>
    <w:p>
      <w:pPr>
        <w:pStyle w:val="Style13"/>
        <w:shd w:fill="FFFFFF" w:val="clear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Введение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Глава 1.</w:t>
      </w:r>
      <w:r>
        <w:rPr>
          <w:rFonts w:cs="Arial" w:ascii="Arial" w:hAnsi="Arial"/>
          <w:color w:val="000000"/>
          <w:sz w:val="22"/>
          <w:szCs w:val="22"/>
        </w:rPr>
        <w:t> Виды и общая характеристика меда</w:t>
        <w:br/>
        <w:t>1.1. Классификация меда</w:t>
        <w:br/>
        <w:t>1.2. Физико-химические свойства меда</w:t>
        <w:br/>
        <w:t>1.3. Требования к натуральности меда</w:t>
        <w:br/>
        <w:t>1.4. Способы фальсификации меда</w:t>
        <w:br/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Глава 2.</w:t>
      </w:r>
      <w:r>
        <w:rPr>
          <w:rFonts w:cs="Arial" w:ascii="Arial" w:hAnsi="Arial"/>
          <w:color w:val="000000"/>
          <w:sz w:val="22"/>
          <w:szCs w:val="22"/>
        </w:rPr>
        <w:t> Методы анализа качества меда</w:t>
        <w:br/>
        <w:t>2.1. Органолептический метод</w:t>
        <w:br/>
        <w:t>2.2. Физико-химические методы исследования</w:t>
        <w:br/>
        <w:t>2.3. Исследование проб меда</w:t>
        <w:br/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Заключение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Emphasis"/>
          <w:rFonts w:cs="Arial" w:ascii="Arial" w:hAnsi="Arial"/>
          <w:color w:val="000000"/>
          <w:sz w:val="22"/>
          <w:szCs w:val="22"/>
        </w:rPr>
        <w:t>Список литературы</w:t>
      </w:r>
      <w:r>
        <w:rPr>
          <w:rFonts w:cs="Arial" w:ascii="Arial" w:hAnsi="Arial"/>
          <w:color w:val="000000"/>
          <w:sz w:val="22"/>
          <w:szCs w:val="22"/>
        </w:rPr>
        <w:br/>
        <w:t>Приложение 1 "Виды меда"</w:t>
        <w:br/>
        <w:t>Приложение 2 "Результаты исследований"</w:t>
      </w:r>
    </w:p>
    <w:p>
      <w:pPr>
        <w:pStyle w:val="Heading2"/>
        <w:shd w:fill="FFFFFF" w:val="clear"/>
        <w:jc w:val="center"/>
        <w:rPr>
          <w:rFonts w:ascii="Arial" w:hAnsi="Arial" w:cs="Arial"/>
          <w:b w:val="false"/>
          <w:b w:val="false"/>
          <w:bCs w:val="false"/>
          <w:color w:val="856129"/>
          <w:sz w:val="31"/>
          <w:szCs w:val="31"/>
        </w:rPr>
      </w:pPr>
      <w:r>
        <w:rPr>
          <w:rFonts w:cs="Arial" w:ascii="Arial" w:hAnsi="Arial"/>
          <w:b w:val="false"/>
          <w:bCs w:val="false"/>
          <w:color w:val="856129"/>
          <w:sz w:val="31"/>
          <w:szCs w:val="31"/>
        </w:rPr>
        <w:t>Введение</w:t>
      </w:r>
    </w:p>
    <w:p>
      <w:pPr>
        <w:pStyle w:val="Style13"/>
        <w:shd w:fill="FFFFFF" w:val="clear"/>
        <w:jc w:val="both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Мед</w:t>
      </w:r>
      <w:r>
        <w:rPr>
          <w:rFonts w:cs="Arial" w:ascii="Arial" w:hAnsi="Arial"/>
          <w:color w:val="000000"/>
          <w:sz w:val="22"/>
          <w:szCs w:val="22"/>
        </w:rPr>
        <w:t> - это лучший подарок природы человеку, который был ему преподнесен в самом начале эволюционного пути, и с тех пор стал одной из важнейших частей культуры большого количества стран и народов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Все знают, что мед - это вязкая жидкость янтарного цвета, очень вкусная и очень полезная. Тех, кто поближе познакомился с этим удивительным продуктом, поражают его уникальные свойства и возможности. А маленькие крылатые производители этого чуда медоносная пчела Apis mellifera L. вызывают восхищение как уникальное явление природы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 всех продуктов пчеловодства наибольшее значение, имеет мед, пользующийся большим спросом у населения. И, естественно, каждый покупатель предпочитает купить мед высокого качества. Но определить качество меда по вкусу и аромату довольно сложно. Чтобы узнать натуральный ли мед, нужно провести его анализ.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Мы выдвинули </w:t>
      </w:r>
      <w:r>
        <w:rPr>
          <w:rStyle w:val="Emphasis"/>
          <w:rFonts w:cs="Arial" w:ascii="Arial" w:hAnsi="Arial"/>
          <w:b/>
          <w:bCs/>
          <w:color w:val="000000"/>
          <w:sz w:val="22"/>
          <w:szCs w:val="22"/>
        </w:rPr>
        <w:t>гипотезу</w:t>
      </w:r>
      <w:r>
        <w:rPr>
          <w:rFonts w:cs="Arial" w:ascii="Arial" w:hAnsi="Arial"/>
          <w:color w:val="000000"/>
          <w:sz w:val="22"/>
          <w:szCs w:val="22"/>
        </w:rPr>
        <w:t>, что выяснить качество меда можно в лабораторных условиях доступными всем методами.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Очень часто мы узнаем из средств массовой информации, что люди приобретают некачественные товары или продукцию низкого качества. Воодушевившись идеей программы «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Контрольная закупка</w:t>
      </w:r>
      <w:r>
        <w:rPr>
          <w:rFonts w:cs="Arial" w:ascii="Arial" w:hAnsi="Arial"/>
          <w:color w:val="000000"/>
          <w:sz w:val="22"/>
          <w:szCs w:val="22"/>
        </w:rPr>
        <w:t>», мы решили изучить, насколько качественный мед продается в крупнейших сетях магазинов города Сыктывкара, и пасечников, выставляющих свою продукцию на "Ярмарке выходного дня".</w:t>
      </w:r>
    </w:p>
    <w:p>
      <w:pPr>
        <w:pStyle w:val="Style13"/>
        <w:shd w:fill="FFFFFF" w:val="clear"/>
        <w:jc w:val="both"/>
        <w:rPr/>
      </w:pPr>
      <w:r>
        <w:rPr>
          <w:rStyle w:val="Emphasis"/>
          <w:rFonts w:cs="Arial" w:ascii="Arial" w:hAnsi="Arial"/>
          <w:b/>
          <w:bCs/>
          <w:color w:val="000000"/>
          <w:sz w:val="22"/>
          <w:szCs w:val="22"/>
        </w:rPr>
        <w:t>Цель работы</w:t>
      </w:r>
      <w:r>
        <w:rPr>
          <w:rFonts w:cs="Arial" w:ascii="Arial" w:hAnsi="Arial"/>
          <w:color w:val="000000"/>
          <w:sz w:val="22"/>
          <w:szCs w:val="22"/>
        </w:rPr>
        <w:t>: провести анализ проб меда, поступающих в продажу в крупнейшие сети магазинов города Сыктывкара, и пасечников, выставляющих свою продукцию на "Ярмарке выходного дня» и сделать вывод об их качестве.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Достижение цели осуществлялось с помощью решения следующих </w:t>
      </w:r>
      <w:r>
        <w:rPr>
          <w:rStyle w:val="Emphasis"/>
          <w:rFonts w:cs="Arial" w:ascii="Arial" w:hAnsi="Arial"/>
          <w:b/>
          <w:bCs/>
          <w:color w:val="000000"/>
          <w:sz w:val="22"/>
          <w:szCs w:val="22"/>
        </w:rPr>
        <w:t>задач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учить литературу по теме исследован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яснить особенности мед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яснить варианты подделки меда и способы их выявлен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брать несколько образцов меда различных производителей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вести качественный анализ меда на наличие различных добавок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делать вывод о качестве меда, поступающего в продажу.</w:t>
      </w:r>
    </w:p>
    <w:p>
      <w:pPr>
        <w:pStyle w:val="Style13"/>
        <w:shd w:fill="FFFFFF" w:val="clear"/>
        <w:jc w:val="both"/>
        <w:rPr/>
      </w:pPr>
      <w:r>
        <w:rPr>
          <w:rStyle w:val="Emphasis"/>
          <w:rFonts w:cs="Arial" w:ascii="Arial" w:hAnsi="Arial"/>
          <w:b/>
          <w:bCs/>
          <w:color w:val="000000"/>
          <w:sz w:val="22"/>
          <w:szCs w:val="22"/>
        </w:rPr>
        <w:t>Объект исследования:</w:t>
      </w:r>
      <w:r>
        <w:rPr>
          <w:rFonts w:cs="Arial" w:ascii="Arial" w:hAnsi="Arial"/>
          <w:color w:val="000000"/>
          <w:sz w:val="22"/>
          <w:szCs w:val="22"/>
        </w:rPr>
        <w:t> мед.</w:t>
      </w:r>
    </w:p>
    <w:p>
      <w:pPr>
        <w:pStyle w:val="Style13"/>
        <w:shd w:fill="FFFFFF" w:val="clear"/>
        <w:jc w:val="both"/>
        <w:rPr/>
      </w:pPr>
      <w:r>
        <w:rPr>
          <w:rStyle w:val="Emphasis"/>
          <w:rFonts w:cs="Arial" w:ascii="Arial" w:hAnsi="Arial"/>
          <w:b/>
          <w:bCs/>
          <w:color w:val="000000"/>
          <w:sz w:val="22"/>
          <w:szCs w:val="22"/>
        </w:rPr>
        <w:t>Предмет исследования:</w:t>
      </w:r>
      <w:r>
        <w:rPr>
          <w:rFonts w:cs="Arial" w:ascii="Arial" w:hAnsi="Arial"/>
          <w:color w:val="000000"/>
          <w:sz w:val="22"/>
          <w:szCs w:val="22"/>
        </w:rPr>
        <w:t> качество меда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етоды исследования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4"/>
        <w:ind w:left="277" w:hanging="360"/>
        <w:jc w:val="both"/>
        <w:rPr>
          <w:rFonts w:ascii="Arial" w:hAnsi="Arial" w:cs="Arial"/>
          <w:color w:val="332510"/>
          <w:sz w:val="22"/>
          <w:szCs w:val="22"/>
        </w:rPr>
      </w:pPr>
      <w:r>
        <w:rPr>
          <w:rFonts w:cs="Arial" w:ascii="Arial" w:hAnsi="Arial"/>
          <w:color w:val="332510"/>
          <w:sz w:val="22"/>
          <w:szCs w:val="22"/>
        </w:rPr>
        <w:t>изучение литературы по теме исследования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4"/>
        <w:ind w:left="277" w:hanging="360"/>
        <w:jc w:val="both"/>
        <w:rPr>
          <w:rFonts w:ascii="Arial" w:hAnsi="Arial" w:cs="Arial"/>
          <w:color w:val="332510"/>
          <w:sz w:val="22"/>
          <w:szCs w:val="22"/>
        </w:rPr>
      </w:pPr>
      <w:r>
        <w:rPr>
          <w:rFonts w:cs="Arial" w:ascii="Arial" w:hAnsi="Arial"/>
          <w:color w:val="332510"/>
          <w:sz w:val="22"/>
          <w:szCs w:val="22"/>
        </w:rPr>
        <w:t>экспериментальное исследование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4"/>
        <w:ind w:left="277" w:hanging="360"/>
        <w:jc w:val="both"/>
        <w:rPr>
          <w:rFonts w:ascii="Arial" w:hAnsi="Arial" w:cs="Arial"/>
          <w:color w:val="332510"/>
          <w:sz w:val="22"/>
          <w:szCs w:val="22"/>
        </w:rPr>
      </w:pPr>
      <w:r>
        <w:rPr>
          <w:rFonts w:cs="Arial" w:ascii="Arial" w:hAnsi="Arial"/>
          <w:color w:val="332510"/>
          <w:sz w:val="22"/>
          <w:szCs w:val="22"/>
        </w:rPr>
        <w:t>анализ и обобщение результатов, полученных в ходе работы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Heading2"/>
        <w:shd w:fill="FFFFFF" w:val="clear"/>
        <w:jc w:val="both"/>
        <w:rPr>
          <w:rFonts w:ascii="Arial" w:hAnsi="Arial" w:cs="Arial"/>
          <w:b w:val="false"/>
          <w:b w:val="false"/>
          <w:bCs w:val="false"/>
          <w:color w:val="856129"/>
          <w:sz w:val="31"/>
          <w:szCs w:val="31"/>
        </w:rPr>
      </w:pPr>
      <w:r>
        <w:rPr>
          <w:rFonts w:cs="Arial" w:ascii="Arial" w:hAnsi="Arial"/>
          <w:b w:val="false"/>
          <w:bCs w:val="false"/>
          <w:color w:val="856129"/>
          <w:sz w:val="31"/>
          <w:szCs w:val="31"/>
        </w:rPr>
        <w:t>Глава 1. Виды и общая характеристика меда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Мёд пчелиный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 — продукт питания, представляющий собой частично переваренный в зобе медоносной пчелы (Apis mellifera) нектар.</w:t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1.1. Классификация меда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ёд различают: по происхождению, по товарном виду, по консистенции (густоте), по цвету, по вкусу и запаху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иды мёда по происхождению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Цветочный мед производится пчёлами в процессе сбора и переработки нектара, выделяемого нектарниками растений как цветковыми, так и внецветковыми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адевый мёд пчелы вырабатывают, собирая падь и медвяную росу (сладкие выделения тли) с листьев или стеблей растений.</w:t>
      </w:r>
    </w:p>
    <w:p>
      <w:pPr>
        <w:pStyle w:val="Heading3"/>
        <w:shd w:fill="FFFFFF" w:val="clear"/>
        <w:jc w:val="center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Виды цветочного мёда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зависимости от медоносного растения, нектар которого был собран пчёлами, мёд различается по цвету, вкусу и запаху. Если мёд получен с одного определённого вида растения, то обычно ему придают название этого растения: липовый, кипрейный, гречишный, подсолнечниковый и т. д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Если пчёлы собрали нектар с разных растений, то такой мед обычно называют смешанным, или просто цветочным. Наиболее известными в России являются следующие виды цветочного меда: каштановый, липовый, молочайный, подсолнечный, рапсовый, гречишный и другие (Приложение 1)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оварные виды мёд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48" w:after="48"/>
        <w:ind w:left="24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Центробежный мёд получают при выкачке его из ячеек сотов с помощью медогонки. Чаще всего под словом «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мёд</w:t>
      </w:r>
      <w:r>
        <w:rPr>
          <w:rFonts w:cs="Arial" w:ascii="Arial" w:hAnsi="Arial"/>
          <w:color w:val="000000"/>
          <w:sz w:val="22"/>
          <w:szCs w:val="22"/>
        </w:rPr>
        <w:t>» подразумевают именно его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товый мёд — мёд, не извлечённый из восковых сотов, продаётся рамками или прямоугольными вырезками. Внутри сота мёд может быть как жидким, так и севшим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иды мёда по консистенции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8" w:before="48" w:after="48"/>
        <w:ind w:left="24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Жидкий мёд — нормальное состояние свежего мёда после откачки из сотов (обычно мёд текущего пчеловодного сезона). Жидкий мёд имеет разную степень густоты (вязкости). Вязкость мёда зависит от большего или меньшего содержания в нём воды и отчасти от температуры окружающего воздуха. Слишком жидкий мёд может свидетельствовать о недостаточной выдержке его в сотах, его называют «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незрелым</w:t>
      </w:r>
      <w:r>
        <w:rPr>
          <w:rFonts w:cs="Arial" w:ascii="Arial" w:hAnsi="Arial"/>
          <w:color w:val="000000"/>
          <w:sz w:val="22"/>
          <w:szCs w:val="22"/>
        </w:rPr>
        <w:t>»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8" w:before="48" w:after="48"/>
        <w:ind w:left="24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Закристаллизовавшийся («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севший</w:t>
      </w:r>
      <w:r>
        <w:rPr>
          <w:rFonts w:cs="Arial" w:ascii="Arial" w:hAnsi="Arial"/>
          <w:color w:val="000000"/>
          <w:sz w:val="22"/>
          <w:szCs w:val="22"/>
        </w:rPr>
        <w:t>») мёд — образуется из жидкого мёда при перепадах температуры. Севший мёд не теряет своих свойств в результате кристаллизации.</w:t>
      </w:r>
    </w:p>
    <w:p>
      <w:pPr>
        <w:pStyle w:val="Heading3"/>
        <w:shd w:fill="FFFFFF" w:val="clear"/>
        <w:jc w:val="center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Виды мёда по цвету, вкусу и запаху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 цвету мёд делят на светлый и тёмный с многочисленными переходным оттенками от белого до красновато-коричневого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туральный мёд, как правило, имеет сладкий вкус. Резкий кисловатый привкус присущ только испорченному, забродившему мёду. Аромат (запах) мёда обусловливается особенностями того или иного растения.</w:t>
      </w:r>
    </w:p>
    <w:p>
      <w:pPr>
        <w:pStyle w:val="Heading2"/>
        <w:shd w:fill="FFFFFF" w:val="clear"/>
        <w:jc w:val="both"/>
        <w:rPr>
          <w:rFonts w:ascii="Arial" w:hAnsi="Arial" w:cs="Arial"/>
          <w:b w:val="false"/>
          <w:b w:val="false"/>
          <w:bCs w:val="false"/>
          <w:color w:val="856129"/>
          <w:sz w:val="31"/>
          <w:szCs w:val="31"/>
        </w:rPr>
      </w:pPr>
      <w:r>
        <w:rPr>
          <w:rFonts w:cs="Arial" w:ascii="Arial" w:hAnsi="Arial"/>
          <w:b w:val="false"/>
          <w:bCs w:val="false"/>
          <w:color w:val="856129"/>
          <w:sz w:val="31"/>
          <w:szCs w:val="31"/>
        </w:rPr>
        <w:t>1.2. Физико-химические свойства меда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ед состоит из воды (16—21%) и сухих веществ, среди которых преобладают сахара (до 75%). К сахарам, обнаруженным в меде, относится глюкоза (35%), фруктоза (35%), сахароза (не более 7%)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В состав меда входят белки (0,04—0,30%) как растительного (из нектара растений), так и животного происхождения (из организма пчел). В меде содержится до 0,43% кислот. Преобладают органические кислоты, из которых наибольшее количество яблочной, значительно меньше лимонной, щавелевой и молочной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 неорганических кислот в меде обнаружены соляная и фосфорная. В состав меда входят ферменты, а также минеральные (от 0,03 до 0,2%) вещества. Это калий, натрий, магний, железо, фосфор, значительно меньше алюминия, меди, марганца, свинца и цинка. Мед богат разными витаминами.</w:t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1.3. Требования к натуральности меда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1969г Всемирной организацией здравоохранения был разработан Международный кодекс, который включает характеристики продуктов питания человека, в том числе меда.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В 1975 г впервые в СССР был создан ГОСТ 19792-74 «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Мед натуральный</w:t>
      </w:r>
      <w:r>
        <w:rPr>
          <w:rFonts w:cs="Arial" w:ascii="Arial" w:hAnsi="Arial"/>
          <w:color w:val="000000"/>
          <w:sz w:val="22"/>
          <w:szCs w:val="22"/>
        </w:rPr>
        <w:t>», который нормировал качество меда для пищевого использования при его заготовке и поступления в продажу. Последним стандартом по меду в России стал ГОСТ 19792-2001 «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Мед натуральный</w:t>
      </w:r>
      <w:r>
        <w:rPr>
          <w:rFonts w:cs="Arial" w:ascii="Arial" w:hAnsi="Arial"/>
          <w:color w:val="000000"/>
          <w:sz w:val="22"/>
          <w:szCs w:val="22"/>
        </w:rPr>
        <w:t>».</w:t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1.4. Способы фальсификации меда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Поддельный и фальсифицированный мёд весьма обычен на наших рынках. Обычно применяемым веществом является обыкновенный сахар, разведенный водой в виде сиропа и сдобренный различными ароматическими веществами. Этот препарат обычно смешивается с настоящим медом, и на практике этот способ настолько распространен, что весьма мало можно найти "чистого меда", который был бы действительно чист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ля фальсификации меда к нему подмешивают самые различные продукты: сахарный сироп (обыкновенный сахар), сахарин, свекловичная или крахмальная патока, картофельную, кукурузную и другие каши, муку, мел, песок, древесные опилки и т.д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чел, приносящих нектар, подкармливают еще и сахарным сиропом. Они перерабатывают сахар так же, как нектар. В этом случае подделку трудно установить даже лабораторным путем. Единственный способ ее выявить - определить наличие и соотношение тех компонентов, которые должны присутствовать в медах данного региона: белков, солей и т.д., но сделать это непросто. В любом случае покупатель не сможет выявить недоброкачественный продукт "на глазок"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лают сироп с 20%-ным содержанием влаги, добавляют ароматические вещества, например, капельку розового масла, и бросают мертвых пчел или кусочки сотов.</w:t>
      </w:r>
    </w:p>
    <w:p>
      <w:pPr>
        <w:pStyle w:val="Heading2"/>
        <w:shd w:fill="FFFFFF" w:val="clear"/>
        <w:jc w:val="both"/>
        <w:rPr>
          <w:rFonts w:ascii="Arial" w:hAnsi="Arial" w:cs="Arial"/>
          <w:b w:val="false"/>
          <w:b w:val="false"/>
          <w:bCs w:val="false"/>
          <w:color w:val="856129"/>
          <w:sz w:val="31"/>
          <w:szCs w:val="31"/>
        </w:rPr>
      </w:pPr>
      <w:r>
        <w:rPr>
          <w:rFonts w:cs="Arial" w:ascii="Arial" w:hAnsi="Arial"/>
          <w:b w:val="false"/>
          <w:bCs w:val="false"/>
          <w:color w:val="856129"/>
          <w:sz w:val="31"/>
          <w:szCs w:val="31"/>
        </w:rPr>
        <w:t>Глава 2. Методы анализа качества меда</w:t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2.1. Органолептический метод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чество продукта определяют органолептически (исследование при помощи органов чувств) и физико-химическим способом. Органолептическая оценка не всегда позволяет определить натуральность меда, но она более доступна. Контроль качества производится по таким признакам, как цвет, запах, вкус, вязкость (консистенция) меда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Emphasis"/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Цвет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является важным критерием при выборе меда потребителем. Он представляет собой воспринимаемое глазом свойство продукта. Цвет меда варьируется от светлого и прозрачного до коричневого и даже черного.</w:t>
      </w:r>
    </w:p>
    <w:p>
      <w:pPr>
        <w:pStyle w:val="Style13"/>
        <w:shd w:fill="FFFFFF" w:val="clear"/>
        <w:jc w:val="both"/>
        <w:rPr/>
      </w:pPr>
      <w:r>
        <w:rPr>
          <w:rStyle w:val="Emphasis"/>
          <w:rFonts w:cs="Arial" w:ascii="Arial" w:hAnsi="Arial"/>
          <w:b/>
          <w:bCs/>
          <w:color w:val="000000"/>
          <w:sz w:val="22"/>
          <w:szCs w:val="22"/>
        </w:rPr>
        <w:t>Вкус</w:t>
      </w:r>
      <w:r>
        <w:rPr>
          <w:rFonts w:cs="Arial" w:ascii="Arial" w:hAnsi="Arial"/>
          <w:color w:val="000000"/>
          <w:sz w:val="22"/>
          <w:szCs w:val="22"/>
        </w:rPr>
        <w:t>. С помощью органов вкуса человек воспринимает и различает вкус пищи. Мёд может быть с привкусом (терпкий, кислый, горьковатый, подгорелого сахара и др.). Самым сладким вкусом обладает мёд, в котором преобладает фруктоза. Мёд, полученный в результате скармливания пчёлам сахарного сиропа, фальсифицированным инвертированным сахаром или искусственной глюкозой, желатином и крахмалом, менее сладок, чем цветочный мёд.</w:t>
      </w:r>
    </w:p>
    <w:p>
      <w:pPr>
        <w:pStyle w:val="Style13"/>
        <w:shd w:fill="FFFFFF" w:val="clear"/>
        <w:jc w:val="both"/>
        <w:rPr/>
      </w:pPr>
      <w:r>
        <w:rPr>
          <w:rStyle w:val="Emphasis"/>
          <w:rFonts w:cs="Arial" w:ascii="Arial" w:hAnsi="Arial"/>
          <w:b/>
          <w:bCs/>
          <w:color w:val="000000"/>
          <w:sz w:val="22"/>
          <w:szCs w:val="22"/>
        </w:rPr>
        <w:t>Запах</w:t>
      </w:r>
      <w:r>
        <w:rPr>
          <w:rFonts w:cs="Arial" w:ascii="Arial" w:hAnsi="Arial"/>
          <w:color w:val="000000"/>
          <w:sz w:val="22"/>
          <w:szCs w:val="22"/>
        </w:rPr>
        <w:t>. Газообразные вещества воспринимаются как запахи органами обоняния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ёд обладает специфическим приятным ароматом, который зависит от длительности и условий хранения, а также нагревания и наличия примесей. Некоторые сорта мёда имеют сравнительно слабый аромат, а у некоторых аромат отсутствует. Аромат мёда исчезает при брожении, длительном и интенсивном нагревании, при добавлении тростникового и искусственно инвертированного сахара, патоки и т. д., а также после скармливания пчёлам сахарного сиропа в большом количестве.</w:t>
      </w:r>
    </w:p>
    <w:p>
      <w:pPr>
        <w:pStyle w:val="Style13"/>
        <w:shd w:fill="FFFFFF" w:val="clear"/>
        <w:jc w:val="both"/>
        <w:rPr/>
      </w:pPr>
      <w:r>
        <w:rPr>
          <w:rStyle w:val="Emphasis"/>
          <w:rFonts w:cs="Arial" w:ascii="Arial" w:hAnsi="Arial"/>
          <w:b/>
          <w:bCs/>
          <w:color w:val="000000"/>
          <w:sz w:val="22"/>
          <w:szCs w:val="22"/>
        </w:rPr>
        <w:t>Консистенция </w:t>
      </w:r>
      <w:r>
        <w:rPr>
          <w:rFonts w:cs="Arial" w:ascii="Arial" w:hAnsi="Arial"/>
          <w:color w:val="000000"/>
          <w:sz w:val="22"/>
          <w:szCs w:val="22"/>
        </w:rPr>
        <w:t>недавно выкачанного мёда может быть жидкая и очень густая. Она зависит от влажности воздуха. Мёд, собранный в сырую погоду, жиже мёда, полученного в сухую погоду. Свежеоткачанный мёд при хранении постепенно мутнеет. Через 1—2 месяца мед кристаллизуется (засахаривается) и становится более плотным.</w:t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2.2. Способы распознавания фальсификатов меда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Подмеси посторонних тел устанавливают довольно просто. Для этого в небольшую пробирку помещают пробу меда со дна посуды и добавив дистиллированной воды, растворяют мед до состояния водянистости. В осадке или на поверхности выявится примесь.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Наличие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подмеси крахмала</w:t>
      </w:r>
      <w:r>
        <w:rPr>
          <w:rFonts w:cs="Arial" w:ascii="Arial" w:hAnsi="Arial"/>
          <w:color w:val="000000"/>
          <w:sz w:val="22"/>
          <w:szCs w:val="22"/>
        </w:rPr>
        <w:t> обнаруживается путем добавления к разбавленной дистиллированной водой пробе меда нескольких капель настойки йода. Реакция покажет синее окрашивание раствора.</w:t>
      </w:r>
    </w:p>
    <w:p>
      <w:pPr>
        <w:pStyle w:val="Style13"/>
        <w:shd w:fill="FFFFFF" w:val="clear"/>
        <w:jc w:val="both"/>
        <w:rPr/>
      </w:pPr>
      <w:r>
        <w:rPr>
          <w:rStyle w:val="Emphasis"/>
          <w:rFonts w:cs="Arial" w:ascii="Arial" w:hAnsi="Arial"/>
          <w:color w:val="000000"/>
          <w:sz w:val="22"/>
          <w:szCs w:val="22"/>
        </w:rPr>
        <w:t>Мел </w:t>
      </w:r>
      <w:r>
        <w:rPr>
          <w:rFonts w:cs="Arial" w:ascii="Arial" w:hAnsi="Arial"/>
          <w:color w:val="000000"/>
          <w:sz w:val="22"/>
          <w:szCs w:val="22"/>
        </w:rPr>
        <w:t>обнаруживается прибавлением к подготовленной с водой пробе нескольких капель какой-либо кислоты или уксуса. Произойдет вскипание вследствие выделения углекислого газа.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Примесь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крахмальной патоки</w:t>
      </w:r>
      <w:r>
        <w:rPr>
          <w:rFonts w:cs="Arial" w:ascii="Arial" w:hAnsi="Arial"/>
          <w:color w:val="000000"/>
          <w:sz w:val="22"/>
          <w:szCs w:val="22"/>
        </w:rPr>
        <w:t> легко установить по внешнему виду, так как такой мед остается вязким, незакристаллизовавшимся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сли в примеси будет крахмальная патока, полученная при подогревании с более крепким раствором серной кислоты, то проводится сложный анализ. Зола, полученная от такого меда, будет состоять главным образом из гипса. Примесь такой патоки можно установить и с помощью раствора хлористого бария, добавляемого в пробу меда с дистиллированной водой. В результате реакции появится мутный осадок. Если к пробе прилить крепкого нашатырного спирта (аммиака), то появится бурое окрашивание, а при отстаивании этого раствора выделяется бурый осадок.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Подмеси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сахарной патоки</w:t>
      </w:r>
      <w:r>
        <w:rPr>
          <w:rFonts w:cs="Arial" w:ascii="Arial" w:hAnsi="Arial"/>
          <w:color w:val="000000"/>
          <w:sz w:val="22"/>
          <w:szCs w:val="22"/>
        </w:rPr>
        <w:t> к меду открываются при помощи добавления к 5-10%-ному раствору его пробы азотнокислого серебра. В результате получится белый осадок хлористого серебра. Если мед чист, то осадка не будет.</w:t>
      </w:r>
    </w:p>
    <w:p>
      <w:pPr>
        <w:pStyle w:val="Heading2"/>
        <w:shd w:fill="FFFFFF" w:val="clear"/>
        <w:jc w:val="both"/>
        <w:rPr>
          <w:rFonts w:ascii="Arial" w:hAnsi="Arial" w:cs="Arial"/>
          <w:b w:val="false"/>
          <w:b w:val="false"/>
          <w:bCs w:val="false"/>
          <w:color w:val="856129"/>
          <w:sz w:val="31"/>
          <w:szCs w:val="31"/>
        </w:rPr>
      </w:pPr>
      <w:r>
        <w:rPr>
          <w:rFonts w:cs="Arial" w:ascii="Arial" w:hAnsi="Arial"/>
          <w:b w:val="false"/>
          <w:bCs w:val="false"/>
          <w:color w:val="856129"/>
          <w:sz w:val="31"/>
          <w:szCs w:val="31"/>
        </w:rPr>
        <w:t>2.3. Исследование проб меда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ходе работы были исследованы следующие пробы мёда:</w:t>
      </w:r>
    </w:p>
    <w:p>
      <w:pPr>
        <w:pStyle w:val="Style13"/>
        <w:shd w:fill="FFFFFF" w:val="clear"/>
        <w:jc w:val="both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Проба 1.</w:t>
      </w:r>
      <w:r>
        <w:rPr>
          <w:rFonts w:cs="Arial" w:ascii="Arial" w:hAnsi="Arial"/>
          <w:color w:val="000000"/>
          <w:sz w:val="22"/>
          <w:szCs w:val="22"/>
        </w:rPr>
        <w:t> Мед натуральный цветочный «село Ивановка пасека Новгородская область, деревня Мойка. Приобретен в торговой сети "Магнит"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Проба 2.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Степное разнотравье. Московская область, Одинцовский район, деревня Вырубково. Приобретено на ярмарке выходного дня.</w:t>
      </w:r>
    </w:p>
    <w:p>
      <w:pPr>
        <w:pStyle w:val="Style13"/>
        <w:shd w:fill="FFFFFF" w:val="clear"/>
        <w:jc w:val="both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Проба 3</w:t>
      </w:r>
      <w:r>
        <w:rPr>
          <w:rFonts w:cs="Arial" w:ascii="Arial" w:hAnsi="Arial"/>
          <w:color w:val="000000"/>
          <w:sz w:val="22"/>
          <w:szCs w:val="22"/>
        </w:rPr>
        <w:t>. Липовый мёд. Кировская область. Приобретен у пасечника.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Каждой пробе была дана органолептическая оценка по цвету, вкусу, запаху и консистенции. Кроме того, был проведен физико-химический анализ на наличие муки или крахмала и наличие мела.</w:t>
      </w:r>
    </w:p>
    <w:p>
      <w:pPr>
        <w:pStyle w:val="Style13"/>
        <w:shd w:fill="FFFFFF" w:val="clear"/>
        <w:jc w:val="both"/>
        <w:rPr/>
      </w:pPr>
      <w:r>
        <w:rPr>
          <w:rStyle w:val="Emphasis"/>
          <w:rFonts w:cs="Arial" w:ascii="Arial" w:hAnsi="Arial"/>
          <w:b/>
          <w:bCs/>
          <w:color w:val="000000"/>
          <w:sz w:val="22"/>
          <w:szCs w:val="22"/>
        </w:rPr>
        <w:t>Исследование №1.</w:t>
      </w:r>
      <w:r>
        <w:rPr>
          <w:rFonts w:cs="Arial" w:ascii="Arial" w:hAnsi="Arial"/>
          <w:color w:val="000000"/>
          <w:sz w:val="22"/>
          <w:szCs w:val="22"/>
        </w:rPr>
        <w:t> Органолептический анализ проб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ыл проведен анализ цвета проб меда.</w:t>
        <w:br/>
        <w:t>Вкус меда определяли при его нагревании до 30-60°С (сладкий, горький, кислый), при этом отмечали вкусовые дефекты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пах (аромат) меда определяли, поместив в стеклянный стакан 30-40г меда. Закрыли плотной крышкой и на 10мин поставили на водяную баню (45-50°С). Затем сняли крышку и сразу же определили запах меда и обонятельные дефекты проб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ля определения консистенции (вязкости) меда в него погружали ложку, затем ложку извлекали и оценивали характер стекания меда: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жидкий мёд — на шпателе мёд, который стекает мелкими, частыми каплями;</w:t>
        <w:br/>
        <w:t>2. вязкий мёд — на шпателе мёд, стекающий крупными, редкими, вытянутыми каплями;</w:t>
        <w:br/>
        <w:t>3. очень вязкий мёд — на шпателе мёд, который, стекая, образует длинные тяжи;</w:t>
        <w:br/>
        <w:t>4. плотная консистенция — шпатель погружается в мёд под давлением.</w:t>
      </w:r>
    </w:p>
    <w:p>
      <w:pPr>
        <w:pStyle w:val="Style13"/>
        <w:shd w:fill="FFFFFF" w:val="clear"/>
        <w:jc w:val="both"/>
        <w:rPr/>
      </w:pPr>
      <w:r>
        <w:rPr>
          <w:rStyle w:val="Emphasis"/>
          <w:rFonts w:cs="Arial" w:ascii="Arial" w:hAnsi="Arial"/>
          <w:color w:val="000000"/>
          <w:sz w:val="22"/>
          <w:szCs w:val="22"/>
        </w:rPr>
        <w:t>Вывод</w:t>
      </w:r>
      <w:r>
        <w:rPr>
          <w:rFonts w:cs="Arial" w:ascii="Arial" w:hAnsi="Arial"/>
          <w:color w:val="000000"/>
          <w:sz w:val="22"/>
          <w:szCs w:val="22"/>
        </w:rPr>
        <w:t>: все виды меда обладают хорошим качеством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Emphasis"/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Исследование №2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ля определения примесей крахмала или муки в раствор меда (1:1) добавляли по несколько капель йодной воды. Известно, что йод при реакции с крахмалом дает синее окрашивание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 всех трех пробах изменения цвета не происходило. Добавления крахмала нет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сследование №3. Для определения примеси мела в каждую пробу добавляли немного соляной кислоты. Образование газа говорит о наличии мела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сследование показало отсутствие мела во всех пробах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се результаты проведенных исследований сведены в таблицу (Приложение 2).</w:t>
      </w:r>
    </w:p>
    <w:p>
      <w:pPr>
        <w:pStyle w:val="Heading2"/>
        <w:shd w:fill="FFFFFF" w:val="clear"/>
        <w:jc w:val="center"/>
        <w:rPr>
          <w:rFonts w:ascii="Arial" w:hAnsi="Arial" w:cs="Arial"/>
          <w:b w:val="false"/>
          <w:b w:val="false"/>
          <w:bCs w:val="false"/>
          <w:color w:val="856129"/>
          <w:sz w:val="31"/>
          <w:szCs w:val="31"/>
        </w:rPr>
      </w:pPr>
      <w:r>
        <w:rPr>
          <w:rFonts w:cs="Arial" w:ascii="Arial" w:hAnsi="Arial"/>
          <w:b w:val="false"/>
          <w:bCs w:val="false"/>
          <w:color w:val="856129"/>
          <w:sz w:val="31"/>
          <w:szCs w:val="31"/>
        </w:rPr>
        <w:t>Заключение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лноценное правильное питание качественными продуктами является одним из наиболее важных факторов, обеспечивающих правильные процессы развития организма, а также укрепления здоровья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результате проведенных исследований мы пришли к следующим выводам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вокупность результатов проведенного анализа меда говорит о его качестве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рганолептический анализ показал, что пробы меда не имеют никаких дефектов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етоды физико-химического анализа показали, что примесей крахмала и мела в пробах не обнаружено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 результатам анализа пробы меда качественные.</w:t>
      </w:r>
    </w:p>
    <w:p>
      <w:pPr>
        <w:pStyle w:val="Heading3"/>
        <w:shd w:fill="FFFFFF" w:val="clear"/>
        <w:jc w:val="center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Список использованных ресурсов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кунин Н.А. Подделка меда. М.: Знание, 1987. – 211с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харова Н.И. Советы покупателю при выборе меда. М.: Просвещение, 2004. – 115с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харова Н.И. Экспресс-методы экспертизы качества пчелиного меда. М.: Просвещение, 2000г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ишин А.А. Краткая характеристика пород пчел. М.: Сельхозиздат, 2000. – 373с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ряпунин И.А. Полезное о меде. М.: Знание, 2003. – 132с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Щербин П.С. Пчеловодство. Л.: Сельхозпромиздат, 1956. – 170с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Щербин П.С. Пчеловодство по алфавиту. Л.: Сельхозпромиздат, 1961. – 182с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монстрационный эксперимент по физике в средней школе. Часть 1. / Под.ред. А.А.Покровского. М.: «Просвещение», 1978. – 231с.</w:t>
      </w:r>
    </w:p>
    <w:p>
      <w:pPr>
        <w:pStyle w:val="Heading2"/>
        <w:shd w:fill="FFFFFF" w:val="clear"/>
        <w:jc w:val="both"/>
        <w:rPr>
          <w:rFonts w:ascii="Arial" w:hAnsi="Arial" w:cs="Arial"/>
          <w:b w:val="false"/>
          <w:b w:val="false"/>
          <w:bCs w:val="false"/>
          <w:color w:val="856129"/>
          <w:sz w:val="31"/>
          <w:szCs w:val="31"/>
        </w:rPr>
      </w:pPr>
      <w:r>
        <w:rPr>
          <w:rFonts w:cs="Arial" w:ascii="Arial" w:hAnsi="Arial"/>
          <w:b w:val="false"/>
          <w:bCs w:val="false"/>
          <w:color w:val="856129"/>
          <w:sz w:val="31"/>
          <w:szCs w:val="31"/>
        </w:rPr>
        <w:t>Приложение 1. Сорта натурального меда</w:t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Липовый мёд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меет приятный аромат липы, бледно - желтый цвет. Быстро кристаллизуется мелкими кристалликами, закристаллизованный мед салоподобного белого цвета. Имеет резкий специфический вкус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Отличается высокими питательными и лечебными свойствами. Обладает антибактериальными свойствами. Оказывает отхаркивающее, противовоспалительное и слегка слабительное действие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народной медицине применяется при лечении ангины, насморка, ларингита, бронхита, трахеита, бронхиальной астмы, как сердечно - укрепляющее средство, при воспалении желудочно - кишечного тракта, почечных и желчных заболеваниях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ладает антисептическими свойствами. Хорошо действует при гнойных ранах и ожогах. Этим медом можно воспользоваться при лечении любых заболеваний, если под рукой нет соответствующего сорта меда, используемого при лечении того или иного заболевания.</w:t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Акациевый мёд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ед с белой акации характерен тонким ароматом и приятным вкусом. Свежий мед имеет светлый прозрачный цвет. Очень медленно кристаллизуется приобретая молочно - белый цвет; мед может долго сохраняться в виде сиропа. Из всех медов он самый жидкий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еняется как общеукрепляющее средство, а так же при бессоннице, желудочного-кишечных заболеваниях.</w:t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Подсолнечниковый мёд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меет характерный приятный вкус и слабый аромат. В жидком виде светло - золотистого цвета. Очень быстро кристаллизуется, кристаллы крупные, закристаллизованный мед желтого цвета. Обладает хорошими питательными и лечебными (бактерицидными) свойствами.</w:t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Гречишный мёд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Гречишный мед добывают в основном в лесостеповых и полесских районах. Он обладает высоким содержанием белков, минеральных веществ, очень приятным сильным специфическим ароматом и вкусом. Цвет светло - коричневый с красноватым оттенком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восходный пищевой и лечебный продукт. Сравнительно с другими сортами в нем больше белковых веществ и минеральных элементов, например железа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лезен при малокровии, при заболеваниях органов пищеварения, при заболевании печени, для предупреждения атеросклероза и как сердечно укрепляющее средство.</w:t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Малиновый мёд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алиновый мед имеет светлый цвет, очень приятный аромат, замечательный вкус. Сотовый мед с малины обладает нежными вкусовыми качествами и словно тает во рту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алиновый мед применяется при простудных заболеваниях, а так же как общеукрепляющее средство при авитаминозе, заболеваниях почек.</w:t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Барбарисовый мёд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меет золотисто - желтый цвет, приятный аромат и нежный сладкий вкус.</w:t>
        <w:br/>
        <w:t>Применяется как кровоостанавливающее средство.</w:t>
      </w:r>
    </w:p>
    <w:p>
      <w:pPr>
        <w:pStyle w:val="Heading2"/>
        <w:shd w:fill="FFFFFF" w:val="clear"/>
        <w:jc w:val="both"/>
        <w:rPr>
          <w:rFonts w:ascii="Arial" w:hAnsi="Arial" w:cs="Arial"/>
          <w:b w:val="false"/>
          <w:b w:val="false"/>
          <w:bCs w:val="false"/>
          <w:color w:val="856129"/>
          <w:sz w:val="31"/>
          <w:szCs w:val="31"/>
        </w:rPr>
      </w:pPr>
      <w:r>
        <w:rPr>
          <w:rFonts w:cs="Arial" w:ascii="Arial" w:hAnsi="Arial"/>
          <w:b w:val="false"/>
          <w:bCs w:val="false"/>
          <w:color w:val="856129"/>
          <w:sz w:val="31"/>
          <w:szCs w:val="31"/>
        </w:rPr>
        <w:t>Разновидности мёда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ладает резким приятным запахом, очень тягуч, душист и вкусен. У него светло - желтый с темно - оливковым оттенком цвет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еняется при лечении желудочно - кишечных заболеваний и в дерматологической практике.</w:t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Будяковый мёд (мед с чертополоха)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носится к первосортным медам. Он бывает либо бесцветным, либо зеленоватым, либо золотистым (светло - янтарным), обладает приятным ароматом и вкусом. При кристаллизации будяковый мед становится мелкозернистым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еняется при бессоннице и лечении кожных заболеваний.</w:t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Васильковый мёд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асильковый мед пчелы собирают с василька синего или полевого. Этот мед зеленовато - желтого цвета, обладает приятным вкусом со слегка горьковатым привкусом. По запаху напоминает миндаль. Ему присущи не только отличные вкусовые качества, но и лечебные свойства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еняется при лечении хронических кожных заболеваний и заболеваниях глаз.</w:t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Вересковый мёд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меет темный, темно - желтый и красно - бурый цвет, слабый аромат, приятный или терпкий горьковатый вкус, быстро застывает, создавая большие трудности при откачивании его из сотов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комендуется людям, страдающим отсутствием аппетита.</w:t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Горчичный мёд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жидком состоянии золотисто - желтого цвета, затем, застывая, приобретает кремовый оттенок. Кристаллизуется мелкими зернами. Имеет приятный аромат и вкус. Обладает хорошими питательными и лечебными свойствами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комендуется при заболеваниях дыхательной системы.</w:t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Горошковый мёд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рошковый мед собирается пчелами с цветков горошка тонколистого, чаще всего в районе степей. Он прозрачен, имеет приятный аромат и вкус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еняется при лечении органов пищеварения.</w:t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Ежевичный мёд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жевичный мед прозрачен и обладает приятным вкусом. Применяется при лечении простудных заболеваний и заболеваний почек.</w:t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Каштановый мёд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емного цвета со слабым ароматом каштановых цветов и горьковатым привкусом. При кристаллизации сначала приобретает масляный вид, после чего появляются сами кристаллики. Обладает ценными противомикробными свойствами. По своим свойствам относится к разряду низкосортного меда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спользуется при лечении желудочно - кишечных заболеваний, а так же при лечении заболеваний почек.</w:t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Тыквенный мёд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тот мед золотисто - желтого цвета, с приятными вкусовыми качествами. Быстро кристаллизуется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еняется при заболеваниях органов пищеварения.</w:t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Люцерновый мёд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челы собирают его из лиловых или фиолетовых цветков люцерны посевной. Свежеоткаченный мед имеет различные оттенки - от белоцветного до янтарного, быстро кристаллизуется приобретая белый цвет и консистенцию густых сливок. Этот мед имеет приятный аромат и специфический вкус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еняется при лечении желудочно - кишечных заболеваний и как общеукрепляющие средства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shd w:fill="FFFFFF" w:val="clear"/>
        <w:jc w:val="both"/>
        <w:rPr>
          <w:rFonts w:ascii="Arial" w:hAnsi="Arial" w:cs="Arial"/>
          <w:b w:val="false"/>
          <w:b w:val="false"/>
          <w:bCs w:val="false"/>
          <w:color w:val="856129"/>
          <w:sz w:val="31"/>
          <w:szCs w:val="31"/>
        </w:rPr>
      </w:pPr>
      <w:r>
        <w:rPr>
          <w:rFonts w:cs="Arial" w:ascii="Arial" w:hAnsi="Arial"/>
          <w:b w:val="false"/>
          <w:bCs w:val="false"/>
          <w:color w:val="856129"/>
          <w:sz w:val="31"/>
          <w:szCs w:val="31"/>
        </w:rPr>
        <w:t>Дягильный мёд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ягильный мед обладает приятным ароматом и вкусом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еняется при лечении желудочно - кишечного заболевания, а также для улучшения деятельности центральной нервной системы.</w:t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Клеверный мёд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есцветный, почти прозрачный, с высокими вкусовыми качествами, один из лучших светлых сортов меда. При кристаллизации превращается в твердую мелкокристаллическую белую массу. Содержит 34 - 35% глюкозы и 40 - 41 % левулезы. Характеризуется низким от природы диастазным числом (менее, чем 10 единиц Готе)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еняется при лечении авитаминоза , а также заболеваний желудка.</w:t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Одуванчиковый мёд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меет золотисто - желтый цвет. Это очень густой, вязкий быстро кристаллизирующийся мед с сильным запахом и резким вкусом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еняется при малокровии, потери аппетита, при лечении заболеваний печени.</w:t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Пустырниковый мёд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ед имеет светло - золотистый, соломенный цвет, обладает легким ароматом и хорошим специфическим вкусом. Цветки пустырника содержат много высокосахаристого нектара, поэтому растения являются ценным медоносом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еняется при лечении заболеваний нервной системы и сердечно - сосудистой системы.</w:t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Рябиновный мёд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ябиновый мед имеет красноватый цвет, сильный аромат и хорошие вкусовые качества. Пчелы делают этот мед из нектаров цветущей рябины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еняется при лечении заболевании почек.</w:t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Черничный мёд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ерничный мед светлый и имеет красноватый оттенок. Исключительно ароматен и приятен на вкус. Пчелы готовят мед из нектара цветков общеизвестного низкого полукустарника черники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еняется этот мед при лечении заболеваний почек.</w:t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Шалфейный мёд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етло - янтарного цвета, обладает тонким приятным ароматом и приятным вкусом. Пчелы делают этот мед из нектара синевато - фиолетовых цветков многолетнего полукустарника - шалфея аптечного, широко разводимого в Украине, на Кубани и т. д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еняется как противовоспалительное средство.</w:t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28"/>
          <w:szCs w:val="28"/>
        </w:rPr>
      </w:pPr>
      <w:r>
        <w:rPr>
          <w:b w:val="false"/>
          <w:bCs w:val="false"/>
          <w:color w:val="856129"/>
          <w:sz w:val="28"/>
          <w:szCs w:val="28"/>
        </w:rPr>
        <w:t>Морковный мёд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рабатывается из нектара душистых, белых цветков зонтикообразных соцветий двухлетнего культурного растения моркови. У меда темно - желтый цвет, приятный аромат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еняется при лечении заболеваний глаз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уществуют и другие сорта монофлерных медов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колько видов медоносов - столько и медов. И все же чисто монофлерных медов практически не существует и можно говорить только о преобладании какой-то составляющей.</w:t>
      </w:r>
    </w:p>
    <w:p>
      <w:pPr>
        <w:pStyle w:val="Heading2"/>
        <w:shd w:fill="FFFFFF" w:val="clear"/>
        <w:jc w:val="both"/>
        <w:rPr>
          <w:rFonts w:ascii="Arial" w:hAnsi="Arial" w:cs="Arial"/>
          <w:b w:val="false"/>
          <w:b w:val="false"/>
          <w:bCs w:val="false"/>
          <w:color w:val="856129"/>
          <w:sz w:val="31"/>
          <w:szCs w:val="31"/>
        </w:rPr>
      </w:pPr>
      <w:r>
        <w:rPr>
          <w:rFonts w:cs="Arial" w:ascii="Arial" w:hAnsi="Arial"/>
          <w:b w:val="false"/>
          <w:bCs w:val="false"/>
          <w:color w:val="856129"/>
          <w:sz w:val="31"/>
          <w:szCs w:val="31"/>
        </w:rPr>
        <w:t>Приложение 2. Результаты исследований</w:t>
      </w:r>
    </w:p>
    <w:p>
      <w:pPr>
        <w:pStyle w:val="Heading3"/>
        <w:shd w:fill="FFFFFF" w:val="clear"/>
        <w:jc w:val="both"/>
        <w:rPr/>
      </w:pPr>
      <w:r>
        <w:rPr/>
        <w:t>Исследование №1. Органолептический анализ проб</w:t>
      </w:r>
    </w:p>
    <w:tbl>
      <w:tblPr>
        <w:tblW w:w="9535" w:type="dxa"/>
        <w:jc w:val="left"/>
        <w:tblInd w:w="-173" w:type="dxa"/>
        <w:tblLayout w:type="fixed"/>
        <w:tblCellMar>
          <w:top w:w="14" w:type="dxa"/>
          <w:left w:w="97" w:type="dxa"/>
          <w:bottom w:w="14" w:type="dxa"/>
          <w:right w:w="14" w:type="dxa"/>
        </w:tblCellMar>
      </w:tblPr>
      <w:tblGrid>
        <w:gridCol w:w="1911"/>
        <w:gridCol w:w="2376"/>
        <w:gridCol w:w="2624"/>
        <w:gridCol w:w="2624"/>
      </w:tblGrid>
      <w:tr>
        <w:trPr/>
        <w:tc>
          <w:tcPr>
            <w:tcW w:w="1911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before="14" w:after="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следуемые качества</w:t>
            </w:r>
          </w:p>
        </w:tc>
        <w:tc>
          <w:tcPr>
            <w:tcW w:w="2376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before="14" w:after="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ба №1</w:t>
            </w:r>
          </w:p>
        </w:tc>
        <w:tc>
          <w:tcPr>
            <w:tcW w:w="2624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before="14" w:after="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ба №2</w:t>
            </w:r>
          </w:p>
        </w:tc>
        <w:tc>
          <w:tcPr>
            <w:tcW w:w="2624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before="14" w:after="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ба №3</w:t>
            </w:r>
          </w:p>
        </w:tc>
      </w:tr>
      <w:tr>
        <w:trPr/>
        <w:tc>
          <w:tcPr>
            <w:tcW w:w="1911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before="14" w:after="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вет</w:t>
            </w:r>
          </w:p>
        </w:tc>
        <w:tc>
          <w:tcPr>
            <w:tcW w:w="2376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before="14" w:after="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олотистый</w:t>
            </w:r>
          </w:p>
        </w:tc>
        <w:tc>
          <w:tcPr>
            <w:tcW w:w="2624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before="14" w:after="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мно-желтый</w:t>
            </w:r>
          </w:p>
        </w:tc>
        <w:tc>
          <w:tcPr>
            <w:tcW w:w="2624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before="14" w:after="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мно-желтый</w:t>
            </w:r>
          </w:p>
        </w:tc>
      </w:tr>
      <w:tr>
        <w:trPr/>
        <w:tc>
          <w:tcPr>
            <w:tcW w:w="1911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before="14" w:after="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кус</w:t>
            </w:r>
          </w:p>
        </w:tc>
        <w:tc>
          <w:tcPr>
            <w:tcW w:w="2376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before="14" w:after="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ладкий</w:t>
            </w:r>
          </w:p>
        </w:tc>
        <w:tc>
          <w:tcPr>
            <w:tcW w:w="2624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before="14" w:after="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ладкий</w:t>
            </w:r>
          </w:p>
        </w:tc>
        <w:tc>
          <w:tcPr>
            <w:tcW w:w="2624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before="14" w:after="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ладкий, терпкий</w:t>
            </w:r>
          </w:p>
        </w:tc>
      </w:tr>
      <w:tr>
        <w:trPr/>
        <w:tc>
          <w:tcPr>
            <w:tcW w:w="1911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before="14" w:after="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ромат</w:t>
            </w:r>
          </w:p>
        </w:tc>
        <w:tc>
          <w:tcPr>
            <w:tcW w:w="2376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before="14" w:after="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ятный, без посторонних запахов.</w:t>
            </w:r>
          </w:p>
          <w:p>
            <w:pPr>
              <w:pStyle w:val="Style13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пах меда</w:t>
            </w:r>
          </w:p>
        </w:tc>
        <w:tc>
          <w:tcPr>
            <w:tcW w:w="2624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ятный, без посторонних запахов.</w:t>
            </w:r>
          </w:p>
          <w:p>
            <w:pPr>
              <w:pStyle w:val="Style13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пах меда</w:t>
            </w:r>
          </w:p>
        </w:tc>
        <w:tc>
          <w:tcPr>
            <w:tcW w:w="2624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ятный, без посторонних запахов.</w:t>
            </w:r>
          </w:p>
          <w:p>
            <w:pPr>
              <w:pStyle w:val="Style13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пах меда</w:t>
            </w:r>
          </w:p>
        </w:tc>
      </w:tr>
      <w:tr>
        <w:trPr/>
        <w:tc>
          <w:tcPr>
            <w:tcW w:w="1911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нсистенция</w:t>
            </w:r>
          </w:p>
        </w:tc>
        <w:tc>
          <w:tcPr>
            <w:tcW w:w="2376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язкий</w:t>
            </w:r>
          </w:p>
        </w:tc>
        <w:tc>
          <w:tcPr>
            <w:tcW w:w="2624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отный, засахарившийся</w:t>
            </w:r>
          </w:p>
        </w:tc>
        <w:tc>
          <w:tcPr>
            <w:tcW w:w="2624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отный, засахарившийся</w:t>
            </w:r>
          </w:p>
        </w:tc>
      </w:tr>
    </w:tbl>
    <w:p>
      <w:pPr>
        <w:pStyle w:val="Heading3"/>
        <w:shd w:fill="FFFFFF" w:val="clear"/>
        <w:jc w:val="both"/>
        <w:rPr/>
      </w:pPr>
      <w:r>
        <w:rPr/>
        <w:t>Исследование №2. Определение примесей крахмала</w:t>
      </w:r>
    </w:p>
    <w:tbl>
      <w:tblPr>
        <w:tblW w:w="9535" w:type="dxa"/>
        <w:jc w:val="left"/>
        <w:tblInd w:w="-173" w:type="dxa"/>
        <w:tblLayout w:type="fixed"/>
        <w:tblCellMar>
          <w:top w:w="14" w:type="dxa"/>
          <w:left w:w="97" w:type="dxa"/>
          <w:bottom w:w="14" w:type="dxa"/>
          <w:right w:w="14" w:type="dxa"/>
        </w:tblCellMar>
      </w:tblPr>
      <w:tblGrid>
        <w:gridCol w:w="1480"/>
        <w:gridCol w:w="2685"/>
        <w:gridCol w:w="2685"/>
        <w:gridCol w:w="2685"/>
      </w:tblGrid>
      <w:tr>
        <w:trPr/>
        <w:tc>
          <w:tcPr>
            <w:tcW w:w="1480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before="14" w:after="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ция</w:t>
            </w:r>
          </w:p>
        </w:tc>
        <w:tc>
          <w:tcPr>
            <w:tcW w:w="2685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before="14" w:after="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ба №1</w:t>
            </w:r>
          </w:p>
        </w:tc>
        <w:tc>
          <w:tcPr>
            <w:tcW w:w="2685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before="14" w:after="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ба №2</w:t>
            </w:r>
          </w:p>
        </w:tc>
        <w:tc>
          <w:tcPr>
            <w:tcW w:w="2685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before="14" w:after="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ба №3</w:t>
            </w:r>
          </w:p>
        </w:tc>
      </w:tr>
      <w:tr>
        <w:trPr/>
        <w:tc>
          <w:tcPr>
            <w:tcW w:w="1480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before="14" w:after="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ция с йодной водой</w:t>
            </w:r>
          </w:p>
        </w:tc>
        <w:tc>
          <w:tcPr>
            <w:tcW w:w="2685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before="14" w:after="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твор меда окрасился в цвет йода (коричневый)</w:t>
            </w:r>
          </w:p>
        </w:tc>
        <w:tc>
          <w:tcPr>
            <w:tcW w:w="2685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before="14" w:after="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твор меда окрасился в цвет йода (коричневый)</w:t>
            </w:r>
          </w:p>
        </w:tc>
        <w:tc>
          <w:tcPr>
            <w:tcW w:w="2685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before="14" w:after="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твор меда окрасился в цвет йода (коричневый)</w:t>
            </w:r>
          </w:p>
        </w:tc>
      </w:tr>
    </w:tbl>
    <w:p>
      <w:pPr>
        <w:pStyle w:val="Heading3"/>
        <w:shd w:fill="FFFFFF" w:val="clear"/>
        <w:jc w:val="both"/>
        <w:rPr/>
      </w:pPr>
      <w:r>
        <w:rPr/>
        <w:t>Исследование №3. Определение примеси мела</w:t>
      </w:r>
    </w:p>
    <w:tbl>
      <w:tblPr>
        <w:tblW w:w="9535" w:type="dxa"/>
        <w:jc w:val="left"/>
        <w:tblInd w:w="-173" w:type="dxa"/>
        <w:tblLayout w:type="fixed"/>
        <w:tblCellMar>
          <w:top w:w="14" w:type="dxa"/>
          <w:left w:w="97" w:type="dxa"/>
          <w:bottom w:w="14" w:type="dxa"/>
          <w:right w:w="14" w:type="dxa"/>
        </w:tblCellMar>
      </w:tblPr>
      <w:tblGrid>
        <w:gridCol w:w="2161"/>
        <w:gridCol w:w="2458"/>
        <w:gridCol w:w="2458"/>
        <w:gridCol w:w="2458"/>
      </w:tblGrid>
      <w:tr>
        <w:trPr/>
        <w:tc>
          <w:tcPr>
            <w:tcW w:w="2161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before="14" w:after="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ция</w:t>
            </w:r>
          </w:p>
        </w:tc>
        <w:tc>
          <w:tcPr>
            <w:tcW w:w="2458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before="14" w:after="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ба №1</w:t>
            </w:r>
          </w:p>
        </w:tc>
        <w:tc>
          <w:tcPr>
            <w:tcW w:w="2458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before="14" w:after="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ба №2</w:t>
            </w:r>
          </w:p>
        </w:tc>
        <w:tc>
          <w:tcPr>
            <w:tcW w:w="2458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before="14" w:after="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ба №3</w:t>
            </w:r>
          </w:p>
        </w:tc>
      </w:tr>
      <w:tr>
        <w:trPr/>
        <w:tc>
          <w:tcPr>
            <w:tcW w:w="2161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before="14" w:after="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ция с соляной кислотой</w:t>
            </w:r>
          </w:p>
        </w:tc>
        <w:tc>
          <w:tcPr>
            <w:tcW w:w="2458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before="14" w:after="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твор меда не выделяет газов</w:t>
            </w:r>
          </w:p>
        </w:tc>
        <w:tc>
          <w:tcPr>
            <w:tcW w:w="2458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before="14" w:after="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твор меда не выделяет газов</w:t>
            </w:r>
          </w:p>
        </w:tc>
        <w:tc>
          <w:tcPr>
            <w:tcW w:w="2458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before="14" w:after="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твор меда не выделяет газо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rtpostheader">
    <w:name w:val="art-postheade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buchonok.ru/node/3703" TargetMode="External"/><Relationship Id="rId3" Type="http://schemas.openxmlformats.org/officeDocument/2006/relationships/hyperlink" Target="https://obuchonok.ru/node/370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8T07:39:00Z</dcterms:created>
  <dc:creator>Елена</dc:creator>
  <dc:description/>
  <cp:keywords/>
  <dc:language>en-US</dc:language>
  <cp:lastModifiedBy>Елена</cp:lastModifiedBy>
  <dcterms:modified xsi:type="dcterms:W3CDTF">2023-04-08T07:46:00Z</dcterms:modified>
  <cp:revision>3</cp:revision>
  <dc:subject/>
  <dc:title/>
</cp:coreProperties>
</file>