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48" w:after="48"/>
        <w:jc w:val="center"/>
        <w:rPr>
          <w:rFonts w:ascii="Arial" w:hAnsi="Arial" w:cs="Arial"/>
          <w:color w:val="614C3D"/>
          <w:sz w:val="28"/>
          <w:szCs w:val="28"/>
        </w:rPr>
      </w:pPr>
      <w:r>
        <w:rPr>
          <w:rStyle w:val="Artpostheader"/>
          <w:rFonts w:cs="Arial" w:ascii="Arial" w:hAnsi="Arial"/>
          <w:color w:val="755524"/>
          <w:sz w:val="25"/>
          <w:szCs w:val="25"/>
        </w:rPr>
        <w:t xml:space="preserve">Исследовательский </w:t>
      </w:r>
      <w:hyperlink r:id="rId2">
        <w:r>
          <w:rPr>
            <w:rStyle w:val="InternetLink"/>
            <w:rFonts w:cs="Arial" w:ascii="Arial" w:hAnsi="Arial"/>
            <w:color w:val="614C3D"/>
            <w:sz w:val="28"/>
            <w:szCs w:val="28"/>
            <w:u w:val="none"/>
          </w:rPr>
          <w:t xml:space="preserve">проект по биологии </w:t>
        </w:r>
      </w:hyperlink>
    </w:p>
    <w:p>
      <w:pPr>
        <w:pStyle w:val="Heading2"/>
        <w:shd w:fill="FFFFFF" w:val="clear"/>
        <w:spacing w:before="48" w:after="48"/>
        <w:jc w:val="center"/>
        <w:rPr>
          <w:rFonts w:ascii="Arial" w:hAnsi="Arial" w:cs="Arial"/>
          <w:color w:val="755524"/>
          <w:sz w:val="25"/>
          <w:szCs w:val="25"/>
        </w:rPr>
      </w:pPr>
      <w:hyperlink r:id="rId3">
        <w:r>
          <w:rPr>
            <w:rStyle w:val="InternetLink"/>
            <w:rFonts w:cs="Arial" w:ascii="Arial" w:hAnsi="Arial"/>
            <w:color w:val="614C3D"/>
            <w:sz w:val="28"/>
            <w:szCs w:val="28"/>
            <w:u w:val="none"/>
          </w:rPr>
          <w:t>"</w:t>
        </w:r>
      </w:hyperlink>
      <w:hyperlink r:id="rId4">
        <w:r>
          <w:rPr>
            <w:rStyle w:val="InternetLink"/>
            <w:rFonts w:cs="Arial" w:ascii="Arial" w:hAnsi="Arial"/>
            <w:color w:val="614C3D"/>
            <w:sz w:val="28"/>
            <w:szCs w:val="28"/>
            <w:u w:val="none"/>
          </w:rPr>
          <w:t>Опасные инфекционные заболевания и способы профилактики от них</w:t>
        </w:r>
      </w:hyperlink>
      <w:r>
        <w:rPr>
          <w:rStyle w:val="Artpostheader"/>
          <w:rFonts w:cs="Arial" w:ascii="Arial" w:hAnsi="Arial"/>
          <w:color w:val="755524"/>
          <w:sz w:val="25"/>
          <w:szCs w:val="25"/>
        </w:rPr>
        <w:t>»</w:t>
      </w:r>
    </w:p>
    <w:p>
      <w:pPr>
        <w:pStyle w:val="Heading2"/>
        <w:shd w:fill="FFFFFF" w:val="clear"/>
        <w:spacing w:before="48" w:after="48"/>
        <w:jc w:val="center"/>
        <w:rPr>
          <w:rFonts w:ascii="Arial" w:hAnsi="Arial" w:cs="Arial"/>
          <w:color w:val="755524"/>
          <w:sz w:val="25"/>
          <w:szCs w:val="25"/>
        </w:rPr>
      </w:pPr>
      <w:r>
        <w:rPr>
          <w:rFonts w:cs="Arial" w:ascii="Arial" w:hAnsi="Arial"/>
          <w:color w:val="755524"/>
          <w:sz w:val="25"/>
          <w:szCs w:val="25"/>
        </w:rPr>
      </w:r>
    </w:p>
    <w:p>
      <w:pPr>
        <w:pStyle w:val="Heading2"/>
        <w:shd w:fill="FFFFFF" w:val="clear"/>
        <w:spacing w:before="48" w:after="48"/>
        <w:jc w:val="center"/>
        <w:rPr>
          <w:rFonts w:ascii="Arial" w:hAnsi="Arial" w:cs="Arial"/>
          <w:color w:val="755524"/>
          <w:sz w:val="25"/>
          <w:szCs w:val="25"/>
        </w:rPr>
      </w:pPr>
      <w:r>
        <w:rPr>
          <w:rFonts w:cs="Arial" w:ascii="Arial" w:hAnsi="Arial"/>
          <w:color w:val="755524"/>
          <w:sz w:val="25"/>
          <w:szCs w:val="25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втор работы: Гриненко Артур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</w:rPr>
        <w:t> </w:t>
      </w:r>
      <w:r>
        <w:rPr>
          <w:b/>
        </w:rPr>
        <w:t>Руководитель проекта: Рютер Валентина Николаевна</w:t>
      </w:r>
    </w:p>
    <w:p>
      <w:pPr>
        <w:pStyle w:val="Style13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Оглавление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ведени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фекционные заболевания. Смертность. Профилактик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кцинация. Вакцина от СOVID-19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авнение современных вакцин от COVID-19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лючение</w:t>
        <w:br/>
        <w:t>Список использованных источников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Введение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редмет изучения: Опасные инфекционные заболевание и вакцинация от них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ктуальность: данная тема не может быть не важна для всех нас, так как мы пережили пандемию 20–21 года, она наложила на нас определенные ограничения и затронула каждую семью. На протяжении всего существования человечество сталкивалось с различными эпидемиям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бы этого не повторилось в своем исследовании я хочу изучить опасные инфекционные заболевания и способы профилактики от них, повысить уровень информированности учащихся и их родителей об инфекциях и предотвращении заражени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ль исследования: сравнить современные вакцины от опасной инфекции COVID-19, выявить преимущества и недостатки видов вакцин.</w:t>
        <w:br/>
        <w:t>Гипотеза: сравнение современных вакцин от опасной инфекции COVID-19 поможет выявить недостатки и достоинства каждой вакцины — это поможет понять, какой вакциной лучше прививатьс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учить опасные инфекционные заболевания и способы профилактики от них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учить вакцинацию и современные вакцины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знакомиться с современными вакцинами от новой инфекции COVID-19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авнить современные вакцины от COVID-19 и на основе статистических данных ВМедА изучить данные повторной заболеваемост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аботать рекомендательную листовку и повысить уровень информированности родителей и учащихся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Инфекционные заболевания. Смертность. Профилактика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олезнь — это возникающие в ответ на действие патогенных факторов нарушения нормальной жизнедеятельности, работоспособности, продолжительности жизни организма и его способности адаптироваться к постоянно изменяющимся условиям внешней и внутренней сред при одновременной активизации защитно-компенсаторно-приспособительных реакций и механизм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мотрим, что такое вирусные и инфекционные заболевания.</w:t>
        <w:br/>
        <w:t>Инфекционные заболевания — это группа заболеваний, вызываемых проникновением в организм патогенных (болезнетворных) микроорганизм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того, чтобы патогенный микроб вызвал инфекционное заболевание, он должен обладать вирулентностью (ядовитостью; лат. virus — яд), то есть способностью преодолевать сопротивляемость организма и проявлять токсическое действи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ни патогенные агенты вызывают отравление организма выделяемыми ими в процессе жизнедеятельности экзотоксинами (столбняк, дифтерия), другие — освобождают токсины (эндотоксины) при разрушении своих тел (холера, брюшной тиф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ной из особенностей инфекционных заболеваний является наличие инкубационного периода, то есть периода от времени заражения до появления первых признаков. Длительность этого периода зависит от способа заражения и вида возбудителя и может длиться от нескольких часов до нескольких лет (последнее бывает редко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сто проникновения микроорганизмов в организм называют входными воротами инфекции. Для каждого вида заболевания имеются свои входные ворота, так, например, холерный вибрион проникает в организм через рот и не способен проникать через кож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ществует большое количество классификаций инфекционных заболеваний. Наиболее широко используется классификация инфекционных заболеваний Л. В. Громашевского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ишечная (холера, дизентерия, сальмонеллёз, эшерихиоз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ыхательных путей (грипп, аденовирусная инфекция, коклюш, корь, ветряная оспа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кровяные» (малярия, ВИЧ-инфекция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ружных покровов (сибирская язва, столбняк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различными механизмами передачи (энтеровирусная инфекция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зависимости от природы возбудителей инфекционные болезни классифицируются н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онные (болезнь Крейтцфельда — Якоба, куру, фатальная семейная бессонница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русные (грипп, парагрипп, корь, вирусные гепатиты, ВИЧ - инфекция, цитомегаловирусная инфекция, менингит);бактериальные (чума, холера, дизентерия, сальмонеллёз, стрептококковая, стафилококковая инфекции, менингит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озойные (амебиаз, критоспоридиоз, изоспориаз, токсоплазмоз, малярия, бабезиоз, балантидиаз, бластоцистоз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ибковые инфекции, или микозы, (эпидермофития, кандидоз, криптококкоз, аспергиллёз, мукормикоз, хромомикоз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русные заболевания - это заболевания человека, возникающие в связи с проникновением в клетки человеческого организма и развитием в них различных вирусов, которые представляют собой мельчайшие формы жизни, состоящие из молекулы нуклеиновой кислоты, носителя генетической информации, окруженной защитной оболочкой из белк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рус размножается, питаясь содержимым клетки, в результате чего клетка разрушается, погибает.</w:t>
        <w:br/>
        <w:t>По эпидемиологическим характеристикам, вирусные заболевания делят на антропонозные вирусные заболевания, то есть те, которыми болеет только человек (например полиомиелит) и зооантропонозные вирусные заболевания – которые передаются от животных человеку (например бешенство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характеру распространения вирусные заболевания могут передаваться воздушно-капельным путем, при контактах, через предметы общего пользования, еду и т.п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русы могут поражать клетки самых различных органов человека, поэтому различают вирусные заболевания кожи, дыхательных путей и органов дыхания (заболевания легких), вирусные заболевания кишечника, печени, заболевания слизистой оболочки полости рта, глаз и др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перенесения заболевания, к некоторым вирусным заболеваниям у человека появляется устойчивый иммунитет, который может быть пожизненным или со временем пройти. Так, переболев в детстве краснухой или корью, человек больше ими не боле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же надо отметить, что эти вирусные заболевания в детском возрасте переносятся гораздо легче и имеют меньше негативных последстви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спираторные вирусные заболевания, как самый распространенный тип инфекции.</w:t>
        <w:br/>
        <w:t>Наиболее часто встречаются острые вирусные заболевания, которые протекают с выраженными симптомами локального (поражение слизистой оболочки дыхательных путей, поражение тканей печени, поражение различных зон головного мозга) и общего характера – повышение температуры тела, слабость, боли в суставах и мышцах, изменение состава крови и пр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 так называемые ОРЗ или ОРВЗ (острые респираторные вирусные заболевания), такие как грипп, насморк и т.п.</w:t>
        <w:br/>
        <w:t>Респираторные вирусные заболевания - это острые заразные болезни, сопровождающиеся чиханием, заложенным носом, насморком, воспалением носоглотки и кашле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спираторные вирусные заболевания имеют острое течение (внезапное начало, малую продолжительность, выраженную симптоматику), начинаясь обычно с ощущения сухости и раздражения в носу и царапания в горл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щеизвестно, что грипп и острые респираторные вирусные заболевания (орвз), часто воспринимаемые как простудные заболевания, занимают первое место в мире по массовости поражения людей. Поэтому для предотвращения эпидемий, применяют профилактику вирусных заболеваний, одним из мер которой является вакцинаци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данным Всемирной организации здравоохранения (ВОЗ), на Земле насчитывается более 1,2 тыс. инфекционных заболеваний. Смертность от них составляет четвертую часть всех смертей в мире, а в развивающихся странах — почти половин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жегодно инфекции подхватывают сотни миллионов человек, десятки миллионов погибают. Каждый час инфекции убивают 1,5 тыс. человек, из которых больше половины — дети. Согласно статистике, которую обнародовала ВОЗ, коронавирус — не самая большая головная боль органов здравоохранения.</w:t>
        <w:br/>
        <w:t>По состоянию на март месяц 2020 года ежедневно от COVID-19 в мире погибало не более 56 человек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писке самых опасных заболеваний коронавирусная инфекция, несмотря на приобретенную репутацию, занимает только 17-ую позицию. В первую тройку «лидеров-убийц» среди заболеваний входят: туберкулез, гепатит В, С и ВИЧ. Смертность в мире в 2020 году в сумме по этим заболеваниям превышает 7,6 тыс. человек в день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Лечение вирусных заболеваний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Лечение вирусных заболеваний в основном производится с использованием антибиотиков и противовирусных препаратов, угнетающе воздействующих на штаммы соответствующих вирус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чение вирусных заболеваний детей затрудняется невозможностью использования сильных антибиотиков. Поэтому для детей важное место занимает профилактика вирусных заболеваний.</w:t>
        <w:br/>
        <w:t>Профилактика инфекционных заболевани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фекционные заболевания - не случайные эпизоды, а закономерные явления в истории человеческого общества, которые развиваются и изменяются вместе с ним. На смену одним инфекциям приходят другие, а с ними - новые проблемы их профилактик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разработке комплекса профилактических мероприятий, направленных на борьбу с инфекционными болезнями, важную роль сыграли отечественные ученые (П.Н. Бургасов, В.А. Башенин, В.Д. Беляков, Л.В. Громашевский, И.И. Рогозин, К.Н. Токаревич). Крупные успехи в изучении вирусологии (В.М. Жданов, Л.А. Зильбур, В.Д. Соловьев, АА. Смородинцев, В.Д. Тимаков, М.П. Чумаков) способствовали совершенствованию системы мероприятий по борьбе с вирусными инфекциям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и любые другие болезни, инфекционные заболевания проще не допустить, чем потом лечить. Для этого используется профилактика инфекционных заболеваний, которая позволяет предотвратить развитие инфекционного процесс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деляют общественную и индивидуальную профилактику. Индивидуальная профилактика предусматривает: прививки, закаливание, прогулки на свежем воздухе, занятия спортом, правильное питание, соблюдение правил личной гигиены, отказ от вредных привычек, быта и отдыха, охрану окружающей сред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щественная включает систему мероприятий по охране здоровья коллективов:создание здоровых и безопасных условий труда и быта на производстве, на рабочем месте.</w:t>
        <w:br/>
        <w:t>В целях предупреждения, ограничения распространения и ликвидации инфекционных болезней проводится иммунопрофилактика путем проведения профилактических прививок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т вид профилактики инфекционных заболеваний непосредственно связан с созданием в организме человека иммунитета (невосприимчивости) к определенной инфекции с помощью иммунизации и называется – специфическая иммунопрофилактика инфекционных заболевани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деляют два основных вида иммунопрофилактики:</w:t>
        <w:br/>
        <w:t>-активная иммунизация (вакцинация) – после введения в организм человека вакцины (антиген возбудителя или живые ослабленные микроорганизмы) происходит образование специфических антител, которые даже при заражении препятствуют развитию инфекционного заболевани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настоящее время проводится активная иммунизация против таких инфекционных заболеваний: столбняк, коклюш, дифтерия, вирусный гепатит В, полиомиелит, корь, краснуха, эпидпаротит («свинка»), туберкулез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пассивная иммунизация – в организм вводятся готовые антитела к определенной инфекции, что используется для экстренной профилактики инфекционных заболеваний (экстренная профилактика столбняка)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История вакцинации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нфекционные болезни преследовали человека на протяжении всей его истории. Известно множество примеров опустошительных последствий оспы, чумы, холеры, тифа, дизентерии, кори, грипп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падок античного мира связан не столько с войнами, сколько с чудовищными эпидемиями чумы, уничтожившими большую часть населения. В XIV веке чума погубила треть населения Европы. Из-за эпидемии натуральной оспы через 15 лет после нашествия Кортеса от тридцатимиллионной империи инков осталось менее 3 миллионов человек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1918-1920 годах пандемия гриппа (так называемой «испанки») унесла жизни около 40 миллионов человек, а число заболевших перевалило за 500 миллионов. Это почти в пять раз больше, чем потери во время Первой мировой войны, где погибли 8 с половиной миллионов человек, а 17 миллионов были ранен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2016 году мир отметил 220-летие первой вакцинации, произведенной в 1796 году английским врачом Эдвардом Дженнер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льнейшее развитие иммунологии и вакцинопрофилактики связано с именем французского ученого Луи Пастер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первым доказал, что болезни, которые теперь называют инфекционными, могут возникать только в результате проникновения в организм микробов из внешней сред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 гениальное открытие легло в основу принципов асептики и антисептики, Дав новый виток развитию хирургии, акушерства и медицины в целом.</w:t>
        <w:br/>
        <w:t>В XX веке были разработаны вакцины благодаря, которым 10 болезней стали историей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па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иомиелит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инка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ь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аснуха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лбняк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клюш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фтерия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патит А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ума крупного рогатого скота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Современная вакцинация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овременном мире – это наиболее актуальная проблема, так как мы все пережили очень серьезную эпидемию COVID-19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ведение вакцины называют прививкой. В состав вакцин могут входить как отдельные части возбудителей инфекционных заболеваний (белки, полисахариды), так и целые убитые или ослабленные живые микроорганизм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и микроорганизмов, против которых успешно борются при помощи прививок, могут быть вирусы (например, возбудители кори, краснухи, свинки, полиомиелита, гепатита В, рота вирусной инфекции) или бактерии (возбудители туберкулеза, дифтерии, коклюша, столбняка)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акцинация — это самое эффективное и экономически выгодное средство защиты против инфекционных болезней, известное современной медицине.</w:t>
        <w:br/>
        <w:t>Врачам известно, что побочные действия свойственны всем лекарственным препаратам, в том числе и вакцина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нако риск получить реакцию на прививку не идет ни в какое сравнение с риском осложнений от инфекционных болезней у не привитых дете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лендарь прививок - периодичность и правила вакцинации расписаны в правилах Минздрава – на их основании и составляется календарь, который может меняться в соответствии с индивидуальными особенностями ребенк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кцины можно условно разделить на четыре групп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ивые вакцины. Они содержат ослабленный живой микроорганизм. Примером могут служить вакцины против полиомиелита, кори, свинки, краснухи или туберкулез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активированные вакцины. Содержат либо убитый целый микроорганизм (например, цельноклеточная вакцина против коклюша, инактивированная вакцина против бешенства, вакцина против вирусного гепатита А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токсины. Вакцины, содержащие инактивированный токсин (яд), продуцируемый бактериями. Примером могут служить вакцины против дифтерии и столбняк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иосинтетические вакцины; они содержат вещества, полученные генно-инженерными методами и вызывающими реакцию иммунной системы. Например, вакцина гепатита B, гемофильной инфекции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Вакцина от СОVID-19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 декабре 2019 г. в Китае были зафиксированы случаи неизвестной пневмонии. Изначально новый коронавирус называли Ухань – от города, где впервые возникла вспышка, затем 7 января власти Китая официально объявили 2019 nCoV возбудителем новой коронавирусной инфекци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рус стал молниеносно распространяться, и к 3 февраля 2020 г. было зарегистрировано 17 495 случаев заражения, в том числе 2 в Российской Федерации. Эта вспышка быстро получила статус пандемии. По данным ВОЗ, в настоящее время зарегистрировано более 33 млн случаев заболевания в более чем 200 странах мира, более 1 млн человек скончались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будитель новой коронавирусной инфекции COVID-19 – это РНК-содержащий зоонозный вирус SARS-Cov-2. В ходе многочисленных исследований было доказано сходство генома COVID-19 с SARS-подобным коронавирусом летучих мыше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этого можно предположить, что летучие мыши служат резервуаром COVID-19, а мелкие млекопитающие – промежуточными хозяевами. Пути передачи вируса – воздушно-капельный и контактно-бытовой.</w:t>
        <w:br/>
        <w:t>Симптомы COVID-19 очень вариабельны и неспецифичн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новные симптомы указаны в порядке убывания частоты встречаемости: лихорадка, кашель с мокротой, астеновегетативный синдром, одышка, повышенная утомляемость, слабость, головная боль, миалгии или артралгии, тошнота и рвота, ринорея, диарея, отек конъюнктив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группу риска входят люди старше 60 лет и люди, имеющие хронические заболевания.</w:t>
        <w:br/>
        <w:t>В мире разрабатываются вакцины от COVID-19 по следующим технологиям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субъединичные вакцин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векторные вакцин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РНК- и ДНК-содержащие вакцин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вакцины на основе вирусоподобных частиц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цельновирионные вакцин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ьшинство разрабатываемых на данный момент вакцин от COVID-19 составляют субъединичные вакцины. Это обусловлено безопасностью их производства. Вакцина не содержит вирус, содержит только вирусные белки, а они не могут вызвать заболевани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 имеются некоторые недостатки, поскольку для эффективного иммунного ответа часто приходится проводить вакцинацию в несколько этапов и добавлять иммуностимуляторы и адъюванты, что увеличивает риск развития побочных эффект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аботкой вакцины от коронавируса занимаются во многих странах: странах Западной Европы, России, США, Китае, Японии и др.</w:t>
        <w:br/>
        <w:t>Основные зарубежные вакцины от COVID-19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В Китае в городе Ухань разрабатываются инактивированная цельновирионная вакцина фирмы Sinovac и рекомбинантная субъединичная вакцина фирмы Novavax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В Национальном институте здоровья в США разработана РНК-вакцина с использованием липидных наночастиц. Фирма-производитель – Moderna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В Оксфордском университете в Англии ведутся разработки векторной вакцины, производитель – фирма AstraZeneca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В Голландии вакцина основана на реплицирующихся векторах, фирма-производитель – Intravac. Это интраназальная вакцина. Она активирует врожденный иммунитет и вызывает продукцию новых антител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Разработка живой аттенуированной вакцины ведется в США и в Индии, они работают в сотрудничеств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России 14 научных центров занимаются разработкой 10 прототипов вакцины, 9 из них ВОЗ внесла в перечень перспективных. В настоящее время 3 вакцины от COVID-19 занимают лидирующее положение, это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Гам-КОВИД-Вак, торговая марка «Спутник V», разработанная ФГБУ «НИЦЭМ им. Н.Ф. Гамалеи» Минздрава России и ФГБУ «48-й ЦНИИ» Минобороны Росс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«ЭпиВакКорона», разработанная ГНЦ ВБ «Вектор» Роспотребнадзор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«Ковивак» – инактивированная вакцина, разработанная в Центре имени Михаила Чумаков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м-КОВИД-Вак. Вакцина Гам-КОВИД-Вак – это вирусная векторная двухкомпонентная вакцина, полученная из аденовируса человека 26-го серотипа (Ad26, 1-й компонент) и 5-го серотипа (Ad5, 2-й компонент), который содержит фрагмент, кодирующий фрагмент S-белка SARS-CoV-2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зопасный аденовирус используется в качестве контейнера для доставки отдельных белков коронавируса. Вакцина получена биотехнологическим путем без использования патогенного вируса.</w:t>
        <w:br/>
        <w:t>В мае 2020 г. была начата разработка вакцины, в августе были закончены 1-я и 2-я фазы клинических испытани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 августа 2020 г. была проведена процедура регистрации первой Российской вакцины ЛП-006395.</w:t>
        <w:br/>
        <w:t>- в НИЦЭМ им. Н.Ф. Гамалеи разработана назальная форма данной вакцины под названием «Sputnik Light»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инические испытания проводились на 38 добровольно согласившихся мужчинах и женщинах в возрасте от 18 до 60 лет. Наблюдения длились 42 дня. Удалось выявить образование защитного уровня антител к коронавирус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же были выявлены 44 побочных эффекта, 30 из них оказались кратковременными и разрешились к концу исследования. Часто встречающиеся побочные эффекты – это повышение температуры, боль в месте введения, сыпь разной степени выраженност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15 сентября было проведено еще одно испытание на 300 добровольцах, побочные эффекты выявлены у 14 % испытуемых. Сейчас проходит третья стадия испытаний на 40 тыс. добровольцев. Уровень защитных антител у вакцинированных в 1,42020–1,5 раза выше, чем у переболевших COVID-19. Еще не определены защитный титр и продолжительность действи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кцинация. Проводится двухэтапная вакцинация с интервалом между инъекциями 3 недели. Препарат планируют выпускать в замороженном и лиофилизированном виде. Замороженную вакцину планируется применять для всеобщей вакцинации населени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ыми будут вакцинировать людей, работающих непосредственно с населением (медицинских работников, педагогов, работников торговли, общественного питания и транспорта и др.), обучающихся в вузах и средних специальных образовательных учреждениях и призывник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опоказаниями для вакцинации являются: индивидуальная непереносимость к компонентам вакцины, тяжелые аллергические реакции в анамнезе, беременность, период лактации, возраст младше 18 лет и старше 60 лет, острые инфекционные и неинфекционные заболевания, обострение хронических заболевани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пиВакКорона. ЭпиВакКорона – это субъединичная вакцина. Состоит из фрагментов вирусных белков – синтетических антигенов, которые распознает иммунная система человека, в дальнейшем формируется иммунный ответ. Эта вакцина была зарегистрирована 13 октября 2020 г., выдано регистрационное удостоверение под номером ЛП-006504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инические испытания. 1-й этап клинических испытаний проводился на 100 добровольцах в возрасте от 18 до 60 лет, обоих полов. У всех отмечалась достаточная выработка защитных антител. У 6 испытуемых наблюдались побочные эффекты – гиперемия, отек, боль в месте введения препарата. Они самопроизвольно купировались через несколько дне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 2-м этапе клинических испытаний приняли участие 86 человек, из них 43 добровольца получили вакцину «ЭпиВакКорона», другие 43 добровольца – плацебо. У двоих испытуемых в месте введения препарата наблюдались гиперемия и болезненность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кцинация. Вакцина ЭпиВакКорона – это суспензия для внутримышечного введения. Вакцинация проводится в 2 этапа, защитный титр антител сохраняется 3–6 месяцев. Антитела, образующиеся в ходе вакцинации, определяет только тест-система разработки самого «Вектора»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Ковивак» – инактивированная вакцина. Создана с традиционным подходом, как и большинство существующих вакцин. Отличие от других российских вакцин – содержание в ней целых, убитых вирусов, антитела формируются в ответ на все белки, находящиеся в вирусе. Минус вакцины – клеточный иммунитет при этом не работа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данному типу вакцин может быть менее продолжительный иммунный ответ. Доклинические испытания инактивированной цельновирионной вакцины доказали, что она высокоэффективна и безопасн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ытания проводили на мелких грызунах и приматах, чья реакция на вакцинацию максимально приближена к человеческой. 6 октября 2020 г. стартовал 1-й этап клинических испытаний. Было вакцинировано 3000 добровольцев в Кирове, Санкт-Петербурге и Новосибирске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Сравнение современных вакцин от COVID-19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основании доступной мне информации о вакцинации, я проведу анализ на базе привитых курсантов и офицеров Военно-Медицинской Академии. В своем исследовании я хочу рассмотреть 2020-2021 г, а именно: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Возрастные группы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 20 лет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20 до 30 лет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30 до 40 лет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ее 40 лет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Течение СOVID-19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невмония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мптомы ОРЗ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симптомная пневмония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Заболевание СOVID-19 после перенесенных прививок в данных возрастных группах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путник V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путник Лайт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виВак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пиВакКорон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го было исследовано 2138 человек.</w:t>
        <w:br/>
        <w:t>За 20-21 год, при заболевании СOVID-19 обнаружилась пневмония у 71 человека в возрастной группе до 20 лет, в возрастной группе от 20-30 лет у 178 человек, от 30-40 лет у 162 человек и у 869 человек в возрасте более 40 л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чение СOVID-19 с симптомами ОРЗ обнаружились у 208 человек в возрасте до 20 лет, у 259 в возрасте от 20-30 лет, у 27 человек в возрасте от 30-40 лет и у 56 человек в возрасте более 40 л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симптомное течение СOVID-19 наблюдалось у 92 человек до 20 лет, у 118 человек от 20-30 лет, у 10 человек от 30-40 лет и у 10 человек более чем 40 л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Вакцинации:</w:t>
        <w:br/>
        <w:t>1. Спутником V - заболели СOVID-19 с симптомами пневмонии, только 1 человек менее 20, от 20-30 2 человека, от 30 до 40 4 человека, 22 человека более 40 лет</w:t>
        <w:br/>
        <w:t>- заболели СOVID-19 с симптомами ОРЗ, 10 человек до 20, 12 человек от 20-30 лет, 2 человека 30-40 лет, 7 человек более 40 лет</w:t>
        <w:br/>
        <w:t>- ни один человек не заболел бессимптомно СOVID-19 после прививки Спутником V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Спутником Лайт –в возрастных группах до 40 лет не было людей, заболевших СOVID-19 с симптомами пневмонии, но 4 человека заболели пневмонией в возрасте более 40 лет.</w:t>
        <w:br/>
        <w:t>-только один человек в возрасте от 30-40 лет, переболел СOVID-19 с симптомами ОРЗ из всех возрастных групп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ни один человек не заболел бессимптомно СOVID-19 после прививки Спутником Лайт.</w:t>
        <w:br/>
        <w:t>3. КовиВаком- 1 человек в возрасте до 20 лет и 7 человек в возрасте более 40 лет заболели СOVID-19 с симптомами пневмонии, в остальных возрастных группах заболевших не было.</w:t>
        <w:br/>
        <w:t>-2 человека в возрасте от 20 до 30 лет переболели СOVID-19 с симптомами ОРЗ из всех возрастных групп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и один человек не заболел бессимптомно СOVID-19 после прививки КовиВаком.</w:t>
        <w:br/>
        <w:t>4. ЭпиВакКороной- только 3 человека в возрасте более 40 лет заболели СOVID-19 с симптомами пневмонии, в остальных возрастных группах заболевших не было.</w:t>
        <w:br/>
        <w:t>-ни один человек не переболелСOVID-19 с симптомами ОРЗ из всех возрастных групп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также ни один человек не заболел бессимптомно СOVID-19 после прививки КовиВаком.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Заключение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фекционные заболевания являются закономерными явлениями в истории человечества, которые формируются и перерождаются вместе с ним. Одни инфекции сменяют другие, а с ними приходят новые проблемы их профилактик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данный момент мы почти победили новую опасную инфекцию СOVID-19, мир медленно начинает возвращаться к жизни до пандемии, но мы должны помнить об обязательной вакцинации. Проводить классные часы и делать рекомендательные листовк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водя итог моего исследования, я считаю, что я изучил опасные инфекционные заболевания и способы профилактики от них, повысил уровень информированности учащихся и их родителей об инфекциях и предотвращении заражени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авнил современные вакцины от опасной инфекции COVID-19, выявить преимущества и недостатки видов вакцин, обработал информацию и составил диаграммы.</w:t>
        <w:br/>
        <w:t>На основании этого сделал собственные выводы: новые вакцины являются очень эффективным средством защиты от новой опасной инфекции COVID-19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поставленные мной задачи были выполнены, и моя гипотеза подтвердилась, ведь я наглядно сравнил все российские вакцины и вывел их достоинства и недостатки, теперь каждый сможет самостоятельно сделать вывод, какой вакциной лучше привиться.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.В.Гаевая «Природная среда- источники нфекционных заболеваний»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.Н.Мотнинк «Как защититься от болезней»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.В.Криксунов, В.В.Пасечник «Экология 9кл»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.Б. Филатова «Инфекционные заболевания и их профилактика»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.К. Топоров «Основы безопасности жизнедеятельности»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ирнов С. М., Ясинский А. А. Профилактические прививки: Медицина, 1978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мунология: В 3т.: Пер. с англ./ Под ред. У.Пола. М.: Мир,1988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циональный календарь профилактических прививок Республики Казахстан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юи П.де. Охотники за микробами: Борьба за жизнь. М.: Наука, 1987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тровский Б.В. “Краткая медицинская энциклопедия “ –2-е изд., в 3-х изд., М., “Советская энциклопедия”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rtpostheader">
    <w:name w:val="art-posthead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node/3703" TargetMode="External"/><Relationship Id="rId3" Type="http://schemas.openxmlformats.org/officeDocument/2006/relationships/hyperlink" Target="https://obuchonok.ru/node/3703" TargetMode="External"/><Relationship Id="rId4" Type="http://schemas.openxmlformats.org/officeDocument/2006/relationships/hyperlink" Target="https://obuchonok.ru/node/927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7:39:00Z</dcterms:created>
  <dc:creator>Елена</dc:creator>
  <dc:description/>
  <cp:keywords/>
  <dc:language>en-US</dc:language>
  <cp:lastModifiedBy>Елена</cp:lastModifiedBy>
  <dcterms:modified xsi:type="dcterms:W3CDTF">2023-04-08T09:51:00Z</dcterms:modified>
  <cp:revision>9</cp:revision>
  <dc:subject/>
  <dc:title/>
</cp:coreProperties>
</file>