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МАОУ «Могойтуйская средняя общеобразовательная школа №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новационный проек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Внедрение проектно-исследовательской  деяте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уроки экологи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в условиях реализации системно-деятельностного подхо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: Базарова Мыдык Индемщиковна,</w:t>
      </w:r>
    </w:p>
    <w:p>
      <w:pPr>
        <w:pStyle w:val="Normal"/>
        <w:spacing w:lineRule="auto" w:line="36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36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: 22 года</w:t>
      </w:r>
    </w:p>
    <w:p>
      <w:pPr>
        <w:pStyle w:val="Normal"/>
        <w:spacing w:lineRule="auto" w:line="36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: перва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ытно-экспериментальная работа</w:t>
      </w:r>
    </w:p>
    <w:p>
      <w:pPr>
        <w:pStyle w:val="Normal"/>
        <w:ind w:left="4536" w:firstLine="567"/>
        <w:jc w:val="both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ind w:left="4536" w:firstLine="567"/>
        <w:jc w:val="both"/>
        <w:rPr>
          <w:iCs/>
        </w:rPr>
      </w:pPr>
      <w:r>
        <w:rPr>
          <w:iCs/>
        </w:rPr>
        <w:t>Не существует сколько-нибудь достоверных тестов на одаренность, кроме тех, которые проявляются в результате активного участия хотя бы в самой маленькой поисковой исследовательской работе.</w:t>
      </w:r>
    </w:p>
    <w:p>
      <w:pPr>
        <w:pStyle w:val="Normal"/>
        <w:ind w:left="4536" w:firstLine="567"/>
        <w:jc w:val="right"/>
        <w:rPr>
          <w:iCs/>
        </w:rPr>
      </w:pPr>
      <w:r>
        <w:rPr>
          <w:iCs/>
        </w:rPr>
        <w:t>А.Н. Колмогоров</w:t>
      </w:r>
    </w:p>
    <w:p>
      <w:pPr>
        <w:pStyle w:val="Normal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циональная образовательная инициатива «Наша новая школа», утвержденная Президентом РФ Д.А. Медведевым, ставит как одну из важнейших задач </w:t>
      </w:r>
      <w:r>
        <w:rPr>
          <w:bCs/>
          <w:sz w:val="28"/>
          <w:szCs w:val="28"/>
        </w:rPr>
        <w:t>обновление содержания образования в условиях перехода на ФГОС нового поколения.</w:t>
      </w:r>
    </w:p>
    <w:p>
      <w:pPr>
        <w:pStyle w:val="Dash041e005f0431005f044b005f0447005f043d005f044b005f0439"/>
        <w:ind w:firstLine="54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основе ФГОС нового поколения лежит системно-деятельностный подход, который обеспечивает:</w:t>
      </w:r>
    </w:p>
    <w:p>
      <w:pPr>
        <w:pStyle w:val="Dash041e005f0431005f044b005f0447005f043d005f044b005f0439"/>
        <w:ind w:left="60"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- формирование готовности к саморазвитию и непрерывному образованию; </w:t>
      </w:r>
    </w:p>
    <w:p>
      <w:pPr>
        <w:pStyle w:val="Dash041e005f0431005f044b005f0447005f043d005f044b005f0439"/>
        <w:ind w:left="60" w:firstLine="54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- 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ind w:firstLine="54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- активную учебно-познавательную деятельность обучающихся; </w:t>
      </w:r>
    </w:p>
    <w:p>
      <w:pPr>
        <w:pStyle w:val="Dash041e005f0431005f044b005f0447005f043d005f044b005f0439"/>
        <w:ind w:firstLine="54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- 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 основывается на теоретических положениях концепции Л.С. Выготского, А.Н. Леонтьева, Д.Б. Эльконина, П.Я. Гальперина, раскрывающих основные психологические закономерности процесса обучения и структуру учебной деятельности учащихся с учетом общих закономерностей онтогенетического возрастного развития детей и подростков. Деятельностный подход исходит из положения о том, что психологические способности человека есть результат преобразования внешней предметной во внутреннюю психическую деятельность путем последовательных преобразований. Таким образом, личностное, социальное, познавательное развитие учащихся определяется характером организации их деятельности, в первую очередь учеб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ая идея системно-деятельностного подхода состоит в том, что новые знания не даются в готовом виде. Дети «открывают» их сами в процессе самостоятельной исследовательской деятельности. Задача учителя при введении нового материала заключается не в том, чтобы все наглядно и доступно объяснить, показать и рассказать. Учитель должен организовать исследовательскую работу детей, чтобы они сами додумались до решения проблемы урока и сами объяснили, как надо действовать в новых условиях. И одной из главных задач учителя является организация учебной деятельности таким образом, чтобы у учащихся сформировались потребности и способности в осуществлении творческого преобразования учебного материала с целью овладения новыми знаниями в результате собственного пои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ой из  технологической составляющей системно-деятельностного подхода является проектно-исследовательская деятельность учащихся, которая  заключается  в  </w:t>
      </w:r>
      <w:r>
        <w:rPr>
          <w:rStyle w:val="Applestylespan"/>
          <w:sz w:val="28"/>
          <w:szCs w:val="28"/>
        </w:rPr>
        <w:t xml:space="preserve">проектировании собственного исследования, планировании хода исследования,  и определения ожидаемых результатов.   </w:t>
      </w:r>
      <w:r>
        <w:rPr>
          <w:sz w:val="28"/>
          <w:szCs w:val="28"/>
        </w:rPr>
        <w:t xml:space="preserve">Исходя из выше сказанного, </w:t>
      </w:r>
      <w:r>
        <w:rPr>
          <w:b/>
          <w:sz w:val="28"/>
          <w:szCs w:val="28"/>
        </w:rPr>
        <w:t xml:space="preserve">целью исследования </w:t>
      </w:r>
      <w:r>
        <w:rPr>
          <w:sz w:val="28"/>
          <w:szCs w:val="28"/>
        </w:rPr>
        <w:t>является  внедрение проектно-исследовательской деятельности на уроки экологии в условиях реализации системно-деятельностного подх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но-исследовательская деятель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>недрение проектно-исследовательской 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уроки экологии в условиях реализации системно-деятельностного подх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едварительный анализ литературы по данной теме, осмысление проблемы, выработать исходные позиции для экспериментальной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недрить проектно-исследовательскую деятельность  на уроки географ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бщить и ситематизировать накопленный опыт по внедрению данной технологии на уроки эк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истематизировать и обобщить результаты ОЭР на семинарах, курсах, конксультациях на уровне школы, района, края.</w:t>
      </w:r>
    </w:p>
    <w:p>
      <w:pPr>
        <w:pStyle w:val="Style16"/>
        <w:shd w:fill="F7F7F7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</w:t>
      </w:r>
      <w:r>
        <w:rPr>
          <w:color w:val="000000"/>
          <w:sz w:val="28"/>
          <w:szCs w:val="28"/>
        </w:rPr>
        <w:t xml:space="preserve"> проекта заключается в реализации системно-деятельностного подхода в проектно-исследовательской деятельности учащихся на уроках экологии.</w:t>
      </w:r>
    </w:p>
    <w:p>
      <w:pPr>
        <w:pStyle w:val="Style16"/>
        <w:shd w:fill="F7F7F7" w:val="clear"/>
        <w:spacing w:before="75" w:after="0"/>
        <w:ind w:first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 xml:space="preserve"> проекта заключается в том, что представленный опыт может быть использован учителями школ района и края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Реализация проекта намечена в 2 направлениях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научно-исследовательской культуры школьников в процессе организованной учебной и внеучебной работы (проведение различных спекурсов)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2) внедрением проектно-исследовательской деятельности на уроки  экологии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опытно-экспериментальной работы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налитико-подготовительный</w:t>
      </w:r>
      <w:r>
        <w:rPr>
          <w:sz w:val="28"/>
          <w:szCs w:val="28"/>
        </w:rPr>
        <w:t xml:space="preserve"> — 2 полугодие 2021-2022 учебного года: Предварительный анализ и осмысление проблемы, выработка исходных  позиций для экспериментальной работ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исково-преобразующий и обучающий</w:t>
      </w:r>
      <w:r>
        <w:rPr>
          <w:sz w:val="28"/>
          <w:szCs w:val="28"/>
        </w:rPr>
        <w:t xml:space="preserve"> —2022-2023 учебный год: апробация и внедрение ОЭР, создание условий для внедрения в процесс обучения данной технолог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учающий —</w:t>
      </w:r>
      <w:r>
        <w:rPr>
          <w:sz w:val="28"/>
          <w:szCs w:val="28"/>
        </w:rPr>
        <w:t xml:space="preserve"> 2023-2024 учебный год —  распространение накопленного опыта в форме обобщения, семинаров, индивидуальных консультаций на уровне школы, района, округ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трольно-обобщающий</w:t>
      </w:r>
      <w:r>
        <w:rPr>
          <w:sz w:val="28"/>
          <w:szCs w:val="28"/>
        </w:rPr>
        <w:t xml:space="preserve"> — 2024-2025 учебный год, систематизация и обобщение результатов ОЭ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ектно-исследовательская деятельность успешно применяется в рамках предпрофильной и профильной подготовки, в рамках курса по внеучебной деятельности (например, проводится элективный курс «Региональная экология» в 7 классах). Содержание курса основано на формировании проектно-исследовательской компетентности, которая содержит в себе умения — выдвигать и обосновывать гипотезу, планировать деятельность, формулировать цель, осуществлять сбор и анализ информации, выполнять эксперимент, представлять результаты, осуществлять рефлек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Целевыми ориентациями курса являются обучение применению на практике проектных и исследовательских умений, включение учеников в проектирование изучения актуальных вопросов через самостоятельное проведение исследования; обеспечение условий для приобретения дополнительных знаний по предмету, а также формирование информационной компетен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Данный курс основаны на индивидуальном или групповом выполнении исследовательских проектов по самостоятельно выбранной (или даже самостоятельно обучающимся предложенной) тема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Данная форма работы позволяет формировать у обучающихся  умения, необходимые для осуществления проектной деятельности, дает возможность применять их на практике, тем самым формирует у школьников ключевые компетен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ри правильной организации работы и своевременной обученности учащихся основам проектной деятельности, а также создании системы такой работы в рамках внеучебной деятельности школьники получают возможность не только овладеть знаниями в различных областях науки, но и научиться эффективно использовать полученные знания, развивать самостоятельность и коммуникативные умения. Необходимость письменного оформления результатов проектной деятельности побуждает тщательнее подходить к формулировкам, лучше структурировать информацию, воспитывает у школьников способы грамотного и цивилизованного обмена информ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Одним из главных требований к исследовательским работам учащихся становится их проектный характер, предполагающий наличие практической части: собственного творческого продукта. При этом «практичность» в данном случае требует наличия самостоятельной гипотезы и авторского способа ее обоснования; творческим продуктом вполне может считаться нетрадиционный ракурс исследования, привлечение и классификация не изученного ранее материала, собственная трактовка образов, литературная обработка и так далее. Проектную часть должна быть максимально осмысленной и полезной для самого исследователя, его ровесников и всего школьного сообщества. Например, учащиеся естественно-научного  профиля за 2008-2012 гг. подготовили и успешно защитили целый ряд интересных работ по географии, заняли первые и призовые места на научно-практических коференциях не только школьного, районного, но и окружного, краевого и всероссийского уровней. Принцип продуктности научно-исследовательской деятельности реализуется и в других формах: результатом работ групп из классов, изучающих спецкурс «Региональная экология»,  являются тематические номера стенгазеты «Экологический вестник», отчеты-презентации, выставки проектов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Кроме того, работа в проектных группах является стимулом саморазвития, продвижения, сплочения и воспитания командного духа, а, следовательно, коммуникативной компетентности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 </w:t>
      </w:r>
      <w:r>
        <w:rPr>
          <w:b/>
          <w:bCs/>
        </w:rPr>
        <w:t xml:space="preserve">Структура     урока    с применением проектно-исследовательской деятельности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Мотивация (самоопределение) к учебной деятельности</w:t>
      </w:r>
      <w:r>
        <w:rPr>
          <w:sz w:val="28"/>
          <w:szCs w:val="28"/>
        </w:rPr>
        <w:t xml:space="preserve">. Этот этап предполагает осознанное вхождение учащегося в пространство учебной деятельности на уроке. На данном этапе организуется положительное самоопределение ученика к деятельности на уроке, а именно: актуализируются требования к нему со стороны учебной деятельности </w:t>
      </w:r>
      <w:r>
        <w:rPr>
          <w:b/>
          <w:sz w:val="28"/>
          <w:szCs w:val="28"/>
        </w:rPr>
        <w:t>(«надо»);</w:t>
      </w:r>
      <w:r>
        <w:rPr>
          <w:sz w:val="28"/>
          <w:szCs w:val="28"/>
        </w:rPr>
        <w:t xml:space="preserve"> создаются условия для возникновения внутренней потребности включения в учебную деятельность </w:t>
      </w:r>
      <w:r>
        <w:rPr>
          <w:b/>
          <w:sz w:val="28"/>
          <w:szCs w:val="28"/>
        </w:rPr>
        <w:t>(«хочу»);</w:t>
      </w:r>
      <w:r>
        <w:rPr>
          <w:sz w:val="28"/>
          <w:szCs w:val="28"/>
        </w:rPr>
        <w:t xml:space="preserve"> устанавливаются тематические рамки </w:t>
      </w:r>
      <w:r>
        <w:rPr>
          <w:b/>
          <w:sz w:val="28"/>
          <w:szCs w:val="28"/>
        </w:rPr>
        <w:t>(«могу»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2. Актуализация знаний и фиксация индивидуального затруднения в пробном действии. </w:t>
      </w:r>
      <w:r>
        <w:rPr>
          <w:sz w:val="28"/>
          <w:szCs w:val="28"/>
        </w:rPr>
        <w:t>Данный этап предполагает подготовку мышления детей к проектированной деятельности, организуется подготовка и мотивация учащихся к надлежащему самостоятельному выполнению пробного учебного действия: 1) актуализацию знаний, умений и навыков, достаточных для построения нового способа действий 2) тренировку соответствующих мыслительных операций. В завершении этапа создается затруднение в индивидуальной деятельности учащимися, которое фиксируется ими сами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3. Выявление места и причины затруднения.</w:t>
      </w:r>
      <w:r>
        <w:rPr>
          <w:sz w:val="28"/>
          <w:szCs w:val="28"/>
        </w:rPr>
        <w:t xml:space="preserve"> На данном этапе учитель организует выявление учащимися места и причины затруднения: 1) организовывается восстановление выполненных операций и фиксация места, шага, где возникло затруднение 2) выявление причины затруднения- каких конкретно знаний, умений не хватает для решения исходной задачи такого класса или тип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4. Построение проекта выхода из затруднения</w:t>
      </w:r>
      <w:r>
        <w:rPr>
          <w:sz w:val="28"/>
          <w:szCs w:val="28"/>
        </w:rPr>
        <w:t xml:space="preserve"> («открытие детьми нового знания). На данном этапе учащиеся в коммуникативной форме обдумывают проект будущих учебных действий: 1) ставят цель, 2) строят план достижения цели, 3)предполагается выбор учащимися метода разрешения проблемной ситуации и на основе выбранного метода средств (алгоритмы модели, учебник) 4) построение плана достижения цел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5. Реализация построенного проекта</w:t>
      </w:r>
      <w:r>
        <w:rPr>
          <w:sz w:val="28"/>
          <w:szCs w:val="28"/>
        </w:rPr>
        <w:t>. На данном этапе необходимо организовать: 1) решение исходной задачи (обсуждаются различные варианты, предложенные учащимися, и выбирается оптимальный вариант, который фиксируется в языке вербально и знаково; 2) зафиксировать преодоление затруднения; 3) уточнение характера нового зн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6. Первичное закрепление с проговариванием во внешней речи.</w:t>
      </w:r>
      <w:r>
        <w:rPr>
          <w:sz w:val="28"/>
          <w:szCs w:val="28"/>
        </w:rPr>
        <w:t xml:space="preserve"> Организовать усвоение детьми нового способа действий при решении типовых задач с их проговариванием во внешней речи. (фронтально, в парах или группах)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7. Самостоятельная работа с самопроверкой по эталону</w:t>
      </w:r>
      <w:r>
        <w:rPr>
          <w:sz w:val="28"/>
          <w:szCs w:val="28"/>
        </w:rPr>
        <w:t>. Организовать самостоятельное выполнение учащимися задания на новый способ действия, организовать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8. Включение в систему знаний и повторение</w:t>
      </w:r>
      <w:r>
        <w:rPr>
          <w:sz w:val="28"/>
          <w:szCs w:val="28"/>
        </w:rPr>
        <w:t>. Организовать выявление границ применения нового знания, повторение учебного содержания, необходимого для обеспечения содержательной непрерывност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9. Рефлексия учебной деятельност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уроке (итог)</w:t>
      </w:r>
      <w:r>
        <w:rPr>
          <w:sz w:val="28"/>
          <w:szCs w:val="28"/>
        </w:rPr>
        <w:t xml:space="preserve"> «… тогда суди сам себя, - сказал король. – Это самое трудное. Судить себя куда трудней, чем других. Если ты сумеешь правильно судить себя, значит, ты поистине мудр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ценивание учащимися собственной деятельности, организовать фиксацию неразрешённых затруднений на уроке как направления будущей учебной деятельности, организовать обсуждение и запись домашнего зада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 использование системно-деятельностного подхода на уроках географии  создаёт необходимые условия для развития умений обучающихся самостоятельно мыслить, анализировать, отбирать материал, ориентироваться в новой ситуации, находить способы деятельности для решения практических задач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полагаемые результаты реализации программы 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а предусматривает 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стижение 3 уровней предметных результат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2860"/>
        <w:gridCol w:w="3099"/>
      </w:tblGrid>
      <w:tr>
        <w:trPr/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орой уровень результатов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етий уровень результатов</w:t>
            </w:r>
          </w:p>
        </w:tc>
      </w:tr>
      <w:tr>
        <w:trPr/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полагает приобретение учащимися новых знаний, опыта решения проектных задач по различным направлениям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 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стные и метапредметные результат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3795"/>
        <w:gridCol w:w="2302"/>
      </w:tblGrid>
      <w:tr>
        <w:trPr/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</w:t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ируемые умения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едства формирования</w:t>
            </w:r>
          </w:p>
        </w:tc>
      </w:tr>
      <w:tr>
        <w:trPr>
          <w:trHeight w:val="334" w:hRule="atLeast"/>
        </w:trPr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ичностные результаты</w:t>
            </w:r>
          </w:p>
        </w:tc>
      </w:tr>
      <w:tr>
        <w:trPr>
          <w:trHeight w:val="1141" w:hRule="atLeast"/>
        </w:trPr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Личностные</w:t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мотивации к обучению, помощь в самоорганизации и саморазвити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навыков обучаю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изация на занятии парно-групповой работы</w:t>
            </w:r>
          </w:p>
        </w:tc>
      </w:tr>
      <w:tr>
        <w:trPr>
          <w:trHeight w:val="316" w:hRule="atLeast"/>
        </w:trPr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етапредметные результаты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егулятивные</w:t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е действие в соответствии с поставленной задачей и условиями ее реализации, в том числе во внутреннем плане осуществлять итоговый и пошаговый контроль по результату.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</w:tc>
      </w:tr>
      <w:tr>
        <w:trPr>
          <w:trHeight w:val="4117" w:hRule="atLeast"/>
        </w:trPr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Познавательные </w:t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учиться: навыки решения творческих задач и навыки поиска, анализа и интерпретации информации; поиск необходимых знаний и их использование в конкретной работе; 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Коммуникативные </w:t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выполнять различные роли в группе (лидера, исполнителя, критика). Умение координировать свои усилия с усилиями других, формулировать собственное мнение и позицию;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8"/>
        </w:rPr>
        <w:t>Требования к уровню знаний, умений и навыков по окончанию реализации программ спецкурсов: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 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 знать, как выбрать тему исследования, структуру исследования;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 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 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 владеть планированием и постановкой эксперимента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</w:rPr>
        <w:t>Возможные результаты («выходы») проектно-исследовательской деятельности школьников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льбом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ербарий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нал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нижка-раскладушка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аж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екция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юм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кет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ль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лядные пособия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кат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ия иллюстраций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равочник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нгазета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ное пособие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тоальбом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исследовательской работы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аблица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успешной реализации системно-деятельностного подхода при реализации ФГОС ООО нового поколения педагог тоже должен обладать определенными компетентност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едагог должен сам быть творческой личность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едагог должен постоянно заниматься самообразовани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        Должен занимать активную педагогическую позицию, иметь собственное стремление к исследовательск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       Должен уметь прогнозировать перспективу собственной деятельности, так и деятельности обучающего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      Должен уметь налаживать деловые формы общения с обучающимися, уметь диагностировать творческие способности обучающихся в определенн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ункция учителя заключается не в обучении, а в сопровождении учебного процесса: подготовка дидактического материала для работы, организация различных форм сотрудничества, активное участие в обсуждении результатов деятельности учащихся через наводящие вопросы, создание условий для самоконтроля и самооценки. Результаты занятий допускают неокончательное решение главной проблемы, что побуждает детей к поиску возможностей других решений, к развитию ситуации на новом уров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Асмолов А.Г. Системно-деятельностный подход в разработке стандартов нового поколения/ Педагогика М.: 2009 - №4. - С18-2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Громыко, Ю.В. Проектирование и программирование развития образования [Текст] / Ю.В. Громыко. - М. : Московская академия развития образования, 1996. - 546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Зинченко, А.П. Игровая педагогика [Текст] / А. П. Зинченко. - Тольятти, 2000. - 184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Иванова Е.О. Компетентностный подход в соотношении со знаниево-ориентированным и культурологическим // Интернет-журнал "Эйдос". - 2007. - 30 сентября. http://www.eidos.ru/journal/2007/0930-23.htm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Лобок А.М. «Школа нового поколения» e-mail: aml2005@rambler.ru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Методологические и теоретические подходы к решению проблем практики образования [Текст] : сборник статей. - Красноярск, 2004. - 112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Новые педагогические и информационные технологии в системе образования /Под ред. Е.С. Полат. - М., 200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Петерсон Л.Г., Кубышева М.А., Кудряшова Т.Г. Требование к составлению плана урока по дидактической системе деятельностного метода. - М., 200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Сухов В.П. Системно-деятельностный подход в развивающем обучении школьников. СПб.: РГПУ им. А.И.Герцена, 200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Хуторской А.В. Технология эвристического обучения. Концепции и модели. - М.: Школьные технологии, 1998. - № 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Хуторской А.В. Эксперимент и инновации в школе // №6 (2010)Раздел: Теория инновационной и экспериментальной деятельности. - 2010. - №6 с. 2-1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Шубина Т.И. Деятельностный метод в школе </w:t>
      </w:r>
      <w:r>
        <w:rPr>
          <w:sz w:val="28"/>
          <w:szCs w:val="28"/>
          <w:u w:val="single"/>
        </w:rPr>
        <w:t>http://festival.1september.ru/articles/527236/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stylespan">
    <w:name w:val="apple-style-span"/>
    <w:qFormat/>
    <w:rPr>
      <w:rFonts w:cs="Times New Roman"/>
    </w:rPr>
  </w:style>
  <w:style w:type="character" w:styleId="A6">
    <w:name w:val="A6"/>
    <w:qFormat/>
    <w:rPr>
      <w:rFonts w:cs="Myriad Pro"/>
      <w:color w:val="000000"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46:00Z</dcterms:created>
  <dc:creator>дцс</dc:creator>
  <dc:description/>
  <cp:keywords/>
  <dc:language>en-US</dc:language>
  <cp:lastModifiedBy>АИПК</cp:lastModifiedBy>
  <dcterms:modified xsi:type="dcterms:W3CDTF">2023-04-05T16:13:00Z</dcterms:modified>
  <cp:revision>4</cp:revision>
  <dc:subject/>
  <dc:title>Проектно-исследовательская  технология на уроках географии как реализация системно-деятельностного подхода</dc:title>
</cp:coreProperties>
</file>