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нспект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НОД по развитию речи для детей раннего возраста 1,6-2 лет 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Группы №2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Мой веселый звонкий мяч»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                                                               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5664" w:firstLine="708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дготовила воспитатель:</w:t>
      </w:r>
    </w:p>
    <w:p>
      <w:pPr>
        <w:pStyle w:val="C1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3"/>
          <w:b/>
          <w:bCs/>
          <w:color w:val="000000"/>
          <w:sz w:val="28"/>
          <w:szCs w:val="28"/>
        </w:rPr>
        <w:tab/>
        <w:tab/>
        <w:t>Казакова Галина Владимировна</w:t>
      </w:r>
    </w:p>
    <w:p>
      <w:pPr>
        <w:pStyle w:val="C1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Г. Барнаул 2023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образовательной деятельности,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04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, категор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Галина Владимиров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веселый звонкий мяч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/интегрированное занятие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НОД по развитию речи для детей раннего разви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color w:val="000000"/>
              </w:rPr>
              <w:t>10 мину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я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111111"/>
                <w:sz w:val="24"/>
                <w:szCs w:val="24"/>
                <w:shd w:fill="FFFFFF" w:val="clear"/>
              </w:rPr>
              <w:t>Развитие реч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с элементами мелкой моторики ру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ознавательное развитие, физическое развитие, речевое развити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формирование мелкой моторики рук, укрепление мышц пальцев и кистей рук, учить подражать движению взрослого, развивать умение понимать речь взрослого, повторять за ни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реплять и обогащать словарный запас дет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3B64"/>
                <w:sz w:val="24"/>
                <w:szCs w:val="24"/>
                <w:shd w:fill="F6F9FA" w:val="clear"/>
              </w:rPr>
              <w:t> 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</w:t>
            </w:r>
          </w:p>
        </w:tc>
        <w:tc>
          <w:tcPr>
            <w:tcW w:w="1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активный словарь: грязный, легкий, тяжелый, мокрый, сухой, плавает, тонет, синий, красны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рассказывать стихотворение с помощью воспитател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- развивать память, воображение, мышление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НАТЬ: Из чего сделан мяч, в какие игры можно играть с мячом. Какая вода холодная и горячая. Как приготовить теплую воду.</w:t>
            </w:r>
          </w:p>
          <w:p>
            <w:pPr>
              <w:pStyle w:val="Style12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МЕТЬ: Представление о том, что мяч резиновый накаченный воздухом, поэтому не тонет.</w:t>
            </w:r>
          </w:p>
          <w:p>
            <w:pPr>
              <w:pStyle w:val="Style12"/>
              <w:shd w:fill="FFFFFF" w:val="clear"/>
              <w:spacing w:before="0" w:after="150"/>
              <w:rPr/>
            </w:pPr>
            <w:r>
              <w:rPr>
                <w:color w:val="333333"/>
              </w:rPr>
              <w:t>УМЕТЬ: различать красный и синий цвета, большой и маленький мяч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приемы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  -Наглядный  -Игровой  -Практическ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дидактический материал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грушка: кошка и собака,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рязный мяч, красное ведерко с горячей водой, синее ведерко с холодной водой, таз, полотенце, мячи разных размеров, 2 корзины (большая и маленькая), массажные мячик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47"/>
        <w:gridCol w:w="6797"/>
        <w:gridCol w:w="566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занятия, врем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едагога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мом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сегодня к нам с вами пришли гости. Давайте поздороваемся с ни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 посмотрите на картинку. Собачка и кошечка играют в мяч. У собачки какой мяч, маленький или большой? Какого цвета? А у кошечки большой или маленький мяч? Какого цвета? Правильно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идят на стульчиках, здороваются. Испытывают положительные эмо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интересом рассматривают картинки и отвечаю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зан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, Кошечка и Собачка пришли к нам в гости, и принесли мячик. Они играли на улице и замарали его. Какой он грязный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 с мячиком, чтоб он стал чисты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 холодной воде можно помыть мячик? Нет, потому что в холодной воде грязь не отмыть. В горячей воде можно отмыть грязь? Нет, потому что можно обжечь руки. В какой воде нужно помыть мяч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ребята, у меня есть два ведерка. Красное с горячей водой, синее с холодной вод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озьмем тазик и смешаем горячую и холодную воду. Получится тепла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дем в тазик, грязный мячик, и моем его хорош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ем, моем трубочиста Чисто, чисто, чисто, чис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ет, будет трубочист Чист, чист, чист, чи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смотрите, а почему мячик плавает, а не тонет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тому что он легкий, не тяжелый, резиновый. Он накаченный воздухо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достанем мячик и вытрем его полотенц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садитесь на стульчи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мы с вами поиграем в подвижную игру «Мой веселый звонкий мяч». Посмотрите у меня две корзины, в большой – большие мячи, а в маленькой – маленькие. Я подкидываю мячи, а вы их ловит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й веселый звонкий мяч, Ты куда помчался вскач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лтый, красный, голубой Не угнаться за тоб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ймали, у тебя Маша, какой мяч, большой или маленький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? А у Демида какой мяч? Какого цвета? По очереди, спросили всех дет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Разложи мячи в корзин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давайте, разложим большие мячи в большую корзину, а маленькие в маленькую корзин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вы все правильно сдела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итесь на стульчики, отдохните немног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атаем мяч в ладошках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Ребята, я приготовила для вас интересную коробочку. Что же там? Там тоже мячи, но необычные, колюч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массаж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ик крепко пожимали И ладошку поменя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рукам круги катаем, Но из рук не выпуска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д, вперед его качу, Вправо, влево, как хоч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, у вас все хорошо получилось. Кладите мячи в коробочку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интересом рассматривают грязный мяч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 помы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 в тепл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трогают ведра с холодной и горячей вод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могают наливать в тазик горячую воду, под присмотром воспитателя и холодную. Трогают пальчиком. Вода тепла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осторгом моют мяч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интересом смотрят на мяч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ли из таза мяч и вытер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чи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интересом смотрят на корзины с мяч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 восторгом, принялись ловить мяч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отвечает – большой, си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 отвечает – маленький, красный, си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отвеча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кладывают мячи по корзин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дуются и хлопают в ладош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аживаются на стульчи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мячи, с интересом рассматривают, и катают в ладошк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кладывают мячи в коробку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 заня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ребятки мы сегодня с вами гостей встретили, поиграли.  А теперь давайте вспомним с какими игрушками мы с вами игра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шечка и собачка приходи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ичку холодную и горячую трогали? Теплую смешива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чик мыли? Мячики какие были большие, маленькие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цветом? В корзины складывали? Мячики колючие катали в ладошка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все сегодня молодцы и мячики говорят вам до свидания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шим гостям скажем до свидания!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 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, маленьк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е, красны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осторгом отвечают: 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щаются, машут ручка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56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21:00Z</dcterms:created>
  <dc:creator>Яговец</dc:creator>
  <dc:description/>
  <cp:keywords/>
  <dc:language>en-US</dc:language>
  <cp:lastModifiedBy>Галина Галина</cp:lastModifiedBy>
  <dcterms:modified xsi:type="dcterms:W3CDTF">2023-04-07T16:38:00Z</dcterms:modified>
  <cp:revision>11</cp:revision>
  <dc:subject/>
  <dc:title/>
</cp:coreProperties>
</file>