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тер-класс для родителей «Игры для развития  фонематического слуха у дошкольник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ЦЕЛЬ:</w:t>
      </w:r>
    </w:p>
    <w:p>
      <w:pPr>
        <w:pStyle w:val="Style15"/>
        <w:numPr>
          <w:ilvl w:val="0"/>
          <w:numId w:val="3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рактического взаимодействия учителя – логопеда и родителей в процессе речевой коррекци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представление о необходимости сотрудничества педагогов и родителей.</w:t>
      </w:r>
    </w:p>
    <w:p>
      <w:pPr>
        <w:pStyle w:val="Style15"/>
        <w:numPr>
          <w:ilvl w:val="0"/>
          <w:numId w:val="1"/>
        </w:numPr>
        <w:spacing w:before="0" w:after="150"/>
        <w:rPr/>
      </w:pPr>
      <w:r>
        <w:rPr>
          <w:color w:val="000000"/>
          <w:sz w:val="28"/>
          <w:szCs w:val="28"/>
        </w:rPr>
        <w:t xml:space="preserve">обобщить знания о взаимосвязи фонематического слуха и правильным звукопроизношением, и как следствиеуспешным обучением в школе </w:t>
      </w:r>
    </w:p>
    <w:p>
      <w:pPr>
        <w:pStyle w:val="Style15"/>
        <w:numPr>
          <w:ilvl w:val="0"/>
          <w:numId w:val="1"/>
        </w:numPr>
        <w:spacing w:before="0" w:after="15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ознакомить участников мастер-класса  с некоторыми  приемами, играми для  развитии фонематического слуха; упражнять в применении игр в домашних условиях</w:t>
      </w:r>
      <w:r>
        <w:rPr>
          <w:b/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мастер-класса</w:t>
      </w:r>
    </w:p>
    <w:p>
      <w:pPr>
        <w:pStyle w:val="Style15"/>
        <w:spacing w:before="0" w:after="150"/>
        <w:ind w:left="-142" w:hanging="14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обрый вечер, уважаемые родители! Я  рада приветствовать Вас на мастер-классе «Игры для развития 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фонематического слуха у дошкольников».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Я уже говорила вам о том, что основой правильного звукопроизношения является артикуляционная гимнастика, но если у ребенка не развит фонематический слух, то даже если он произносит все звуки правильно, он будет путать похожие звуки : С-Ш, Р-Л, З-Ж и др. и когда ребенок говорит, может сложиться впечатление, что звуки он не произносит.</w:t>
      </w:r>
      <w:r>
        <w:rPr>
          <w:sz w:val="28"/>
          <w:szCs w:val="28"/>
        </w:rPr>
        <w:t xml:space="preserve"> Различение звуков речи, т.е.фонематического слуха – основа для понимания смысла сказанного. При его несформированности  ребенок воспринимает не то, что ему сказали, а то, что он услышал и порой очень приблизительно. Особенно ярко недостаточность фонематического слуха проявляется в школе при обучении чтению и письму, поэтому очень важно в дошкольном возрасте развивать у ребенка умение различать звуки. Для этого существуют специальные игры и упражнения:</w:t>
      </w:r>
      <w:r>
        <w:rPr>
          <w:color w:val="000000"/>
          <w:sz w:val="28"/>
          <w:szCs w:val="28"/>
        </w:rPr>
        <w:t xml:space="preserve"> сегодня я познакомлю вас с некоторыми  приемами , играми и упражнениями для формирования фонематического слуха. Вы сможете на практике поупражняться  в проведении игр . Прежде, чем начать наш мастер-класс, ответьте мне на вопрос: «Что является главным видом деятельности дошкольника?» Правильно, игр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с ее помощью и строится наша коррекционная работа. Играя, мы выполняем гимнастику для языка, для развития дыхания, упражнения для развития мелкой моторики, для формирования словаря , а так же фонематического слуха .И сегодня я предлагаю вам поиграть в те игры и дид. упражнения, которые помогу вам дома проводить занятия с деть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этапе нужно учить детей слышать и различать речевые и неречевые звуки. Для этого можно использовать следующие игры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де позвонил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гры нужен колокольчик. Ребенок закрывает глаза. Воспитатель или другой ребенок встает в стороне от него и тихо звенит. Ребенок должен повернуться в ту сторону, откуда слышен звук и показать рукой направление, либо ответить (слева, справа, спереди, снизу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дбери картинку или игруш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стучите (шелестите, гремите, трубите, звените), а ребенок угадывает , что звучало и подбирает соответствующую игрушку или карт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тработка ритмических структу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адаете ритм, отстукивая его рукой, например: два удара – пауза – три удара. Ребенок его повторяет. Сначала ребенок видит ваши руки, потом выполняет упражнение с закрытыми глазами. Можно выполнить упражнение двумя руками, ногами, придумывать свои ритмические рисунки и контролировать их вы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Камерт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енку проговаривать по слогам любой стихотворный текст и одновременно отстукивать его ритм по правилам: отстукиваются слоги (каждый слог – один удар), на каждом слове, включая предлоги, рука или нога ме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rPr/>
      </w:pPr>
      <w:r>
        <w:rPr>
          <w:b/>
          <w:bCs/>
          <w:i/>
          <w:color w:val="000000"/>
          <w:sz w:val="28"/>
          <w:szCs w:val="28"/>
        </w:rPr>
        <w:t>«Магазин</w:t>
      </w:r>
      <w:r>
        <w:rPr>
          <w:i/>
          <w:color w:val="000000"/>
          <w:sz w:val="28"/>
          <w:szCs w:val="28"/>
        </w:rPr>
        <w:t>»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игры вам потребуются игрушки (киндер-сюрпризы) и бытовые предметы. Вам нужно выбрать те предметы и игрушки, в названии которых есть определённый звук, например звук «Л» и несколько предметов на другие звуки.</w:t>
      </w:r>
    </w:p>
    <w:p>
      <w:pPr>
        <w:pStyle w:val="Style15"/>
        <w:spacing w:before="0" w:after="150"/>
        <w:rPr/>
      </w:pPr>
      <w:r>
        <w:rPr>
          <w:b/>
          <w:bCs/>
          <w:i/>
          <w:iCs/>
          <w:color w:val="000000"/>
          <w:sz w:val="28"/>
          <w:szCs w:val="28"/>
        </w:rPr>
        <w:t>Цель игры:</w:t>
      </w:r>
      <w:r>
        <w:rPr>
          <w:color w:val="000000"/>
          <w:sz w:val="28"/>
          <w:szCs w:val="28"/>
        </w:rPr>
        <w:t> выделение слов с заданным звуком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должен в «Магазине» купить только те предметы, в названии которых есть звук «Л»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 xml:space="preserve">- Следующая игра, которую вы можете провести с ребенком дома </w:t>
      </w:r>
      <w:r>
        <w:rPr>
          <w:b/>
          <w:bCs/>
          <w:i/>
          <w:color w:val="000000"/>
          <w:sz w:val="28"/>
          <w:szCs w:val="28"/>
        </w:rPr>
        <w:t>«Строим башню»,</w:t>
      </w:r>
      <w:r>
        <w:rPr>
          <w:color w:val="000000"/>
          <w:sz w:val="28"/>
          <w:szCs w:val="28"/>
        </w:rPr>
        <w:t> для ее проведения вам понадобятся кубики или детали детского конструктора.</w:t>
      </w:r>
    </w:p>
    <w:p>
      <w:pPr>
        <w:pStyle w:val="Style15"/>
        <w:spacing w:before="0" w:after="150"/>
        <w:rPr/>
      </w:pPr>
      <w:r>
        <w:rPr>
          <w:b/>
          <w:bCs/>
          <w:i/>
          <w:iCs/>
          <w:color w:val="000000"/>
          <w:sz w:val="28"/>
          <w:szCs w:val="28"/>
        </w:rPr>
        <w:t>Цель игры:</w:t>
      </w:r>
      <w:r>
        <w:rPr>
          <w:color w:val="000000"/>
          <w:sz w:val="28"/>
          <w:szCs w:val="28"/>
        </w:rPr>
        <w:t> назвать как можно больше слов на заданный звук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называет слова и строит башню, родители могут принять участие в игре и  устроить соревнование – «Чья башня окажется выше».</w:t>
      </w:r>
    </w:p>
    <w:p>
      <w:pPr>
        <w:pStyle w:val="Style15"/>
        <w:spacing w:before="0" w:after="15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«Послушай и назови нужное слово»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Взрослый  читает стихотворение или рассказ, наполненный определённым звуком, дети должны назвать слова, в которых есть заданный звук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 Жук жужжит в железной банке –</w:t>
        <w:br/>
        <w:t>Жук не хочет жить в жестянке.</w:t>
        <w:br/>
        <w:t>Жизнь жука в плену горька.</w:t>
        <w:br/>
        <w:t>Жалко бедного жука.</w:t>
      </w:r>
    </w:p>
    <w:p>
      <w:pPr>
        <w:pStyle w:val="Style15"/>
        <w:spacing w:before="0" w:after="15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Шутки-минутки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читает детям строчки из стихов, заменяя буквы в словах. Дети находят ошибку и исправляют её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ст с узорами,</w:t>
        <w:br/>
        <w:t>Сапоги со шторами.</w:t>
        <w:br/>
        <w:t>Кот плывёт по океану,</w:t>
        <w:br/>
        <w:t>Кит из блюдца ест сметану.</w:t>
        <w:br/>
        <w:t>Божья коробка, полети на небо,</w:t>
        <w:br/>
        <w:t>Принеси нам хлеба.</w:t>
      </w:r>
    </w:p>
    <w:p>
      <w:pPr>
        <w:pStyle w:val="Style15"/>
        <w:spacing w:before="0" w:after="15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«Назови звук в слове». 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опед показывает игрушку, например, собаку и предлагает определить, с какого звука начинается это слово. Затем показывает игрушки других домашних животных и просит: «Назовите первый звук в слове». Обращать внимание детей на то, что звуки надо произносить чётко. </w:t>
      </w:r>
    </w:p>
    <w:p>
      <w:pPr>
        <w:pStyle w:val="Style15"/>
        <w:spacing w:before="0" w:after="15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«Продолжи цепочку»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Взрослый произносит три-четыре слова, с заданным звуком: санки, самолёт, суп – дети должны услышать одинаковый звук (с), который есть в этих словах и продолжить дальше цепочку слов. Аналогично звук в конце, в середине слова</w:t>
      </w:r>
    </w:p>
    <w:p>
      <w:pPr>
        <w:pStyle w:val="Style15"/>
        <w:spacing w:before="0" w:after="15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«Отвечай – не торопясь»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несколько заданий на сообразительность, проверить, как дети научились слышать и выделять определённые звуки в словах.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умай слово, которое начинается на последний звук слова палас.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 название домашних животных, в котором был бы последний звук слова нос (собака, свинья …)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ери слово, чтобы первый звук был м, а последний звук – а (Маша, машина, муха …)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лово получится, если к слогу ро прибавить один звук? (Рот, ром, рог…)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 такое предложение, в котором все слова начинаются со звука п (Петя подарил Павлику пирамидку.)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в группе предметы, в названии которых есть звук к (карандаши, книга, ручка, кубики …)</w:t>
      </w:r>
    </w:p>
    <w:p>
      <w:pPr>
        <w:pStyle w:val="Style15"/>
        <w:spacing w:before="0" w:after="15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«Исправь Незнайкины ошибки»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йка гостил у бабушки в деревне и вот что он там видел. Слушайте внимательно и исправляйте ошибки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u w:val="single"/>
        </w:rPr>
        <w:t>с</w:t>
      </w:r>
      <w:r>
        <w:rPr>
          <w:color w:val="000000"/>
          <w:sz w:val="28"/>
          <w:szCs w:val="28"/>
        </w:rPr>
        <w:t>а прыгнула через забор.</w:t>
        <w:br/>
        <w:t>Ко</w:t>
      </w:r>
      <w:r>
        <w:rPr>
          <w:color w:val="000000"/>
          <w:sz w:val="28"/>
          <w:szCs w:val="28"/>
          <w:u w:val="single"/>
        </w:rPr>
        <w:t>л</w:t>
      </w:r>
      <w:r>
        <w:rPr>
          <w:color w:val="000000"/>
          <w:sz w:val="28"/>
          <w:szCs w:val="28"/>
        </w:rPr>
        <w:t>ова даёт вкусное молоко.</w:t>
        <w:br/>
      </w:r>
      <w:r>
        <w:rPr>
          <w:color w:val="000000"/>
          <w:sz w:val="28"/>
          <w:szCs w:val="28"/>
          <w:u w:val="single"/>
        </w:rPr>
        <w:t>Р</w:t>
      </w:r>
      <w:r>
        <w:rPr>
          <w:color w:val="000000"/>
          <w:sz w:val="28"/>
          <w:szCs w:val="28"/>
        </w:rPr>
        <w:t>ошадь жуёт сочную траву.</w:t>
        <w:br/>
      </w:r>
      <w:r>
        <w:rPr>
          <w:color w:val="000000"/>
          <w:sz w:val="28"/>
          <w:szCs w:val="28"/>
          <w:u w:val="single"/>
        </w:rPr>
        <w:t>Кочка</w:t>
      </w:r>
      <w:r>
        <w:rPr>
          <w:color w:val="000000"/>
          <w:sz w:val="28"/>
          <w:szCs w:val="28"/>
        </w:rPr>
        <w:t> ловит мышку.</w:t>
        <w:br/>
        <w:t>Соба</w:t>
      </w:r>
      <w:r>
        <w:rPr>
          <w:color w:val="000000"/>
          <w:sz w:val="28"/>
          <w:szCs w:val="28"/>
          <w:u w:val="single"/>
        </w:rPr>
        <w:t>х</w:t>
      </w:r>
      <w:r>
        <w:rPr>
          <w:color w:val="000000"/>
          <w:sz w:val="28"/>
          <w:szCs w:val="28"/>
        </w:rPr>
        <w:t>а сторожит дом.</w:t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 эти игры вы можете использовать дома, они не требуют большой подготовки и атрибутов, только ваше желание и немного свободного времен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7004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4"/>
      </w:tblGrid>
      <w:tr>
        <w:trPr/>
        <w:tc>
          <w:tcPr>
            <w:tcW w:w="17004" w:type="dxa"/>
            <w:tcBorders/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3:41:00Z</dcterms:created>
  <dc:creator>User</dc:creator>
  <dc:description/>
  <cp:keywords/>
  <dc:language>en-US</dc:language>
  <cp:lastModifiedBy>User</cp:lastModifiedBy>
  <dcterms:modified xsi:type="dcterms:W3CDTF">2023-04-10T13:05:00Z</dcterms:modified>
  <cp:revision>15</cp:revision>
  <dc:subject/>
  <dc:title> </dc:title>
</cp:coreProperties>
</file>