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тский сад № 1» ГО ЗАТО г.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  <w:t xml:space="preserve">Итоговое занятие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  <w:t>Кружка «Чистый звук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: воспитатель Ющук Н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Фокино 2021г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Итоговое занятие по грамо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вторить пройденный материал, закрепить знания детей о звуках и буквах, умение делить слова на слоги, умение чит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, память, мелкую моторику рук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ение друг к другу, стремление знать и уметь больше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равствуйте, ребята. Сегодня у нас праздник, мы заканчиваем обучение по программе «Чистый звук». А если у нас праздник, то начнём мы его с песни. Песня про алфави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аживайтесь на стульчики, но вы должны найти своё место. Вы можете прочитать своё имя и фамилию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лежат ваши маршрутные листы. В течение всего занятия вы будете выполнять задания и сами себя оценива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ервое. Раздели слово на слоги. Возьмите карточку, прочитайте слово, разделите на слоги, назовите гласные звуки и поставьте ударени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: Если справились, то поставьте плю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. Графический диктант (буква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: Если вы справились с заданием то поставьте плю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задание – «Где прячется звук?». Я называю слова, а дети определяют, где стоит звук (в начале, в середине, в конце)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ила, укроп, подарок, лампоч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 Если выполнили задание поставьте плю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е задание, разбери слово по звукам. Раскрасть любое слово, кто справился, можно разобрать второе. Расскажит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. Если без исправлений, то поставьте плюс на каждое слово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ое задание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ение. Вам нужно зачеркнуть все неправильн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исанные буквы, а из оставшихся букв сложить слово. (Молодцы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е задание – нужно отгадать кроссворд.</w:t>
      </w:r>
    </w:p>
    <w:tbl>
      <w:tblPr>
        <w:tblW w:w="52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5"/>
        <w:gridCol w:w="53"/>
      </w:tblGrid>
      <w:tr>
        <w:trPr/>
        <w:tc>
          <w:tcPr>
            <w:tcW w:w="5155" w:type="dxa"/>
            <w:tcBorders/>
            <w:shd w:fill="FFFFF0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горизонтали:</w:t>
              <w:br/>
              <w:t>1. Футляр для карандашей и ручек.</w:t>
              <w:br/>
              <w:t>2. Чем стирают со школьной доски?</w:t>
              <w:br/>
              <w:t>3. Стол, за которым сидит ученик в школе.</w:t>
              <w:br/>
              <w:t>4. Новый дом несу в руке,</w:t>
              <w:br/>
              <w:t>Дверца дома на замке.</w:t>
              <w:br/>
              <w:t>Тут жильцы бумажные,</w:t>
              <w:br/>
              <w:t>Все ужасно важные.</w:t>
            </w:r>
          </w:p>
        </w:tc>
        <w:tc>
          <w:tcPr>
            <w:tcW w:w="53" w:type="dxa"/>
            <w:tcBorders/>
            <w:shd w:fill="FFFFF0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55555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11811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желаю вам учится в школе только на пят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 Обведите букву Б, если вы знаете буквы, обведите букву С, если можете прочитать слово. И обведите букву П, если можете читать предлож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дайте ваши карточки жюри. Они подведут итог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с вами есть ещё одна возможность поиграть в игру «Волшебный мешочек». Награждение детей сертификатами за окончание, подарками, сладкими сюрпризами.</w:t>
      </w:r>
      <w:bookmarkStart w:id="0" w:name="_Hlk35971960"/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ая карта.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477"/>
        <w:gridCol w:w="677"/>
        <w:gridCol w:w="688"/>
        <w:gridCol w:w="730"/>
        <w:gridCol w:w="567"/>
        <w:gridCol w:w="543"/>
        <w:gridCol w:w="733"/>
        <w:gridCol w:w="525"/>
        <w:gridCol w:w="397"/>
        <w:gridCol w:w="293"/>
        <w:gridCol w:w="769"/>
        <w:gridCol w:w="567"/>
        <w:gridCol w:w="709"/>
        <w:gridCol w:w="65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</w:t>
            </w:r>
          </w:p>
        </w:tc>
        <w:tc>
          <w:tcPr>
            <w:tcW w:w="7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</w:t>
            </w:r>
          </w:p>
        </w:tc>
        <w:tc>
          <w:tcPr>
            <w:tcW w:w="7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де прячется звук»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н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к</w:t>
            </w:r>
          </w:p>
        </w:tc>
      </w:tr>
      <w:tr>
        <w:trPr>
          <w:trHeight w:val="178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ор слова п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ам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528320</wp:posOffset>
                      </wp:positionH>
                      <wp:positionV relativeFrom="page">
                        <wp:posOffset>790575</wp:posOffset>
                      </wp:positionV>
                      <wp:extent cx="1353185" cy="394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394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718"/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55pt;height:31.1pt;mso-wrap-distance-left:9pt;mso-wrap-distance-right:9pt;mso-wrap-distance-top:0pt;mso-wrap-distance-bottom:0pt;margin-top:62.25pt;mso-position-vertical-relative:page;margin-left:41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18"/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 И С</w:t>
            </w:r>
          </w:p>
        </w:tc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351155</wp:posOffset>
                      </wp:positionH>
                      <wp:positionV relativeFrom="page">
                        <wp:posOffset>781050</wp:posOffset>
                      </wp:positionV>
                      <wp:extent cx="1805940" cy="4267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94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713"/>
                                    <w:gridCol w:w="709"/>
                                    <w:gridCol w:w="7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pt;height:33.6pt;mso-wrap-distance-left:9pt;mso-wrap-distance-right:9pt;mso-wrap-distance-top:0pt;mso-wrap-distance-bottom:0pt;margin-top:61.5pt;mso-position-vertical-relative:page;margin-left:27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13"/>
                              <w:gridCol w:w="709"/>
                              <w:gridCol w:w="71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 О З А</w:t>
            </w:r>
          </w:p>
        </w:tc>
      </w:tr>
      <w:tr>
        <w:trPr>
          <w:trHeight w:val="118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89145" cy="7620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91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Б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С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End w:id="0"/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4804410" cy="36029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3156585" cy="2973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0350" cy="37344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32:00Z</dcterms:created>
  <dc:creator>Sun</dc:creator>
  <dc:description/>
  <cp:keywords/>
  <dc:language>en-US</dc:language>
  <cp:lastModifiedBy>Neilon</cp:lastModifiedBy>
  <cp:lastPrinted>2020-03-24T19:55:00Z</cp:lastPrinted>
  <dcterms:modified xsi:type="dcterms:W3CDTF">2023-04-09T08:57:00Z</dcterms:modified>
  <cp:revision>112</cp:revision>
  <dc:subject/>
  <dc:title/>
</cp:coreProperties>
</file>