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0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«Дюймов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60463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9050</wp:posOffset>
                </wp:positionH>
                <wp:positionV relativeFrom="paragraph">
                  <wp:posOffset>1921510</wp:posOffset>
                </wp:positionV>
                <wp:extent cx="4257675" cy="158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58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Картоте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кинезиологических упраж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ля детей 3-7л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25.05pt;mso-wrap-distance-left:9.05pt;mso-wrap-distance-right:9.05pt;mso-wrap-distance-top:0pt;mso-wrap-distance-bottom:0pt;margin-top:151.3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Картоте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кинезиологических упраж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ля детей 3-7ле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унова Светла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106795</wp:posOffset>
                </wp:positionH>
                <wp:positionV relativeFrom="paragraph">
                  <wp:posOffset>230505</wp:posOffset>
                </wp:positionV>
                <wp:extent cx="184150" cy="177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85pt;margin-top:18.15pt;width:14.45pt;height:13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. Советский, 2021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Во все времена можно было встретить ребенка невнимательного, неорганизованного, который не способен сосредоточиться и правильно выполнить поставленные задачи. Такие дети плохо учатся в школе, имеют неразборчивый почерк, делают ошибки по невнимательности, испытывают трудности при решении задач, осуществлении расчетов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Правильная координация межполушарного взаимодействия является необходимым условием для достижения успеха в любом виде деятельности (учебе, работе, творчестве). Помочь наладить работу мозга могут специальные упражн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чины плохой успеваемости специалисты сопоставляют не с отсутствием желания учиться, а со свойствами анатомического строения мозга и его функционирования. Каждая доля мозга изучает и постигает окружающую среду по-разному.</w:t>
      </w:r>
      <w:r>
        <w:rPr>
          <w:sz w:val="28"/>
          <w:szCs w:val="28"/>
        </w:rPr>
        <w:t xml:space="preserve"> Укрепление и развитие межполушарных связей является важной составляющей нейропсихологической коррекции для детей, имеющих нарушения в развитии. 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От правильности взаимодействия и координации всех частей мозга зависят все ступени успешного развития человека</w:t>
      </w:r>
      <w:r>
        <w:rPr>
          <w:sz w:val="28"/>
          <w:szCs w:val="28"/>
        </w:rPr>
        <w:t> (физического, психического, эмоционального). Каждая доля отвечает за определенные функции восприятия мира, лишь их симметричная деятельность позволяет получить полное понятие об окружающей среде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ая доля отвечает з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52" w:hanging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бор сенсомоторных данных, то есть расшифровку информации, извлеченной не из слов, а из предметов и образ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52" w:hanging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нтазию, благодаря которой человек может выдумывать, изобретать и грези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зыкальные способности или художественное творчество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особность понимания переносного смысла фраз и юмо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мение ориентироваться в пространстве, складывать пазлы и головолом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зможность одновременного параллельного обрабатывания разноплановой информации, то есть охват задания в целом без использования анализ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шение различных задач, сопряженных с синтезом и умозаключениями. Регулирование двигательной функции левой стороны те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вая доля отвечает з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нализ вербальных данных (словесных способностей). 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нимание прямого смысла фраз (буквальной информации)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следовательную обработку данны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52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гулирование двигательной функции правой стороны тела.</w:t>
      </w:r>
    </w:p>
    <w:p>
      <w:pPr>
        <w:pStyle w:val="Heading1"/>
        <w:jc w:val="center"/>
        <w:rPr/>
      </w:pPr>
      <w:r>
        <w:rPr/>
        <w:t>Глазодвигательная гимнастик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ложите ребенку в течение минуты медленно водить глазами по контуру рисунка, начиная с точки. Голова и шея при этом должны оставаться неподвижными.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6490" cy="4772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53185</wp:posOffset>
                </wp:positionH>
                <wp:positionV relativeFrom="paragraph">
                  <wp:posOffset>102235</wp:posOffset>
                </wp:positionV>
                <wp:extent cx="3395980" cy="7987030"/>
                <wp:effectExtent l="38100" t="38100" r="38735" b="38735"/>
                <wp:wrapTight wrapText="bothSides">
                  <wp:wrapPolygon edited="0">
                    <wp:start x="21604" y="10801"/>
                    <wp:lineTo x="21604" y="12697"/>
                    <wp:lineTo x="21105" y="14559"/>
                    <wp:lineTo x="20157" y="16201"/>
                    <wp:lineTo x="19209" y="17843"/>
                    <wp:lineTo x="17845" y="19207"/>
                    <wp:lineTo x="16203" y="20155"/>
                    <wp:lineTo x="14561" y="21103"/>
                    <wp:lineTo x="12698" y="21602"/>
                    <wp:lineTo x="10802" y="21602"/>
                    <wp:lineTo x="8906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8"/>
                    <wp:lineTo x="20157" y="5400"/>
                    <wp:lineTo x="21105" y="7042"/>
                    <wp:lineTo x="21604" y="8905"/>
                    <wp:lineTo x="21604" y="10801"/>
                    <wp:lineTo x="21604" y="1080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880" cy="798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8.05pt;width:267.35pt;height:628.85pt;mso-wrap-style:none;v-text-anchor:middle">
                <v:fill o:detectmouseclick="t" type="solid" color2="black"/>
                <v:stroke color="#548dd4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9560</wp:posOffset>
                </wp:positionH>
                <wp:positionV relativeFrom="paragraph">
                  <wp:posOffset>-68580</wp:posOffset>
                </wp:positionV>
                <wp:extent cx="417830" cy="384810"/>
                <wp:effectExtent l="19050" t="19050" r="3302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848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22.8pt;margin-top:-5.4pt;width:32.85pt;height:30.2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3285</wp:posOffset>
                </wp:positionH>
                <wp:positionV relativeFrom="paragraph">
                  <wp:posOffset>-52070</wp:posOffset>
                </wp:positionV>
                <wp:extent cx="4302760" cy="7745730"/>
                <wp:effectExtent l="50165" t="142875" r="5016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2720" cy="774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9.55pt;margin-top:-4.1pt;width:338.75pt;height:609.85pt;mso-wrap-style:none;v-text-anchor:middle" type="_x0000_t5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6385</wp:posOffset>
                </wp:positionH>
                <wp:positionV relativeFrom="paragraph">
                  <wp:posOffset>-307975</wp:posOffset>
                </wp:positionV>
                <wp:extent cx="417830" cy="38481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84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55pt;margin-top:-24.25pt;width:32.85pt;height:30.25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8905</wp:posOffset>
                </wp:positionH>
                <wp:positionV relativeFrom="paragraph">
                  <wp:posOffset>130810</wp:posOffset>
                </wp:positionV>
                <wp:extent cx="3549015" cy="7533005"/>
                <wp:effectExtent l="60960" t="38735" r="6032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880" cy="75330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0.15pt;margin-top:10.3pt;width:279.4pt;height:593.1pt;mso-wrap-style:none;v-text-anchor:middle" type="_x0000_t125">
                <v:fill o:detectmouseclick="t" type="solid" color2="black"/>
                <v:stroke color="#00b05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5380</wp:posOffset>
                </wp:positionH>
                <wp:positionV relativeFrom="paragraph">
                  <wp:posOffset>-129540</wp:posOffset>
                </wp:positionV>
                <wp:extent cx="417830" cy="38481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848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89.4pt;margin-top:-10.2pt;width:32.85pt;height:30.25pt;mso-wrap-style:none;v-text-anchor:middle">
                <v:fill o:detectmouseclick="t" type="solid" color2="#ff4faf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655</wp:posOffset>
                </wp:positionH>
                <wp:positionV relativeFrom="paragraph">
                  <wp:posOffset>236220</wp:posOffset>
                </wp:positionV>
                <wp:extent cx="5922010" cy="8011795"/>
                <wp:effectExtent l="90170" t="173990" r="90805" b="1238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8011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2.65pt;margin-top:18.6pt;width:466.25pt;height:630.8pt;mso-wrap-style:none;v-text-anchor:middle" type="_x0000_t12">
                <v:fill o:detectmouseclick="t" type="solid" color2="black"/>
                <v:stroke color="#ffc00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2585</wp:posOffset>
                </wp:positionH>
                <wp:positionV relativeFrom="paragraph">
                  <wp:posOffset>78105</wp:posOffset>
                </wp:positionV>
                <wp:extent cx="417830" cy="384810"/>
                <wp:effectExtent l="19050" t="19050" r="3302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848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28.55pt;margin-top:6.15pt;width:32.85pt;height:30.25pt;mso-wrap-style:none;v-text-anchor:middle">
                <v:fill o:detectmouseclick="t" type="solid" color2="#003fff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/>
      </w:pPr>
      <w:r>
        <w:rPr/>
        <w:t>Упражнения для балансировки и синхронизации межполушарного взаимодейств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енку взять в обе руки по одному карандашу и на листе бумаги одновременно двумя руками выполнить заданный рисунок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ребенку предлагается брать одновременно обеими руками природный материал (шишки, камешки, желуди) и выкладывать его по контуру ранее выполненных рисунко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405880" cy="35363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138545" cy="41884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3008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2424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543675" cy="40347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2875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3395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09384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3719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457950" cy="42487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457950" cy="42043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Обведи узор двумя руками одновременно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5300</wp:posOffset>
                </wp:positionH>
                <wp:positionV relativeFrom="paragraph">
                  <wp:posOffset>3917315</wp:posOffset>
                </wp:positionV>
                <wp:extent cx="734695" cy="1511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308.45pt;width:57.8pt;height:1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6265</wp:posOffset>
                </wp:positionH>
                <wp:positionV relativeFrom="paragraph">
                  <wp:posOffset>8252460</wp:posOffset>
                </wp:positionV>
                <wp:extent cx="734695" cy="15113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95pt;margin-top:649.8pt;width:57.8pt;height:1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77025" cy="411289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3865</wp:posOffset>
                </wp:positionH>
                <wp:positionV relativeFrom="paragraph">
                  <wp:posOffset>3934460</wp:posOffset>
                </wp:positionV>
                <wp:extent cx="734695" cy="1511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5pt;margin-top:309.8pt;width:57.8pt;height:1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8450" cy="412242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/>
      </w:pPr>
      <w:r>
        <w:rPr/>
        <w:t>Кинезиологические упражне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совершать разные движения двумя руками одновременно.  Выполняйте данные упражнения вместе с ребенком, стоя напротив него в зеркальном отображени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выполните смену положения рук через хлопок в ладоши.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4601210" cy="65201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3315" cy="415671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112510" cy="431990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4585" cy="407860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113780" cy="415861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1410" cy="406463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8395" cy="415099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3950" cy="409003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2680" cy="416623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062980" cy="409384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3950" cy="422783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Выполни движения по образцу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205855" cy="409130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6132830" cy="413004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/>
      </w:pPr>
      <w:r>
        <w:rPr/>
        <w:t>Нейроритми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ите пособие на столе таким образом, чтобы у педагога и ребенка, сидящих друг напротив друга, оказалась идентичная (зеркальная) страница. Педагог показывает ребенку образец ритма, выбирая определенный цвет картинки (например, красная звезда, желтая, зеленая, красная, синяя). Задача ребенка – запомнить ритмическую цепочку и простучать ритм по тем же картинк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по карандашу в каждую руку. Одновременно двумя руками простукивайте ритм в соответствии со схемой. В правой и левой колонке изображено разное количество символов (например, правой рукой выполняется 4 удара карандашом, левой - 2).</w:t>
      </w:r>
    </w:p>
    <w:p>
      <w:pPr>
        <w:pStyle w:val="Normal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48"/>
        </w:rPr>
      </w:pPr>
      <w:r>
        <w:rPr>
          <w:rFonts w:cs="Times New Roman" w:ascii="Times New Roman" w:hAnsi="Times New Roman"/>
          <w:sz w:val="36"/>
          <w:szCs w:val="48"/>
        </w:rPr>
        <w:t>Повтори ритм по образцу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35560</wp:posOffset>
                      </wp:positionV>
                      <wp:extent cx="1457325" cy="1219200"/>
                      <wp:effectExtent l="13335" t="12700" r="12065" b="12700"/>
                      <wp:wrapNone/>
                      <wp:docPr id="42" name="5-конечная звезда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9" coordsize="1457325,1219200" path="m2,465692l556652,465695l728663,0l900673,465695l1457323,465692l1006982,753504l1179000,1219197l728663,931380l278325,1219197l450343,753504l2,465692xe" fillcolor="red" stroked="t" o:allowincell="t" style="position:absolute;margin-left:68.35pt;margin-top:2.8pt;width:114.7pt;height:95.9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57150</wp:posOffset>
                      </wp:positionV>
                      <wp:extent cx="1457325" cy="1219200"/>
                      <wp:effectExtent l="13335" t="12700" r="12065" b="12700"/>
                      <wp:wrapNone/>
                      <wp:docPr id="43" name="5-конечная звезд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" coordsize="1457325,1219200" path="m2,465692l556652,465695l728663,0l900673,465695l1457323,465692l1006982,753504l1179000,1219197l728663,931380l278325,1219197l450343,753504l2,465692xe" fillcolor="#0070c0" stroked="t" o:allowincell="t" style="position:absolute;margin-left:64.85pt;margin-top:4.5pt;width:114.7pt;height:95.95pt;mso-wrap-style:none;v-text-anchor:middle">
                      <v:fill o:detectmouseclick="t" type="solid" color2="#ff8f3f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165</wp:posOffset>
                      </wp:positionV>
                      <wp:extent cx="1457325" cy="1219200"/>
                      <wp:effectExtent l="13335" t="12700" r="12065" b="12700"/>
                      <wp:wrapNone/>
                      <wp:docPr id="44" name="5-конечная звезда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5" coordsize="1457325,1219200" path="m2,465692l556652,465695l728663,0l900673,465695l1457323,465692l1006982,753504l1179000,1219197l728663,931380l278325,1219197l450343,753504l2,465692xe" fillcolor="#00b050" stroked="t" o:allowincell="t" style="position:absolute;margin-left:76.6pt;margin-top:3.95pt;width:114.7pt;height:95.9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81280</wp:posOffset>
                      </wp:positionV>
                      <wp:extent cx="1457325" cy="1219200"/>
                      <wp:effectExtent l="13335" t="12700" r="12065" b="12700"/>
                      <wp:wrapNone/>
                      <wp:docPr id="45" name="5-конечная звезда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6" coordsize="1457325,1219200" path="m2,465692l556652,465695l728663,0l900673,465695l1457323,465692l1006982,753504l1179000,1219197l728663,931380l278325,1219197l450343,753504l2,465692xe" fillcolor="red" stroked="t" o:allowincell="t" style="position:absolute;margin-left:68.6pt;margin-top:6.4pt;width:114.7pt;height:95.9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5245</wp:posOffset>
                      </wp:positionV>
                      <wp:extent cx="1457325" cy="1219200"/>
                      <wp:effectExtent l="13335" t="12700" r="12065" b="12700"/>
                      <wp:wrapNone/>
                      <wp:docPr id="46" name="5-конечная звезда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9" coordsize="1457325,1219200" path="m2,465692l556652,465695l728663,0l900673,465695l1457323,465692l1006982,753504l1179000,1219197l728663,931380l278325,1219197l450343,753504l2,465692xe" fillcolor="#0070c0" stroked="t" o:allowincell="t" style="position:absolute;margin-left:76.6pt;margin-top:4.35pt;width:114.7pt;height:95.95pt;mso-wrap-style:none;v-text-anchor:middle">
                      <v:fill o:detectmouseclick="t" type="solid" color2="#ff8f3f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48260</wp:posOffset>
                      </wp:positionV>
                      <wp:extent cx="1457325" cy="1219200"/>
                      <wp:effectExtent l="13335" t="12700" r="12065" b="12700"/>
                      <wp:wrapNone/>
                      <wp:docPr id="47" name="5-конечная звезда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0" coordsize="1457325,1219200" path="m2,465692l556652,465695l728663,0l900673,465695l1457323,465692l1006982,753504l1179000,1219197l728663,931380l278325,1219197l450343,753504l2,465692xe" fillcolor="#00b050" stroked="t" o:allowincell="t" style="position:absolute;margin-left:68.6pt;margin-top:3.8pt;width:114.7pt;height:95.9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2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497205</wp:posOffset>
                      </wp:positionV>
                      <wp:extent cx="1457325" cy="1219200"/>
                      <wp:effectExtent l="13335" t="13335" r="12065" b="12700"/>
                      <wp:wrapNone/>
                      <wp:docPr id="48" name="5-конечная звезда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3" coordsize="1457325,1219200" path="m2,465692l556652,465695l728663,0l900673,465695l1457323,465692l1006982,753504l1179000,1219197l728663,931380l278325,1219197l450343,753504l2,465692xe" fillcolor="red" stroked="t" o:allowincell="t" style="position:absolute;margin-left:63.55pt;margin-top:39.15pt;width:114.7pt;height:95.9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57150</wp:posOffset>
                      </wp:positionV>
                      <wp:extent cx="1457325" cy="1219200"/>
                      <wp:effectExtent l="13335" t="12700" r="12065" b="12700"/>
                      <wp:wrapNone/>
                      <wp:docPr id="49" name="5-конечная звезда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4" coordsize="1457325,1219200" path="m2,465692l556652,465695l728663,0l900673,465695l1457323,465692l1006982,753504l1179000,1219197l728663,931380l278325,1219197l450343,753504l2,465692xe" fillcolor="#0070c0" stroked="t" o:allowincell="t" style="position:absolute;margin-left:66.9pt;margin-top:4.5pt;width:114.7pt;height:95.95pt;mso-wrap-style:none;v-text-anchor:middle">
                      <v:fill o:detectmouseclick="t" type="solid" color2="#ff8f3f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50165</wp:posOffset>
                      </wp:positionV>
                      <wp:extent cx="1457325" cy="1219200"/>
                      <wp:effectExtent l="13335" t="12700" r="12065" b="12700"/>
                      <wp:wrapNone/>
                      <wp:docPr id="50" name="5-конечная звезда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5" coordsize="1457325,1219200" path="m2,465692l556652,465695l728663,0l900673,465695l1457323,465692l1006982,753504l1179000,1219197l728663,931380l278325,1219197l450343,753504l2,465692xe" fillcolor="#00b050" stroked="t" o:allowincell="t" style="position:absolute;margin-left:64.7pt;margin-top:3.95pt;width:114.7pt;height:95.9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1280</wp:posOffset>
                      </wp:positionV>
                      <wp:extent cx="1457325" cy="1219200"/>
                      <wp:effectExtent l="13335" t="12700" r="12065" b="12700"/>
                      <wp:wrapNone/>
                      <wp:docPr id="51" name="5-конечная звезда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6" coordsize="1457325,1219200" path="m2,465692l556652,465695l728663,0l900673,465695l1457323,465692l1006982,753504l1179000,1219197l728663,931380l278325,1219197l450343,753504l2,465692xe" fillcolor="red" stroked="t" o:allowincell="t" style="position:absolute;margin-left:75.55pt;margin-top:6.4pt;width:114.7pt;height:95.9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55245</wp:posOffset>
                      </wp:positionV>
                      <wp:extent cx="1457325" cy="1219200"/>
                      <wp:effectExtent l="13335" t="12700" r="12065" b="12700"/>
                      <wp:wrapNone/>
                      <wp:docPr id="52" name="5-конечная звезда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7" coordsize="1457325,1219200" path="m2,465692l556652,465695l728663,0l900673,465695l1457323,465692l1006982,753504l1179000,1219197l728663,931380l278325,1219197l450343,753504l2,465692xe" fillcolor="#0070c0" stroked="t" o:allowincell="t" style="position:absolute;margin-left:69.6pt;margin-top:4.35pt;width:114.7pt;height:95.95pt;mso-wrap-style:none;v-text-anchor:middle">
                      <v:fill o:detectmouseclick="t" type="solid" color2="#ff8f3f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8260</wp:posOffset>
                      </wp:positionV>
                      <wp:extent cx="1457325" cy="1219200"/>
                      <wp:effectExtent l="13335" t="12700" r="12065" b="12700"/>
                      <wp:wrapNone/>
                      <wp:docPr id="53" name="5-конечная звезда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8" coordsize="1457325,1219200" path="m2,465692l556652,465695l728663,0l900673,465695l1457323,465692l1006982,753504l1179000,1219197l728663,931380l278325,1219197l450343,753504l2,465692xe" fillcolor="#00b050" stroked="t" o:allowincell="t" style="position:absolute;margin-left:75.55pt;margin-top:3.8pt;width:114.7pt;height:95.9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9850</wp:posOffset>
                      </wp:positionV>
                      <wp:extent cx="1403985" cy="1151890"/>
                      <wp:effectExtent l="13335" t="12700" r="12065" b="12700"/>
                      <wp:wrapNone/>
                      <wp:docPr id="54" name="5-конечная звезда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1" coordsize="1457325,1219200" path="m2,465692l556652,465695l728663,0l900673,465695l1457323,465692l1006982,753504l1179000,1219197l728663,931380l278325,1219197l450343,753504l2,465692xe" fillcolor="red" stroked="t" o:allowincell="t" style="position:absolute;margin-left:69.6pt;margin-top:5.5pt;width:110.5pt;height:90.6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35560</wp:posOffset>
                      </wp:positionV>
                      <wp:extent cx="1403985" cy="1151890"/>
                      <wp:effectExtent l="13335" t="12700" r="12065" b="13335"/>
                      <wp:wrapNone/>
                      <wp:docPr id="55" name="5-конечная звезда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2" coordsize="1457325,1219200" path="m2,465692l556652,465695l728663,0l900673,465695l1457323,465692l1006982,753504l1179000,1219197l728663,931380l278325,1219197l450343,753504l2,465692xe" fillcolor="#00b0f0" stroked="t" o:allowincell="t" style="position:absolute;margin-left:68.35pt;margin-top:2.8pt;width:110.5pt;height:90.65pt;mso-wrap-style:none;v-text-anchor:middle">
                      <v:fill o:detectmouseclick="t" type="solid" color2="#ff4f0f"/>
                      <v:stroke color="#00b0f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57150</wp:posOffset>
                      </wp:positionV>
                      <wp:extent cx="1403985" cy="1151890"/>
                      <wp:effectExtent l="13335" t="12700" r="12065" b="12700"/>
                      <wp:wrapNone/>
                      <wp:docPr id="56" name="5-конечная звезда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3" coordsize="1457325,1219200" path="m2,465692l556652,465695l728663,0l900673,465695l1457323,465692l1006982,753504l1179000,1219197l728663,931380l278325,1219197l450343,753504l2,465692xe" fillcolor="#7030a0" stroked="t" o:allowincell="t" style="position:absolute;margin-left:64.85pt;margin-top:4.5pt;width:110.5pt;height:90.65pt;mso-wrap-style:none;v-text-anchor:middle">
                      <v:fill o:detectmouseclick="t" type="solid" color2="#8fcf5f"/>
                      <v:stroke color="#7030a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165</wp:posOffset>
                      </wp:positionV>
                      <wp:extent cx="1403985" cy="1151890"/>
                      <wp:effectExtent l="13335" t="12700" r="12065" b="12700"/>
                      <wp:wrapNone/>
                      <wp:docPr id="57" name="5-конечная звезда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4" coordsize="1457325,1219200" path="m2,465692l556652,465695l728663,0l900673,465695l1457323,465692l1006982,753504l1179000,1219197l728663,931380l278325,1219197l450343,753504l2,465692xe" fillcolor="yellow" stroked="t" o:allowincell="t" style="position:absolute;margin-left:76.6pt;margin-top:3.95pt;width:110.5pt;height:90.65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81280</wp:posOffset>
                      </wp:positionV>
                      <wp:extent cx="1403985" cy="1151890"/>
                      <wp:effectExtent l="13335" t="12700" r="12065" b="12700"/>
                      <wp:wrapNone/>
                      <wp:docPr id="58" name="5-конечная звезда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0cbb"/>
                              </a:solidFill>
                              <a:ln w="25560">
                                <a:solidFill>
                                  <a:srgbClr val="e40c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5" coordsize="1457325,1219200" path="m2,465692l556652,465695l728663,0l900673,465695l1457323,465692l1006982,753504l1179000,1219197l728663,931380l278325,1219197l450343,753504l2,465692xe" fillcolor="#e40cbb" stroked="t" o:allowincell="t" style="position:absolute;margin-left:68.6pt;margin-top:6.4pt;width:110.5pt;height:90.65pt;mso-wrap-style:none;v-text-anchor:middle">
                      <v:fill o:detectmouseclick="t" type="solid" color2="#1bf344"/>
                      <v:stroke color="#e40cbb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5245</wp:posOffset>
                      </wp:positionV>
                      <wp:extent cx="1403985" cy="1151890"/>
                      <wp:effectExtent l="13335" t="12700" r="12065" b="12700"/>
                      <wp:wrapNone/>
                      <wp:docPr id="59" name="5-конечная звезда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6c0a"/>
                              </a:solidFill>
                              <a:ln w="25560">
                                <a:solidFill>
                                  <a:srgbClr val="e46c0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6" coordsize="1457325,1219200" path="m2,465692l556652,465695l728663,0l900673,465695l1457323,465692l1006982,753504l1179000,1219197l728663,931380l278325,1219197l450343,753504l2,465692xe" fillcolor="#e46c0a" stroked="t" o:allowincell="t" style="position:absolute;margin-left:76.6pt;margin-top:4.35pt;width:110.5pt;height:90.65pt;mso-wrap-style:none;v-text-anchor:middle">
                      <v:fill o:detectmouseclick="t" type="solid" color2="#1b93f5"/>
                      <v:stroke color="#e46c0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77470</wp:posOffset>
                      </wp:positionV>
                      <wp:extent cx="1403985" cy="1151890"/>
                      <wp:effectExtent l="13335" t="12700" r="12065" b="12700"/>
                      <wp:wrapNone/>
                      <wp:docPr id="60" name="5-конечная звезда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8" coordsize="1457325,1219200" path="m2,465692l556652,465695l728663,0l900673,465695l1457323,465692l1006982,753504l1179000,1219197l728663,931380l278325,1219197l450343,753504l2,465692xe" fillcolor="#00b050" stroked="t" o:allowincell="t" style="position:absolute;margin-left:69.6pt;margin-top:6.1pt;width:110.5pt;height:90.6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48260</wp:posOffset>
                      </wp:positionV>
                      <wp:extent cx="1457325" cy="1219200"/>
                      <wp:effectExtent l="13335" t="12700" r="12065" b="12700"/>
                      <wp:wrapNone/>
                      <wp:docPr id="61" name="5-конечная звезда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7" coordsize="1457325,1219200" path="m2,465692l556652,465695l728663,0l900673,465695l1457323,465692l1006982,753504l1179000,1219197l728663,931380l278325,1219197l450343,753504l2,465692xe" fillcolor="red" stroked="t" o:allowincell="t" style="position:absolute;margin-left:72.5pt;margin-top:3.8pt;width:114.7pt;height:95.95pt;mso-wrap-style:none;v-text-anchor:middle">
                      <v:fill o:detectmouseclick="t" type="solid" color2="aqua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267460</wp:posOffset>
                      </wp:positionV>
                      <wp:extent cx="1457325" cy="1219200"/>
                      <wp:effectExtent l="13335" t="12700" r="12065" b="12700"/>
                      <wp:wrapNone/>
                      <wp:docPr id="62" name="5-конечная звезда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42" coordsize="1457325,1219200" path="m2,465692l556652,465695l728663,0l900673,465695l1457323,465692l1006982,753504l1179000,1219197l728663,931380l278325,1219197l450343,753504l2,465692xe" fillcolor="#00b0f0" stroked="t" o:allowincell="t" style="position:absolute;margin-left:70.95pt;margin-top:99.8pt;width:114.7pt;height:95.95pt;mso-wrap-style:none;v-text-anchor:middle">
                      <v:fill o:detectmouseclick="t" type="solid" color2="#ff4f0f"/>
                      <v:stroke color="#00b0f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8255</wp:posOffset>
                      </wp:positionV>
                      <wp:extent cx="1457325" cy="1219200"/>
                      <wp:effectExtent l="13335" t="12700" r="12065" b="12700"/>
                      <wp:wrapNone/>
                      <wp:docPr id="63" name="5-конечная звезда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40" coordsize="1457325,1219200" path="m2,465692l556652,465695l728663,0l900673,465695l1457323,465692l1006982,753504l1179000,1219197l728663,931380l278325,1219197l450343,753504l2,465692xe" fillcolor="#7030a0" stroked="t" o:allowincell="t" style="position:absolute;margin-left:72.5pt;margin-top:0.65pt;width:114.7pt;height:95.95pt;mso-wrap-style:none;v-text-anchor:middle">
                      <v:fill o:detectmouseclick="t" type="solid" color2="#8fcf5f"/>
                      <v:stroke color="#7030a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6985</wp:posOffset>
                      </wp:positionV>
                      <wp:extent cx="1457325" cy="1219200"/>
                      <wp:effectExtent l="13335" t="12700" r="12065" b="12700"/>
                      <wp:wrapNone/>
                      <wp:docPr id="64" name="5-конечная звезда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41" coordsize="1457325,1219200" path="m2,465692l556652,465695l728663,0l900673,465695l1457323,465692l1006982,753504l1179000,1219197l728663,931380l278325,1219197l450343,753504l2,465692xe" fillcolor="yellow" stroked="t" o:allowincell="t" style="position:absolute;margin-left:70.95pt;margin-top:0.55pt;width:114.7pt;height:95.95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24130</wp:posOffset>
                      </wp:positionV>
                      <wp:extent cx="1457325" cy="1219200"/>
                      <wp:effectExtent l="13335" t="12700" r="12065" b="12700"/>
                      <wp:wrapNone/>
                      <wp:docPr id="65" name="5-конечная звезда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0cbb"/>
                              </a:solidFill>
                              <a:ln w="25560">
                                <a:solidFill>
                                  <a:srgbClr val="e40c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39" coordsize="1457325,1219200" path="m2,465692l556652,465695l728663,0l900673,465695l1457323,465692l1006982,753504l1179000,1219197l728663,931380l278325,1219197l450343,753504l2,465692xe" fillcolor="#e40cbb" stroked="t" o:allowincell="t" style="position:absolute;margin-left:72.5pt;margin-top:1.9pt;width:114.7pt;height:95.95pt;mso-wrap-style:none;v-text-anchor:middle">
                      <v:fill o:detectmouseclick="t" type="solid" color2="#1bf344"/>
                      <v:stroke color="#e40cbb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263650</wp:posOffset>
                      </wp:positionV>
                      <wp:extent cx="1457325" cy="1219200"/>
                      <wp:effectExtent l="13335" t="12700" r="12065" b="13335"/>
                      <wp:wrapNone/>
                      <wp:docPr id="66" name="5-конечная звезда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36" coordsize="1457325,1219200" path="m2,465692l556652,465695l728663,0l900673,465695l1457323,465692l1006982,753504l1179000,1219197l728663,931380l278325,1219197l450343,753504l2,465692xe" fillcolor="#00b050" stroked="t" o:allowincell="t" style="position:absolute;margin-left:72.5pt;margin-top:99.5pt;width:114.7pt;height:95.95pt;mso-wrap-style:none;v-text-anchor:middle">
                      <v:fill o:detectmouseclick="t" type="solid" color2="#ff4faf"/>
                      <v:stroke color="#00b050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44450</wp:posOffset>
                      </wp:positionV>
                      <wp:extent cx="1457325" cy="1219200"/>
                      <wp:effectExtent l="13335" t="12700" r="12065" b="12700"/>
                      <wp:wrapNone/>
                      <wp:docPr id="67" name="5-конечная звезда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325" h="1219200">
                                    <a:moveTo>
                                      <a:pt x="2" y="465692"/>
                                    </a:moveTo>
                                    <a:lnTo>
                                      <a:pt x="556652" y="465695"/>
                                    </a:lnTo>
                                    <a:lnTo>
                                      <a:pt x="728663" y="0"/>
                                    </a:lnTo>
                                    <a:lnTo>
                                      <a:pt x="900673" y="465695"/>
                                    </a:lnTo>
                                    <a:lnTo>
                                      <a:pt x="1457323" y="465692"/>
                                    </a:lnTo>
                                    <a:lnTo>
                                      <a:pt x="1006982" y="753504"/>
                                    </a:lnTo>
                                    <a:lnTo>
                                      <a:pt x="1179000" y="1219197"/>
                                    </a:lnTo>
                                    <a:lnTo>
                                      <a:pt x="728663" y="931380"/>
                                    </a:lnTo>
                                    <a:lnTo>
                                      <a:pt x="278325" y="1219197"/>
                                    </a:lnTo>
                                    <a:lnTo>
                                      <a:pt x="450343" y="753504"/>
                                    </a:lnTo>
                                    <a:lnTo>
                                      <a:pt x="2" y="4656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6c0a"/>
                              </a:solidFill>
                              <a:ln w="25560">
                                <a:solidFill>
                                  <a:srgbClr val="e46c0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38" coordsize="1457325,1219200" path="m2,465692l556652,465695l728663,0l900673,465695l1457323,465692l1006982,753504l1179000,1219197l728663,931380l278325,1219197l450343,753504l2,465692xe" fillcolor="#e46c0a" stroked="t" o:allowincell="t" style="position:absolute;margin-left:70.95pt;margin-top:3.5pt;width:114.7pt;height:95.95pt;mso-wrap-style:none;v-text-anchor:middle">
                      <v:fill o:detectmouseclick="t" type="solid" color2="#1b93f5"/>
                      <v:stroke color="#e46c0a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198"/>
      </w:tblGrid>
      <w:tr>
        <w:trPr>
          <w:trHeight w:val="1676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3238500" cy="100965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0pt;margin-top:3.1pt;width:254.95pt;height:79.4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5560</wp:posOffset>
                      </wp:positionV>
                      <wp:extent cx="3257550" cy="100965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6.1pt;margin-top:2.8pt;width:256.4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</wp:posOffset>
                      </wp:positionV>
                      <wp:extent cx="3238500" cy="100965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0pt;margin-top:2.35pt;width:254.95pt;height:79.45pt;mso-wrap-style:none;v-text-anchor:middle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41275</wp:posOffset>
                      </wp:positionV>
                      <wp:extent cx="3257550" cy="100965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d050" stroked="t" o:allowincell="t" style="position:absolute;margin-left:-6.1pt;margin-top:3.25pt;width:256.45pt;height:79.4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9845</wp:posOffset>
                      </wp:positionV>
                      <wp:extent cx="3257550" cy="100965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1.5pt;margin-top:2.35pt;width:256.4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4290</wp:posOffset>
                      </wp:positionV>
                      <wp:extent cx="3257550" cy="100965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-6.1pt;margin-top:2.7pt;width:256.45pt;height:79.4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20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0480</wp:posOffset>
                      </wp:positionV>
                      <wp:extent cx="3257550" cy="100965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2060" stroked="t" o:allowincell="t" style="position:absolute;margin-left:-1.5pt;margin-top:2.4pt;width:256.45pt;height:79.4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07315</wp:posOffset>
                      </wp:positionV>
                      <wp:extent cx="3257550" cy="100965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6.1pt;margin-top:8.45pt;width:256.45pt;height:79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86"/>
      </w:tblGrid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9375</wp:posOffset>
                      </wp:positionV>
                      <wp:extent cx="3238500" cy="100965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5.05pt;margin-top:6.25pt;width:254.95pt;height:79.4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2225</wp:posOffset>
                      </wp:positionV>
                      <wp:extent cx="3257550" cy="100965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4.1pt;margin-top:1.75pt;width:256.4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158115</wp:posOffset>
                      </wp:positionV>
                      <wp:extent cx="3257550" cy="100965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d050" stroked="t" o:allowincell="t" style="position:absolute;margin-left:-13.05pt;margin-top:12.45pt;width:256.45pt;height:79.4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9845</wp:posOffset>
                      </wp:positionV>
                      <wp:extent cx="3238500" cy="100965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-6.1pt;margin-top:2.35pt;width:254.95pt;height:79.45pt;mso-wrap-style:none;v-text-anchor:middle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47955</wp:posOffset>
                      </wp:positionV>
                      <wp:extent cx="3257550" cy="100965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6.1pt;margin-top:11.65pt;width:256.4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137795</wp:posOffset>
                      </wp:positionV>
                      <wp:extent cx="3257550" cy="100965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-12pt;margin-top:10.85pt;width:256.45pt;height:79.4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13030</wp:posOffset>
                      </wp:positionV>
                      <wp:extent cx="3257550" cy="100965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2060" stroked="t" o:allowincell="t" style="position:absolute;margin-left:-4.3pt;margin-top:8.9pt;width:256.45pt;height:79.4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45085</wp:posOffset>
                      </wp:positionV>
                      <wp:extent cx="3257550" cy="100965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12pt;margin-top:3.55pt;width:256.45pt;height:79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79375</wp:posOffset>
                      </wp:positionV>
                      <wp:extent cx="3238500" cy="100965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6.25pt;margin-top:6.25pt;width:254.95pt;height:79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8900</wp:posOffset>
                      </wp:positionV>
                      <wp:extent cx="3257550" cy="100965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1.5pt;margin-top:7pt;width:256.4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9850</wp:posOffset>
                      </wp:positionV>
                      <wp:extent cx="3238500" cy="100965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6.25pt;margin-top:5.5pt;width:254.9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3975</wp:posOffset>
                      </wp:positionV>
                      <wp:extent cx="3257550" cy="100965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130c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130c9" stroked="t" o:allowincell="t" style="position:absolute;margin-left:-1.5pt;margin-top:4.25pt;width:256.45pt;height:79.45pt;mso-wrap-style:none;v-text-anchor:middle">
                      <v:fill o:detectmouseclick="t" type="solid" color2="#eecf3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23825</wp:posOffset>
                      </wp:positionV>
                      <wp:extent cx="3257550" cy="100965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6.25pt;margin-top:9.75pt;width:256.4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0965</wp:posOffset>
                      </wp:positionV>
                      <wp:extent cx="3257550" cy="100965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.5pt;margin-top:7.95pt;width:256.4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70485</wp:posOffset>
                      </wp:positionV>
                      <wp:extent cx="3257550" cy="100965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00" stroked="t" o:allowincell="t" style="position:absolute;margin-left:253.5pt;margin-top:5.55pt;width:256.45pt;height:79.45pt;mso-wrap-style:none;v-text-anchor:middle">
                      <v:fill o:detectmouseclick="t" type="solid" color2="#ff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0960</wp:posOffset>
                      </wp:positionV>
                      <wp:extent cx="3257550" cy="10096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1.5pt;margin-top:4.8pt;width:256.45pt;height:79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4140</wp:posOffset>
                      </wp:positionV>
                      <wp:extent cx="3257550" cy="100965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3pt;margin-top:8.2pt;width:256.45pt;height:79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25095</wp:posOffset>
                      </wp:positionV>
                      <wp:extent cx="3238500" cy="100965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4.6pt;margin-top:9.85pt;width:254.9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37160</wp:posOffset>
                      </wp:positionV>
                      <wp:extent cx="3238500" cy="100965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.5pt;margin-top:10.8pt;width:254.9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25730</wp:posOffset>
                      </wp:positionV>
                      <wp:extent cx="3257550" cy="100965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130c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130c9" stroked="t" o:allowincell="t" style="position:absolute;margin-left:-6.25pt;margin-top:9.9pt;width:256.45pt;height:79.45pt;mso-wrap-style:none;v-text-anchor:middle">
                      <v:fill o:detectmouseclick="t" type="solid" color2="#eecf3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4930</wp:posOffset>
                      </wp:positionV>
                      <wp:extent cx="3257550" cy="100965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1.5pt;margin-top:5.9pt;width:256.45pt;height:79.4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78740</wp:posOffset>
                      </wp:positionV>
                      <wp:extent cx="3257550" cy="100965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6.25pt;margin-top:6.2pt;width:256.45pt;height:7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8905</wp:posOffset>
                      </wp:positionV>
                      <wp:extent cx="3257550" cy="100965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00" stroked="t" o:allowincell="t" style="position:absolute;margin-left:-1.65pt;margin-top:10.15pt;width:256.45pt;height:79.45pt;mso-wrap-style:none;v-text-anchor:middle">
                      <v:fill o:detectmouseclick="t" type="solid" color2="#ff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65405</wp:posOffset>
                      </wp:positionV>
                      <wp:extent cx="3257550" cy="100965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3.5pt;margin-top:5.15pt;width:256.45pt;height:79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01295</wp:posOffset>
                      </wp:positionV>
                      <wp:extent cx="927735" cy="914400"/>
                      <wp:effectExtent l="13335" t="13335" r="12700" b="13335"/>
                      <wp:wrapNone/>
                      <wp:docPr id="100" name="Улыбающееся лицо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Улыбающееся лицо 4" fillcolor="red" stroked="t" o:allowincell="t" style="position:absolute;margin-left:82.25pt;margin-top:15.8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196215</wp:posOffset>
                      </wp:positionV>
                      <wp:extent cx="927735" cy="914400"/>
                      <wp:effectExtent l="13335" t="13335" r="12700" b="13335"/>
                      <wp:wrapNone/>
                      <wp:docPr id="101" name="Улыбающееся лицо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1" fillcolor="#0ba10f" stroked="t" o:allowincell="t" style="position:absolute;margin-left:87.65pt;margin-top:15.4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02565</wp:posOffset>
                      </wp:positionV>
                      <wp:extent cx="927735" cy="914400"/>
                      <wp:effectExtent l="13335" t="13335" r="12700" b="13335"/>
                      <wp:wrapNone/>
                      <wp:docPr id="102" name="Улыбающееся лицо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7" fillcolor="red" stroked="t" o:allowincell="t" style="position:absolute;margin-left:40.5pt;margin-top:15.9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02565</wp:posOffset>
                      </wp:positionV>
                      <wp:extent cx="927735" cy="914400"/>
                      <wp:effectExtent l="13335" t="13335" r="12700" b="13335"/>
                      <wp:wrapNone/>
                      <wp:docPr id="103" name="Улыбающееся лицо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8" fillcolor="red" stroked="t" o:allowincell="t" style="position:absolute;margin-left:119.85pt;margin-top:15.9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02565</wp:posOffset>
                      </wp:positionV>
                      <wp:extent cx="927735" cy="914400"/>
                      <wp:effectExtent l="13335" t="13335" r="12700" b="13335"/>
                      <wp:wrapNone/>
                      <wp:docPr id="104" name="Улыбающееся лицо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9" fillcolor="#0ba10f" stroked="t" o:allowincell="t" style="position:absolute;margin-left:46.35pt;margin-top:15.9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202565</wp:posOffset>
                      </wp:positionV>
                      <wp:extent cx="927735" cy="914400"/>
                      <wp:effectExtent l="13335" t="13335" r="12700" b="13335"/>
                      <wp:wrapNone/>
                      <wp:docPr id="105" name="Улыбающееся лицо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0" fillcolor="#0ba10f" stroked="t" o:allowincell="t" style="position:absolute;margin-left:127.9pt;margin-top:15.9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31140</wp:posOffset>
                      </wp:positionV>
                      <wp:extent cx="927735" cy="914400"/>
                      <wp:effectExtent l="13335" t="12700" r="12700" b="13335"/>
                      <wp:wrapNone/>
                      <wp:docPr id="106" name="Улыбающееся лицо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1" fillcolor="red" stroked="t" o:allowincell="t" style="position:absolute;margin-left:3.1pt;margin-top:18.2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222885</wp:posOffset>
                      </wp:positionV>
                      <wp:extent cx="927735" cy="914400"/>
                      <wp:effectExtent l="13335" t="13335" r="12700" b="13335"/>
                      <wp:wrapNone/>
                      <wp:docPr id="107" name="Улыбающееся лицо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2" fillcolor="red" stroked="t" o:allowincell="t" style="position:absolute;margin-left:81.8pt;margin-top:17.5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222885</wp:posOffset>
                      </wp:positionV>
                      <wp:extent cx="927735" cy="914400"/>
                      <wp:effectExtent l="13335" t="13335" r="12700" b="13335"/>
                      <wp:wrapNone/>
                      <wp:docPr id="108" name="Улыбающееся лицо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" fillcolor="red" stroked="t" o:allowincell="t" style="position:absolute;margin-left:160.15pt;margin-top:17.5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22885</wp:posOffset>
                      </wp:positionV>
                      <wp:extent cx="927735" cy="914400"/>
                      <wp:effectExtent l="13335" t="13335" r="12700" b="13335"/>
                      <wp:wrapNone/>
                      <wp:docPr id="109" name="Улыбающееся лицо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" fillcolor="#0ba10f" stroked="t" o:allowincell="t" style="position:absolute;margin-left:-2.35pt;margin-top:17.5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222885</wp:posOffset>
                      </wp:positionV>
                      <wp:extent cx="927735" cy="914400"/>
                      <wp:effectExtent l="13335" t="13335" r="12700" b="13335"/>
                      <wp:wrapNone/>
                      <wp:docPr id="110" name="Улыбающееся лицо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" fillcolor="#0ba10f" stroked="t" o:allowincell="t" style="position:absolute;margin-left:80.2pt;margin-top:17.5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222885</wp:posOffset>
                      </wp:positionV>
                      <wp:extent cx="927735" cy="914400"/>
                      <wp:effectExtent l="13335" t="13335" r="12700" b="13335"/>
                      <wp:wrapNone/>
                      <wp:docPr id="111" name="Улыбающееся лицо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6" fillcolor="#0ba10f" stroked="t" o:allowincell="t" style="position:absolute;margin-left:160.7pt;margin-top:17.5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35255</wp:posOffset>
                      </wp:positionV>
                      <wp:extent cx="927735" cy="914400"/>
                      <wp:effectExtent l="13335" t="13335" r="12700" b="13335"/>
                      <wp:wrapNone/>
                      <wp:docPr id="112" name="Улыбающееся лицо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2" fillcolor="red" stroked="t" o:allowincell="t" style="position:absolute;margin-left:40.5pt;margin-top:10.6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35255</wp:posOffset>
                      </wp:positionV>
                      <wp:extent cx="927735" cy="914400"/>
                      <wp:effectExtent l="13335" t="13335" r="12700" b="13335"/>
                      <wp:wrapNone/>
                      <wp:docPr id="113" name="Улыбающееся лицо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3" fillcolor="red" stroked="t" o:allowincell="t" style="position:absolute;margin-left:127.35pt;margin-top:10.6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35255</wp:posOffset>
                      </wp:positionV>
                      <wp:extent cx="927735" cy="914400"/>
                      <wp:effectExtent l="13335" t="13335" r="12700" b="13335"/>
                      <wp:wrapNone/>
                      <wp:docPr id="114" name="Улыбающееся лицо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4" fillcolor="#0ba10f" stroked="t" o:allowincell="t" style="position:absolute;margin-left:37.9pt;margin-top:10.6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134620</wp:posOffset>
                      </wp:positionV>
                      <wp:extent cx="927735" cy="914400"/>
                      <wp:effectExtent l="13335" t="12700" r="12700" b="13335"/>
                      <wp:wrapNone/>
                      <wp:docPr id="115" name="Улыбающееся лицо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5" fillcolor="#0ba10f" stroked="t" o:allowincell="t" style="position:absolute;margin-left:127.9pt;margin-top:10.6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248920</wp:posOffset>
                      </wp:positionV>
                      <wp:extent cx="927735" cy="914400"/>
                      <wp:effectExtent l="13335" t="13335" r="12700" b="13335"/>
                      <wp:wrapNone/>
                      <wp:docPr id="116" name="Улыбающееся лицо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6" fillcolor="red" stroked="t" o:allowincell="t" style="position:absolute;margin-left:81.8pt;margin-top:19.6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8920</wp:posOffset>
                      </wp:positionV>
                      <wp:extent cx="927735" cy="914400"/>
                      <wp:effectExtent l="13335" t="13335" r="12700" b="13335"/>
                      <wp:wrapNone/>
                      <wp:docPr id="117" name="Улыбающееся лицо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7" fillcolor="#0ba10f" stroked="t" o:allowincell="t" style="position:absolute;margin-left:80.25pt;margin-top:19.6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87960</wp:posOffset>
                      </wp:positionV>
                      <wp:extent cx="927735" cy="914400"/>
                      <wp:effectExtent l="13335" t="12700" r="12700" b="13335"/>
                      <wp:wrapNone/>
                      <wp:docPr id="118" name="Улыбающееся лицо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8" fillcolor="red" stroked="t" o:allowincell="t" style="position:absolute;margin-left:2.4pt;margin-top:14.8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87325</wp:posOffset>
                      </wp:positionV>
                      <wp:extent cx="927735" cy="914400"/>
                      <wp:effectExtent l="13335" t="12700" r="12700" b="13335"/>
                      <wp:wrapNone/>
                      <wp:docPr id="119" name="Улыбающееся лицо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9" fillcolor="red" stroked="t" o:allowincell="t" style="position:absolute;margin-left:79.65pt;margin-top:14.7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187960</wp:posOffset>
                      </wp:positionV>
                      <wp:extent cx="927735" cy="914400"/>
                      <wp:effectExtent l="13335" t="12700" r="12700" b="13335"/>
                      <wp:wrapNone/>
                      <wp:docPr id="120" name="Улыбающееся лицо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0" fillcolor="red" stroked="t" o:allowincell="t" style="position:absolute;margin-left:160.15pt;margin-top:14.8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87960</wp:posOffset>
                      </wp:positionV>
                      <wp:extent cx="927735" cy="914400"/>
                      <wp:effectExtent l="13335" t="12700" r="12700" b="13335"/>
                      <wp:wrapNone/>
                      <wp:docPr id="121" name="Улыбающееся лицо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1" fillcolor="#0ba10f" stroked="t" o:allowincell="t" style="position:absolute;margin-left:-2.35pt;margin-top:14.8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87960</wp:posOffset>
                      </wp:positionV>
                      <wp:extent cx="927735" cy="914400"/>
                      <wp:effectExtent l="13335" t="12700" r="12700" b="13335"/>
                      <wp:wrapNone/>
                      <wp:docPr id="122" name="Улыбающееся лицо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2" fillcolor="#0ba10f" stroked="t" o:allowincell="t" style="position:absolute;margin-left:80.25pt;margin-top:14.8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187960</wp:posOffset>
                      </wp:positionV>
                      <wp:extent cx="927735" cy="914400"/>
                      <wp:effectExtent l="13335" t="12700" r="12700" b="13335"/>
                      <wp:wrapNone/>
                      <wp:docPr id="123" name="Улыбающееся лицо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3" fillcolor="#0ba10f" stroked="t" o:allowincell="t" style="position:absolute;margin-left:160.7pt;margin-top:14.8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80975</wp:posOffset>
                      </wp:positionV>
                      <wp:extent cx="927735" cy="914400"/>
                      <wp:effectExtent l="13335" t="12700" r="12700" b="13335"/>
                      <wp:wrapNone/>
                      <wp:docPr id="124" name="Улыбающееся лицо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4" fillcolor="red" stroked="t" o:allowincell="t" style="position:absolute;margin-left:40.5pt;margin-top:14.2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80975</wp:posOffset>
                      </wp:positionV>
                      <wp:extent cx="927735" cy="914400"/>
                      <wp:effectExtent l="13335" t="12700" r="12700" b="13335"/>
                      <wp:wrapNone/>
                      <wp:docPr id="125" name="Улыбающееся лицо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5" fillcolor="red" stroked="t" o:allowincell="t" style="position:absolute;margin-left:119.85pt;margin-top:14.25pt;width:73pt;height:71.95pt;mso-wrap-style:none;v-text-anchor:middle" type="_x0000_t96">
                      <v:fill o:detectmouseclick="t" type="solid" color2="aqua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180975</wp:posOffset>
                      </wp:positionV>
                      <wp:extent cx="927735" cy="914400"/>
                      <wp:effectExtent l="13335" t="12700" r="12700" b="13335"/>
                      <wp:wrapNone/>
                      <wp:docPr id="126" name="Улыбающееся лицо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6" fillcolor="#0ba10f" stroked="t" o:allowincell="t" style="position:absolute;margin-left:49.55pt;margin-top:14.2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80975</wp:posOffset>
                      </wp:positionV>
                      <wp:extent cx="927735" cy="914400"/>
                      <wp:effectExtent l="13335" t="12700" r="12700" b="13335"/>
                      <wp:wrapNone/>
                      <wp:docPr id="127" name="Улыбающееся лицо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ba10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7" fillcolor="#0ba10f" stroked="t" o:allowincell="t" style="position:absolute;margin-left:131.05pt;margin-top:14.25pt;width:73pt;height:71.95pt;mso-wrap-style:none;v-text-anchor:middle" type="_x0000_t96">
                      <v:fill o:detectmouseclick="t" type="solid" color2="#f45ef0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303530</wp:posOffset>
                      </wp:positionV>
                      <wp:extent cx="672465" cy="658495"/>
                      <wp:effectExtent l="13335" t="13335" r="12700" b="12700"/>
                      <wp:wrapNone/>
                      <wp:docPr id="128" name="Улыбающееся лицо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7" fillcolor="yellow" stroked="t" o:allowincell="t" style="position:absolute;margin-left:94.5pt;margin-top:23.9pt;width:52.9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311785</wp:posOffset>
                      </wp:positionV>
                      <wp:extent cx="671830" cy="658495"/>
                      <wp:effectExtent l="12700" t="13970" r="13970" b="12700"/>
                      <wp:wrapNone/>
                      <wp:docPr id="129" name="Улыбающееся лицо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4" fillcolor="#0070c0" stroked="t" o:allowincell="t" style="position:absolute;margin-left:119.95pt;margin-top:24.5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03530</wp:posOffset>
                      </wp:positionV>
                      <wp:extent cx="671830" cy="658495"/>
                      <wp:effectExtent l="12700" t="13335" r="13335" b="12700"/>
                      <wp:wrapNone/>
                      <wp:docPr id="130" name="Улыбающееся лицо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8" fillcolor="#0070c0" stroked="t" o:allowincell="t" style="position:absolute;margin-left:61.05pt;margin-top:23.9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318135</wp:posOffset>
                      </wp:positionV>
                      <wp:extent cx="671830" cy="658495"/>
                      <wp:effectExtent l="12700" t="13335" r="13335" b="12700"/>
                      <wp:wrapNone/>
                      <wp:docPr id="131" name="Улыбающееся лицо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1" fillcolor="yellow" stroked="t" o:allowincell="t" style="position:absolute;margin-left:61.4pt;margin-top:25.0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309880</wp:posOffset>
                      </wp:positionV>
                      <wp:extent cx="671830" cy="658495"/>
                      <wp:effectExtent l="12700" t="13335" r="13335" b="12700"/>
                      <wp:wrapNone/>
                      <wp:docPr id="132" name="Улыбающееся лицо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4" fillcolor="yellow" stroked="t" o:allowincell="t" style="position:absolute;margin-left:128.15pt;margin-top:24.4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318135</wp:posOffset>
                      </wp:positionV>
                      <wp:extent cx="671830" cy="658495"/>
                      <wp:effectExtent l="12700" t="13335" r="13335" b="12700"/>
                      <wp:wrapNone/>
                      <wp:docPr id="133" name="Улыбающееся лицо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0" fillcolor="#0070c0" stroked="t" o:allowincell="t" style="position:absolute;margin-left:146.45pt;margin-top:25.0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09880</wp:posOffset>
                      </wp:positionV>
                      <wp:extent cx="671830" cy="658495"/>
                      <wp:effectExtent l="12700" t="13335" r="13335" b="12700"/>
                      <wp:wrapNone/>
                      <wp:docPr id="134" name="Улыбающееся лицо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5" fillcolor="#0070c0" stroked="t" o:allowincell="t" style="position:absolute;margin-left:29.25pt;margin-top:24.4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09245</wp:posOffset>
                      </wp:positionV>
                      <wp:extent cx="671830" cy="658495"/>
                      <wp:effectExtent l="12700" t="13335" r="13335" b="12700"/>
                      <wp:wrapNone/>
                      <wp:docPr id="135" name="Улыбающееся лицо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6" fillcolor="#0070c0" stroked="t" o:allowincell="t" style="position:absolute;margin-left:87.4pt;margin-top:24.3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339090</wp:posOffset>
                      </wp:positionV>
                      <wp:extent cx="671830" cy="658495"/>
                      <wp:effectExtent l="12700" t="13335" r="13335" b="12700"/>
                      <wp:wrapNone/>
                      <wp:docPr id="136" name="Улыбающееся лицо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6" fillcolor="yellow" stroked="t" o:allowincell="t" style="position:absolute;margin-left:94pt;margin-top:26.7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39090</wp:posOffset>
                      </wp:positionV>
                      <wp:extent cx="671830" cy="658495"/>
                      <wp:effectExtent l="12700" t="13335" r="13335" b="12700"/>
                      <wp:wrapNone/>
                      <wp:docPr id="137" name="Улыбающееся лицо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7" fillcolor="yellow" stroked="t" o:allowincell="t" style="position:absolute;margin-left:154.45pt;margin-top:26.7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29565</wp:posOffset>
                      </wp:positionV>
                      <wp:extent cx="671830" cy="658495"/>
                      <wp:effectExtent l="12700" t="13335" r="13335" b="12700"/>
                      <wp:wrapNone/>
                      <wp:docPr id="138" name="Улыбающееся лицо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3" fillcolor="yellow" stroked="t" o:allowincell="t" style="position:absolute;margin-left:33pt;margin-top:25.9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71780</wp:posOffset>
                      </wp:positionV>
                      <wp:extent cx="671830" cy="658495"/>
                      <wp:effectExtent l="12700" t="13970" r="13335" b="12700"/>
                      <wp:wrapNone/>
                      <wp:docPr id="139" name="Улыбающееся лицо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8" fillcolor="#0070c0" stroked="t" o:allowincell="t" style="position:absolute;margin-left:58.7pt;margin-top:21.4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271780</wp:posOffset>
                      </wp:positionV>
                      <wp:extent cx="671830" cy="658495"/>
                      <wp:effectExtent l="12700" t="13970" r="13335" b="12700"/>
                      <wp:wrapNone/>
                      <wp:docPr id="140" name="Улыбающееся лицо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9" fillcolor="#0070c0" stroked="t" o:allowincell="t" style="position:absolute;margin-left:118.7pt;margin-top:21.4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327660</wp:posOffset>
                      </wp:positionV>
                      <wp:extent cx="671830" cy="658495"/>
                      <wp:effectExtent l="12700" t="13335" r="13335" b="12700"/>
                      <wp:wrapNone/>
                      <wp:docPr id="141" name="Улыбающееся лицо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1" fillcolor="yellow" stroked="t" o:allowincell="t" style="position:absolute;margin-left:65.2pt;margin-top:25.8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332105</wp:posOffset>
                      </wp:positionV>
                      <wp:extent cx="671830" cy="658495"/>
                      <wp:effectExtent l="12700" t="13335" r="13970" b="12700"/>
                      <wp:wrapNone/>
                      <wp:docPr id="142" name="Улыбающееся лицо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9" fillcolor="yellow" stroked="t" o:allowincell="t" style="position:absolute;margin-left:128pt;margin-top:26.1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32105</wp:posOffset>
                      </wp:positionV>
                      <wp:extent cx="672465" cy="658495"/>
                      <wp:effectExtent l="13335" t="13335" r="12700" b="12700"/>
                      <wp:wrapNone/>
                      <wp:docPr id="143" name="Улыбающееся лицо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1" fillcolor="#0070c0" stroked="t" o:allowincell="t" style="position:absolute;margin-left:0.5pt;margin-top:26.15pt;width:52.9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31470</wp:posOffset>
                      </wp:positionV>
                      <wp:extent cx="671830" cy="658495"/>
                      <wp:effectExtent l="12700" t="13335" r="13335" b="12700"/>
                      <wp:wrapNone/>
                      <wp:docPr id="144" name="Улыбающееся лицо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2" fillcolor="#0070c0" stroked="t" o:allowincell="t" style="position:absolute;margin-left:60.75pt;margin-top:26.1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31470</wp:posOffset>
                      </wp:positionV>
                      <wp:extent cx="671830" cy="658495"/>
                      <wp:effectExtent l="12700" t="13335" r="13335" b="12700"/>
                      <wp:wrapNone/>
                      <wp:docPr id="145" name="Улыбающееся лицо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3" fillcolor="#0070c0" stroked="t" o:allowincell="t" style="position:absolute;margin-left:118.9pt;margin-top:26.1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27025</wp:posOffset>
                      </wp:positionV>
                      <wp:extent cx="671830" cy="658495"/>
                      <wp:effectExtent l="12700" t="13335" r="13335" b="12700"/>
                      <wp:wrapNone/>
                      <wp:docPr id="146" name="Улыбающееся лицо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5" fillcolor="#0070c0" stroked="t" o:allowincell="t" style="position:absolute;margin-left:175.65pt;margin-top:25.7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02260</wp:posOffset>
                      </wp:positionV>
                      <wp:extent cx="671830" cy="658495"/>
                      <wp:effectExtent l="13335" t="13335" r="13335" b="12700"/>
                      <wp:wrapNone/>
                      <wp:docPr id="147" name="Улыбающееся лицо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0" fillcolor="yellow" stroked="t" o:allowincell="t" style="position:absolute;margin-left:-1.95pt;margin-top:23.8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148" name="Улыбающееся лицо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1" fillcolor="yellow" stroked="t" o:allowincell="t" style="position:absolute;margin-left:57.5pt;margin-top:24.1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149" name="Улыбающееся лицо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2" fillcolor="yellow" stroked="t" o:allowincell="t" style="position:absolute;margin-left:117.7pt;margin-top:24.1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305435</wp:posOffset>
                      </wp:positionV>
                      <wp:extent cx="671830" cy="658495"/>
                      <wp:effectExtent l="12700" t="13335" r="13335" b="12700"/>
                      <wp:wrapNone/>
                      <wp:docPr id="150" name="Улыбающееся лицо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7" fillcolor="yellow" stroked="t" o:allowincell="t" style="position:absolute;margin-left:177.35pt;margin-top:24.0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151" name="Улыбающееся лицо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3" fillcolor="#0070c0" stroked="t" o:allowincell="t" style="position:absolute;margin-left:60.4pt;margin-top:24.1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152" name="Улыбающееся лицо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4" fillcolor="#0070c0" stroked="t" o:allowincell="t" style="position:absolute;margin-left:123.95pt;margin-top:24.1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335" b="12700"/>
                      <wp:wrapNone/>
                      <wp:docPr id="153" name="Улыбающееся лицо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6" fillcolor="yellow" stroked="t" o:allowincell="t" style="position:absolute;margin-left:69.4pt;margin-top:25.6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970" b="12700"/>
                      <wp:wrapNone/>
                      <wp:docPr id="154" name="Улыбающееся лицо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00" fillcolor="yellow" stroked="t" o:allowincell="t" style="position:absolute;margin-left:127.55pt;margin-top:25.6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25120</wp:posOffset>
                      </wp:positionV>
                      <wp:extent cx="671830" cy="658495"/>
                      <wp:effectExtent l="12700" t="13335" r="13335" b="12700"/>
                      <wp:wrapNone/>
                      <wp:docPr id="155" name="Улыбающееся лицо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8" fillcolor="#0070c0" stroked="t" o:allowincell="t" style="position:absolute;margin-left:66.8pt;margin-top:25.6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335" b="12700"/>
                      <wp:wrapNone/>
                      <wp:docPr id="156" name="Улыбающееся лицо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9" fillcolor="#0070c0" stroked="t" o:allowincell="t" style="position:absolute;margin-left:122.9pt;margin-top:25.6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29235</wp:posOffset>
                      </wp:positionV>
                      <wp:extent cx="671830" cy="658495"/>
                      <wp:effectExtent l="12700" t="13335" r="13335" b="12700"/>
                      <wp:wrapNone/>
                      <wp:docPr id="157" name="Улыбающееся лицо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5" fillcolor="yellow" stroked="t" o:allowincell="t" style="position:absolute;margin-left:33.7pt;margin-top:18.0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229235</wp:posOffset>
                      </wp:positionV>
                      <wp:extent cx="671830" cy="658495"/>
                      <wp:effectExtent l="12700" t="13335" r="13335" b="12700"/>
                      <wp:wrapNone/>
                      <wp:docPr id="158" name="Улыбающееся лицо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6" fillcolor="yellow" stroked="t" o:allowincell="t" style="position:absolute;margin-left:95.15pt;margin-top:18.0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229235</wp:posOffset>
                      </wp:positionV>
                      <wp:extent cx="671830" cy="658495"/>
                      <wp:effectExtent l="12700" t="13335" r="13335" b="12700"/>
                      <wp:wrapNone/>
                      <wp:docPr id="159" name="Улыбающееся лицо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7" fillcolor="yellow" stroked="t" o:allowincell="t" style="position:absolute;margin-left:154.45pt;margin-top:18.05pt;width:52.85pt;height:51.8pt;mso-wrap-style:none;v-text-anchor:middle" type="_x0000_t96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225425</wp:posOffset>
                      </wp:positionV>
                      <wp:extent cx="671830" cy="658495"/>
                      <wp:effectExtent l="12700" t="13335" r="13335" b="12700"/>
                      <wp:wrapNone/>
                      <wp:docPr id="160" name="Улыбающееся лицо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70c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01" fillcolor="#0070c0" stroked="t" o:allowincell="t" style="position:absolute;margin-left:102.9pt;margin-top:17.75pt;width:52.85pt;height:51.8pt;mso-wrap-style:none;v-text-anchor:middle" type="_x0000_t96">
                      <v:fill o:detectmouseclick="t" type="solid" color2="#ff8f3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347980</wp:posOffset>
                      </wp:positionV>
                      <wp:extent cx="671830" cy="658495"/>
                      <wp:effectExtent l="12700" t="13335" r="13335" b="12700"/>
                      <wp:wrapNone/>
                      <wp:docPr id="161" name="Улыбающееся лицо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" fillcolor="#00b0f0" stroked="t" o:allowincell="t" style="position:absolute;margin-left:88.45pt;margin-top:27.4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2425</wp:posOffset>
                      </wp:positionV>
                      <wp:extent cx="671830" cy="658495"/>
                      <wp:effectExtent l="12700" t="13335" r="13335" b="12700"/>
                      <wp:wrapNone/>
                      <wp:docPr id="162" name="Улыбающееся лицо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" fillcolor="#00b0f0" stroked="t" o:allowincell="t" style="position:absolute;margin-left:29.45pt;margin-top:27.7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47980</wp:posOffset>
                      </wp:positionV>
                      <wp:extent cx="671830" cy="658495"/>
                      <wp:effectExtent l="12700" t="13335" r="13970" b="12700"/>
                      <wp:wrapNone/>
                      <wp:docPr id="163" name="Улыбающееся лицо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0" fillcolor="#00b0f0" stroked="t" o:allowincell="t" style="position:absolute;margin-left:147.6pt;margin-top:27.4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52425</wp:posOffset>
                      </wp:positionV>
                      <wp:extent cx="671830" cy="658495"/>
                      <wp:effectExtent l="12700" t="13335" r="13335" b="12700"/>
                      <wp:wrapNone/>
                      <wp:docPr id="164" name="Улыбающееся лицо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" fillcolor="#ff33cc" stroked="t" o:allowincell="t" style="position:absolute;margin-left:63.95pt;margin-top:27.7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352425</wp:posOffset>
                      </wp:positionV>
                      <wp:extent cx="671830" cy="658495"/>
                      <wp:effectExtent l="12700" t="13335" r="13335" b="12700"/>
                      <wp:wrapNone/>
                      <wp:docPr id="165" name="Улыбающееся лицо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9" fillcolor="#ff33cc" stroked="t" o:allowincell="t" style="position:absolute;margin-left:121.1pt;margin-top:27.7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74320</wp:posOffset>
                      </wp:positionV>
                      <wp:extent cx="672465" cy="658495"/>
                      <wp:effectExtent l="13335" t="13335" r="12700" b="12700"/>
                      <wp:wrapNone/>
                      <wp:docPr id="166" name="Улыбающееся лицо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8" fillcolor="#00b0f0" stroked="t" o:allowincell="t" style="position:absolute;margin-left:53.55pt;margin-top:21.6pt;width:52.9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73685</wp:posOffset>
                      </wp:positionV>
                      <wp:extent cx="672465" cy="658495"/>
                      <wp:effectExtent l="13335" t="13335" r="12700" b="12700"/>
                      <wp:wrapNone/>
                      <wp:docPr id="167" name="Улыбающееся лицо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9" fillcolor="#00b0f0" stroked="t" o:allowincell="t" style="position:absolute;margin-left:117pt;margin-top:21.55pt;width:52.9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78130</wp:posOffset>
                      </wp:positionV>
                      <wp:extent cx="671830" cy="658495"/>
                      <wp:effectExtent l="12700" t="13335" r="13335" b="12700"/>
                      <wp:wrapNone/>
                      <wp:docPr id="168" name="Улыбающееся лицо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" fillcolor="#ff33cc" stroked="t" o:allowincell="t" style="position:absolute;margin-left:152.8pt;margin-top:21.9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269240</wp:posOffset>
                      </wp:positionV>
                      <wp:extent cx="671830" cy="658495"/>
                      <wp:effectExtent l="12700" t="13335" r="13335" b="12700"/>
                      <wp:wrapNone/>
                      <wp:docPr id="169" name="Улыбающееся лицо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" fillcolor="#ff33cc" stroked="t" o:allowincell="t" style="position:absolute;margin-left:89.7pt;margin-top:21.2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73685</wp:posOffset>
                      </wp:positionV>
                      <wp:extent cx="671830" cy="658495"/>
                      <wp:effectExtent l="12700" t="13335" r="13335" b="12700"/>
                      <wp:wrapNone/>
                      <wp:docPr id="170" name="Улыбающееся лицо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8" fillcolor="#ff33cc" stroked="t" o:allowincell="t" style="position:absolute;margin-left:29.65pt;margin-top:21.5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253365</wp:posOffset>
                      </wp:positionV>
                      <wp:extent cx="671830" cy="658495"/>
                      <wp:effectExtent l="12700" t="13335" r="13335" b="12700"/>
                      <wp:wrapNone/>
                      <wp:docPr id="171" name="Улыбающееся лицо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0" fillcolor="#00b0f0" stroked="t" o:allowincell="t" style="position:absolute;margin-left:88.45pt;margin-top:19.9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253365</wp:posOffset>
                      </wp:positionV>
                      <wp:extent cx="671830" cy="658495"/>
                      <wp:effectExtent l="12700" t="13335" r="13335" b="12700"/>
                      <wp:wrapNone/>
                      <wp:docPr id="172" name="Улыбающееся лицо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1" fillcolor="#ff33cc" stroked="t" o:allowincell="t" style="position:absolute;margin-left:63.55pt;margin-top:19.9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53365</wp:posOffset>
                      </wp:positionV>
                      <wp:extent cx="672465" cy="658495"/>
                      <wp:effectExtent l="13335" t="13335" r="12700" b="12700"/>
                      <wp:wrapNone/>
                      <wp:docPr id="173" name="Улыбающееся лицо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2" fillcolor="#ff33cc" stroked="t" o:allowincell="t" style="position:absolute;margin-left:120.7pt;margin-top:19.95pt;width:52.9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73050</wp:posOffset>
                      </wp:positionV>
                      <wp:extent cx="671830" cy="658495"/>
                      <wp:effectExtent l="12700" t="13335" r="13335" b="12700"/>
                      <wp:wrapNone/>
                      <wp:docPr id="174" name="Улыбающееся лицо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3" fillcolor="#00b0f0" stroked="t" o:allowincell="t" style="position:absolute;margin-left:9.05pt;margin-top:21.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73050</wp:posOffset>
                      </wp:positionV>
                      <wp:extent cx="671830" cy="658495"/>
                      <wp:effectExtent l="12700" t="13335" r="13335" b="12700"/>
                      <wp:wrapNone/>
                      <wp:docPr id="175" name="Улыбающееся лицо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4" fillcolor="#00b0f0" stroked="t" o:allowincell="t" style="position:absolute;margin-left:64.05pt;margin-top:21.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73050</wp:posOffset>
                      </wp:positionV>
                      <wp:extent cx="671830" cy="658495"/>
                      <wp:effectExtent l="12700" t="13335" r="13335" b="12700"/>
                      <wp:wrapNone/>
                      <wp:docPr id="176" name="Улыбающееся лицо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5" fillcolor="#00b0f0" stroked="t" o:allowincell="t" style="position:absolute;margin-left:116.95pt;margin-top:21.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273050</wp:posOffset>
                      </wp:positionV>
                      <wp:extent cx="671830" cy="658495"/>
                      <wp:effectExtent l="12700" t="13335" r="13335" b="12700"/>
                      <wp:wrapNone/>
                      <wp:docPr id="177" name="Улыбающееся лицо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6" fillcolor="#00b0f0" stroked="t" o:allowincell="t" style="position:absolute;margin-left:169.75pt;margin-top:21.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77495</wp:posOffset>
                      </wp:positionV>
                      <wp:extent cx="671830" cy="658495"/>
                      <wp:effectExtent l="12700" t="13335" r="13335" b="12700"/>
                      <wp:wrapNone/>
                      <wp:docPr id="178" name="Улыбающееся лицо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8" fillcolor="#ff33cc" stroked="t" o:allowincell="t" style="position:absolute;margin-left:63.85pt;margin-top:21.8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277495</wp:posOffset>
                      </wp:positionV>
                      <wp:extent cx="671830" cy="658495"/>
                      <wp:effectExtent l="12700" t="13335" r="13970" b="12700"/>
                      <wp:wrapNone/>
                      <wp:docPr id="179" name="Улыбающееся лицо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9" fillcolor="#ff33cc" stroked="t" o:allowincell="t" style="position:absolute;margin-left:122.05pt;margin-top:21.8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337820</wp:posOffset>
                      </wp:positionV>
                      <wp:extent cx="671830" cy="658495"/>
                      <wp:effectExtent l="12700" t="13335" r="13335" b="12700"/>
                      <wp:wrapNone/>
                      <wp:docPr id="180" name="Улыбающееся лицо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0" fillcolor="#00b0f0" stroked="t" o:allowincell="t" style="position:absolute;margin-left:62.2pt;margin-top:26.6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337820</wp:posOffset>
                      </wp:positionV>
                      <wp:extent cx="671830" cy="658495"/>
                      <wp:effectExtent l="12700" t="13335" r="13970" b="12700"/>
                      <wp:wrapNone/>
                      <wp:docPr id="181" name="Улыбающееся лицо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2" fillcolor="#00b0f0" stroked="t" o:allowincell="t" style="position:absolute;margin-left:123.7pt;margin-top:26.6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70510</wp:posOffset>
                      </wp:positionV>
                      <wp:extent cx="671830" cy="658495"/>
                      <wp:effectExtent l="12700" t="13335" r="13335" b="12700"/>
                      <wp:wrapNone/>
                      <wp:docPr id="182" name="Улыбающееся лицо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3" fillcolor="#ff33cc" stroked="t" o:allowincell="t" style="position:absolute;margin-left:22.65pt;margin-top:21.3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70510</wp:posOffset>
                      </wp:positionV>
                      <wp:extent cx="671830" cy="658495"/>
                      <wp:effectExtent l="12700" t="13335" r="13335" b="12700"/>
                      <wp:wrapNone/>
                      <wp:docPr id="183" name="Улыбающееся лицо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4" fillcolor="#ff33cc" stroked="t" o:allowincell="t" style="position:absolute;margin-left:82.9pt;margin-top:21.3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270510</wp:posOffset>
                      </wp:positionV>
                      <wp:extent cx="671830" cy="658495"/>
                      <wp:effectExtent l="12700" t="13335" r="13335" b="12700"/>
                      <wp:wrapNone/>
                      <wp:docPr id="184" name="Улыбающееся лицо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5" fillcolor="#ff33cc" stroked="t" o:allowincell="t" style="position:absolute;margin-left:143.25pt;margin-top:21.3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90830</wp:posOffset>
                      </wp:positionV>
                      <wp:extent cx="671830" cy="658495"/>
                      <wp:effectExtent l="12700" t="13335" r="13335" b="12700"/>
                      <wp:wrapNone/>
                      <wp:docPr id="185" name="Улыбающееся лицо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6" fillcolor="#00b0f0" stroked="t" o:allowincell="t" style="position:absolute;margin-left:35.85pt;margin-top:22.9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290830</wp:posOffset>
                      </wp:positionV>
                      <wp:extent cx="671830" cy="658495"/>
                      <wp:effectExtent l="12700" t="13335" r="13335" b="12700"/>
                      <wp:wrapNone/>
                      <wp:docPr id="186" name="Улыбающееся лицо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7" fillcolor="#00b0f0" stroked="t" o:allowincell="t" style="position:absolute;margin-left:95.15pt;margin-top:22.9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290830</wp:posOffset>
                      </wp:positionV>
                      <wp:extent cx="671830" cy="658495"/>
                      <wp:effectExtent l="12700" t="13335" r="13335" b="12700"/>
                      <wp:wrapNone/>
                      <wp:docPr id="187" name="Улыбающееся лицо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8" fillcolor="#00b0f0" stroked="t" o:allowincell="t" style="position:absolute;margin-left:157.55pt;margin-top:22.9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290195</wp:posOffset>
                      </wp:positionV>
                      <wp:extent cx="671830" cy="658495"/>
                      <wp:effectExtent l="12700" t="13335" r="13335" b="12700"/>
                      <wp:wrapNone/>
                      <wp:docPr id="188" name="Улыбающееся лицо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47" fillcolor="#ff33cc" stroked="t" o:allowincell="t" style="position:absolute;margin-left:90.35pt;margin-top:22.8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255905</wp:posOffset>
                      </wp:positionV>
                      <wp:extent cx="671830" cy="658495"/>
                      <wp:effectExtent l="12700" t="13335" r="13970" b="12700"/>
                      <wp:wrapNone/>
                      <wp:docPr id="189" name="Улыбающееся лицо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2" fillcolor="#00b0f0" stroked="t" o:allowincell="t" style="position:absolute;margin-left:117.3pt;margin-top:20.15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56540</wp:posOffset>
                      </wp:positionV>
                      <wp:extent cx="671830" cy="658495"/>
                      <wp:effectExtent l="12700" t="13335" r="13335" b="12700"/>
                      <wp:wrapNone/>
                      <wp:docPr id="190" name="Улыбающееся лицо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3" fillcolor="#00b0f0" stroked="t" o:allowincell="t" style="position:absolute;margin-left:54.85pt;margin-top:20.2pt;width:52.85pt;height:51.8pt;mso-wrap-style:none;v-text-anchor:middle" type="_x0000_t96">
                      <v:fill o:detectmouseclick="t" type="solid" color2="#ff4f0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55905</wp:posOffset>
                      </wp:positionV>
                      <wp:extent cx="671830" cy="658495"/>
                      <wp:effectExtent l="12700" t="13335" r="13335" b="12700"/>
                      <wp:wrapNone/>
                      <wp:docPr id="191" name="Улыбающееся лицо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59" fillcolor="#ff33cc" stroked="t" o:allowincell="t" style="position:absolute;margin-left:63.9pt;margin-top:20.1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56540</wp:posOffset>
                      </wp:positionV>
                      <wp:extent cx="671830" cy="658495"/>
                      <wp:effectExtent l="12700" t="13335" r="13970" b="12700"/>
                      <wp:wrapNone/>
                      <wp:docPr id="192" name="Улыбающееся лицо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0" fillcolor="#ff33cc" stroked="t" o:allowincell="t" style="position:absolute;margin-left:116.75pt;margin-top:20.2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256540</wp:posOffset>
                      </wp:positionV>
                      <wp:extent cx="671830" cy="658495"/>
                      <wp:effectExtent l="12700" t="13335" r="13335" b="12700"/>
                      <wp:wrapNone/>
                      <wp:docPr id="193" name="Улыбающееся лицо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1" fillcolor="#ff33cc" stroked="t" o:allowincell="t" style="position:absolute;margin-left:169.65pt;margin-top:20.2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55905</wp:posOffset>
                      </wp:positionV>
                      <wp:extent cx="671830" cy="658495"/>
                      <wp:effectExtent l="12700" t="13335" r="13335" b="12700"/>
                      <wp:wrapNone/>
                      <wp:docPr id="194" name="Улыбающееся лицо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33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4" fillcolor="#ff33cc" stroked="t" o:allowincell="t" style="position:absolute;margin-left:11pt;margin-top:20.15pt;width:52.85pt;height:51.8pt;mso-wrap-style:none;v-text-anchor:middle" type="_x0000_t96">
                      <v:fill o:detectmouseclick="t" type="solid" color2="#00cc33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302895</wp:posOffset>
                      </wp:positionV>
                      <wp:extent cx="671830" cy="658495"/>
                      <wp:effectExtent l="12700" t="13335" r="13335" b="12700"/>
                      <wp:wrapNone/>
                      <wp:docPr id="195" name="Улыбающееся лицо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2" fillcolor="#33cc33" stroked="t" o:allowincell="t" style="position:absolute;margin-left:114.3pt;margin-top:23.8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03530</wp:posOffset>
                      </wp:positionV>
                      <wp:extent cx="672465" cy="658495"/>
                      <wp:effectExtent l="13335" t="13335" r="12700" b="12700"/>
                      <wp:wrapNone/>
                      <wp:docPr id="196" name="Улыбающееся лицо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0" fillcolor="#33cc33" stroked="t" o:allowincell="t" style="position:absolute;margin-left:56.35pt;margin-top:23.9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302895</wp:posOffset>
                      </wp:positionV>
                      <wp:extent cx="671830" cy="658495"/>
                      <wp:effectExtent l="12700" t="13335" r="13335" b="12700"/>
                      <wp:wrapNone/>
                      <wp:docPr id="197" name="Улыбающееся лицо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4" fillcolor="#ff6600" stroked="t" o:allowincell="t" style="position:absolute;margin-left:95.8pt;margin-top:23.8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302260</wp:posOffset>
                      </wp:positionV>
                      <wp:extent cx="671830" cy="658495"/>
                      <wp:effectExtent l="12700" t="13335" r="13335" b="12700"/>
                      <wp:wrapNone/>
                      <wp:docPr id="198" name="Улыбающееся лицо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5" fillcolor="#ff6600" stroked="t" o:allowincell="t" style="position:absolute;margin-left:156.2pt;margin-top:23.8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03530</wp:posOffset>
                      </wp:positionV>
                      <wp:extent cx="671830" cy="658495"/>
                      <wp:effectExtent l="12700" t="13335" r="13335" b="12700"/>
                      <wp:wrapNone/>
                      <wp:docPr id="199" name="Улыбающееся лицо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1" fillcolor="#ff6600" stroked="t" o:allowincell="t" style="position:absolute;margin-left:34.6pt;margin-top:23.9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318770</wp:posOffset>
                      </wp:positionV>
                      <wp:extent cx="671830" cy="658495"/>
                      <wp:effectExtent l="12700" t="13335" r="13335" b="12700"/>
                      <wp:wrapNone/>
                      <wp:docPr id="200" name="Улыбающееся лицо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8" fillcolor="#33cc33" stroked="t" o:allowincell="t" style="position:absolute;margin-left:94pt;margin-top:25.1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318770</wp:posOffset>
                      </wp:positionV>
                      <wp:extent cx="671830" cy="658495"/>
                      <wp:effectExtent l="12700" t="13335" r="13335" b="12700"/>
                      <wp:wrapNone/>
                      <wp:docPr id="201" name="Улыбающееся лицо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6" fillcolor="#33cc33" stroked="t" o:allowincell="t" style="position:absolute;margin-left:155.45pt;margin-top:25.1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318135</wp:posOffset>
                      </wp:positionV>
                      <wp:extent cx="671830" cy="658495"/>
                      <wp:effectExtent l="12700" t="13335" r="13335" b="12700"/>
                      <wp:wrapNone/>
                      <wp:docPr id="202" name="Улыбающееся лицо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3" fillcolor="#33cc33" stroked="t" o:allowincell="t" style="position:absolute;margin-left:34.9pt;margin-top:25.0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318770</wp:posOffset>
                      </wp:positionV>
                      <wp:extent cx="671830" cy="658495"/>
                      <wp:effectExtent l="12700" t="13335" r="13335" b="12700"/>
                      <wp:wrapNone/>
                      <wp:docPr id="203" name="Улыбающееся лицо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0" fillcolor="#ff6600" stroked="t" o:allowincell="t" style="position:absolute;margin-left:81.9pt;margin-top:25.1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262255</wp:posOffset>
                      </wp:positionV>
                      <wp:extent cx="671830" cy="658495"/>
                      <wp:effectExtent l="12700" t="13335" r="13335" b="12700"/>
                      <wp:wrapNone/>
                      <wp:docPr id="204" name="Улыбающееся лицо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7" fillcolor="#33cc33" stroked="t" o:allowincell="t" style="position:absolute;margin-left:88pt;margin-top:20.6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70510</wp:posOffset>
                      </wp:positionV>
                      <wp:extent cx="671830" cy="658495"/>
                      <wp:effectExtent l="12700" t="13335" r="13335" b="12700"/>
                      <wp:wrapNone/>
                      <wp:docPr id="205" name="Улыбающееся лицо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8" fillcolor="#ff6600" stroked="t" o:allowincell="t" style="position:absolute;margin-left:123.2pt;margin-top:21.3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270510</wp:posOffset>
                      </wp:positionV>
                      <wp:extent cx="671830" cy="658495"/>
                      <wp:effectExtent l="12700" t="13335" r="13335" b="12700"/>
                      <wp:wrapNone/>
                      <wp:docPr id="206" name="Улыбающееся лицо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7" fillcolor="#ff6600" stroked="t" o:allowincell="t" style="position:absolute;margin-left:181.35pt;margin-top:21.3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71780</wp:posOffset>
                      </wp:positionV>
                      <wp:extent cx="671830" cy="658495"/>
                      <wp:effectExtent l="12700" t="13970" r="13970" b="12700"/>
                      <wp:wrapNone/>
                      <wp:docPr id="207" name="Улыбающееся лицо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1" fillcolor="#ff6600" stroked="t" o:allowincell="t" style="position:absolute;margin-left:1.3pt;margin-top:21.4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71145</wp:posOffset>
                      </wp:positionV>
                      <wp:extent cx="671830" cy="658495"/>
                      <wp:effectExtent l="12700" t="13335" r="13335" b="12700"/>
                      <wp:wrapNone/>
                      <wp:docPr id="208" name="Улыбающееся лицо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39" fillcolor="#ff6600" stroked="t" o:allowincell="t" style="position:absolute;margin-left:62.75pt;margin-top:21.3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27660</wp:posOffset>
                      </wp:positionV>
                      <wp:extent cx="672465" cy="658495"/>
                      <wp:effectExtent l="13335" t="13335" r="12700" b="12700"/>
                      <wp:wrapNone/>
                      <wp:docPr id="209" name="Улыбающееся лицо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5" fillcolor="#33cc33" stroked="t" o:allowincell="t" style="position:absolute;margin-left:2.8pt;margin-top:25.8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332105</wp:posOffset>
                      </wp:positionV>
                      <wp:extent cx="672465" cy="658495"/>
                      <wp:effectExtent l="13335" t="13335" r="12700" b="12700"/>
                      <wp:wrapNone/>
                      <wp:docPr id="210" name="Улыбающееся лицо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4" fillcolor="#33cc33" stroked="t" o:allowincell="t" style="position:absolute;margin-left:61.35pt;margin-top:26.15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32105</wp:posOffset>
                      </wp:positionV>
                      <wp:extent cx="672465" cy="658495"/>
                      <wp:effectExtent l="13335" t="13335" r="12700" b="12700"/>
                      <wp:wrapNone/>
                      <wp:docPr id="211" name="Улыбающееся лицо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3" fillcolor="#33cc33" stroked="t" o:allowincell="t" style="position:absolute;margin-left:122.75pt;margin-top:26.15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332105</wp:posOffset>
                      </wp:positionV>
                      <wp:extent cx="672465" cy="658495"/>
                      <wp:effectExtent l="13335" t="13335" r="12700" b="12700"/>
                      <wp:wrapNone/>
                      <wp:docPr id="212" name="Улыбающееся лицо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2" fillcolor="#33cc33" stroked="t" o:allowincell="t" style="position:absolute;margin-left:181pt;margin-top:26.15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2105</wp:posOffset>
                      </wp:positionV>
                      <wp:extent cx="671830" cy="658495"/>
                      <wp:effectExtent l="12700" t="13335" r="13335" b="12700"/>
                      <wp:wrapNone/>
                      <wp:docPr id="213" name="Улыбающееся лицо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9" fillcolor="#ff6600" stroked="t" o:allowincell="t" style="position:absolute;margin-left:62.85pt;margin-top:26.1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31470</wp:posOffset>
                      </wp:positionV>
                      <wp:extent cx="671830" cy="658495"/>
                      <wp:effectExtent l="12700" t="13335" r="13335" b="12700"/>
                      <wp:wrapNone/>
                      <wp:docPr id="214" name="Улыбающееся лицо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46" fillcolor="#ff6600" stroked="t" o:allowincell="t" style="position:absolute;margin-left:120pt;margin-top:26.1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302260</wp:posOffset>
                      </wp:positionV>
                      <wp:extent cx="671830" cy="658495"/>
                      <wp:effectExtent l="12700" t="13335" r="13335" b="12700"/>
                      <wp:wrapNone/>
                      <wp:docPr id="215" name="Улыбающееся лицо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1" fillcolor="#33cc33" stroked="t" o:allowincell="t" style="position:absolute;margin-left:34.1pt;margin-top:23.8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216" name="Улыбающееся лицо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2" fillcolor="#33cc33" stroked="t" o:allowincell="t" style="position:absolute;margin-left:92.5pt;margin-top:24.1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970" b="12700"/>
                      <wp:wrapNone/>
                      <wp:docPr id="217" name="Улыбающееся лицо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0" fillcolor="#33cc33" stroked="t" o:allowincell="t" style="position:absolute;margin-left:149.7pt;margin-top:24.1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218" name="Улыбающееся лицо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4" fillcolor="#ff6600" stroked="t" o:allowincell="t" style="position:absolute;margin-left:40.3pt;margin-top:24.1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219" name="Улыбающееся лицо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5" fillcolor="#ff6600" stroked="t" o:allowincell="t" style="position:absolute;margin-left:98.45pt;margin-top:24.1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306705</wp:posOffset>
                      </wp:positionV>
                      <wp:extent cx="671830" cy="658495"/>
                      <wp:effectExtent l="12700" t="13335" r="13335" b="12700"/>
                      <wp:wrapNone/>
                      <wp:docPr id="220" name="Улыбающееся лицо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3" fillcolor="#ff6600" stroked="t" o:allowincell="t" style="position:absolute;margin-left:155.6pt;margin-top:24.1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335" b="12700"/>
                      <wp:wrapNone/>
                      <wp:docPr id="221" name="Улыбающееся лицо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7" fillcolor="#33cc33" stroked="t" o:allowincell="t" style="position:absolute;margin-left:69.4pt;margin-top:25.6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970" b="12700"/>
                      <wp:wrapNone/>
                      <wp:docPr id="222" name="Улыбающееся лицо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6" fillcolor="#33cc33" stroked="t" o:allowincell="t" style="position:absolute;margin-left:127.65pt;margin-top:25.65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25120</wp:posOffset>
                      </wp:positionV>
                      <wp:extent cx="671830" cy="658495"/>
                      <wp:effectExtent l="12700" t="13335" r="13335" b="12700"/>
                      <wp:wrapNone/>
                      <wp:docPr id="223" name="Улыбающееся лицо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8" fillcolor="#ff6600" stroked="t" o:allowincell="t" style="position:absolute;margin-left:72.05pt;margin-top:25.6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25755</wp:posOffset>
                      </wp:positionV>
                      <wp:extent cx="671830" cy="658495"/>
                      <wp:effectExtent l="12700" t="13335" r="13970" b="12700"/>
                      <wp:wrapNone/>
                      <wp:docPr id="224" name="Улыбающееся лицо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59" fillcolor="#ff6600" stroked="t" o:allowincell="t" style="position:absolute;margin-left:128.2pt;margin-top:25.6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3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24790</wp:posOffset>
                      </wp:positionV>
                      <wp:extent cx="671830" cy="658495"/>
                      <wp:effectExtent l="12700" t="13335" r="13335" b="12700"/>
                      <wp:wrapNone/>
                      <wp:docPr id="225" name="Улыбающееся лицо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60" fillcolor="#33cc33" stroked="t" o:allowincell="t" style="position:absolute;margin-left:96.9pt;margin-top:17.7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20980</wp:posOffset>
                      </wp:positionV>
                      <wp:extent cx="671830" cy="658495"/>
                      <wp:effectExtent l="12700" t="13335" r="13335" b="12700"/>
                      <wp:wrapNone/>
                      <wp:docPr id="226" name="Улыбающееся лицо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70" fillcolor="#33cc33" stroked="t" o:allowincell="t" style="position:absolute;margin-left:39.5pt;margin-top:17.4pt;width:52.85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221615</wp:posOffset>
                      </wp:positionV>
                      <wp:extent cx="672465" cy="658495"/>
                      <wp:effectExtent l="13335" t="13335" r="12700" b="12700"/>
                      <wp:wrapNone/>
                      <wp:docPr id="227" name="Улыбающееся лицо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33cc33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68" fillcolor="#33cc33" stroked="t" o:allowincell="t" style="position:absolute;margin-left:154.85pt;margin-top:17.45pt;width:52.9pt;height:51.8pt;mso-wrap-style:none;v-text-anchor:middle" type="_x0000_t96">
                      <v:fill o:detectmouseclick="t" type="solid" color2="#cc33cc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225425</wp:posOffset>
                      </wp:positionV>
                      <wp:extent cx="671830" cy="658495"/>
                      <wp:effectExtent l="12700" t="13335" r="13335" b="12700"/>
                      <wp:wrapNone/>
                      <wp:docPr id="228" name="Улыбающееся лицо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658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161" fillcolor="#ff6600" stroked="t" o:allowincell="t" style="position:absolute;margin-left:102.9pt;margin-top:17.75pt;width:52.85pt;height:51.8pt;mso-wrap-style:none;v-text-anchor:middle" type="_x0000_t96">
                      <v:fill o:detectmouseclick="t" type="solid" color2="#0099f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1"/>
      <w:type w:val="nextPage"/>
      <w:pgSz w:w="11906" w:h="16838"/>
      <w:pgMar w:left="1276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07:00Z</dcterms:created>
  <dc:creator>User</dc:creator>
  <dc:description/>
  <cp:keywords/>
  <dc:language>en-US</dc:language>
  <cp:lastModifiedBy>Романов</cp:lastModifiedBy>
  <cp:lastPrinted>2021-03-12T10:30:00Z</cp:lastPrinted>
  <dcterms:modified xsi:type="dcterms:W3CDTF">2023-04-09T14:17:00Z</dcterms:modified>
  <cp:revision>82</cp:revision>
  <dc:subject/>
  <dc:title/>
</cp:coreProperties>
</file>