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Права и обязанности дет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бобщить знания детей об основных правах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Разделить понятия «права» и «обязанности», показать единство прав и обязанностей. Сформировать отрицательное отношение к противоправным поступкам, побуждать детей к защите своих прав. Воспитывать уважение к правам других людей. Способствовать формированию активной жизненной 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 ноября – Всемирный день прав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венция «О правах реб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– все человеческие существа до 18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гра «Име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из вас по цепочке должен назвать свое имя и добавить прилагательное, которое начинается на туже букву, что и имя. Например, Наталья – надеж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терактивная беседа «Право на имя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бята, а имеете ли вы право на свои имена? Как вы считает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можете ли вы доказать, что вас зовут именно так, а не инач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идетельство о рождении – это ваш первый документ. А что там еще записано, кто знает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ще в свидетельстве написано, что вы являетесь гражданами РФ. А это значит, что наше государство защищает ваши права. А какие у детей есть еще права, где они записаны, кто их утвержд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ини – лекция «Конвенция о твоих правах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права детей всего мира записаны в специальном документе, Конвенции «О правах ребенка». Этот документ приняла 20 ноября 1989 года Организация Объединенных наций. Это авторитетная международная организация возникла после Второй мировой войны, которая отняла у десятков миллионов людей их главное право – право на жизнь. Чтобы не допустить третьей мировой войны, народы всего мира объединились в Организацию Объединенных н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сожалению, наш мир не стал безопасным: войны, теракты, преступления, аварии, стихийные бедствия, голод и эпидемии. Даже взрослые, сильные люди не могут противостоять этим опасностям, но самыми беззащитными оказываются дети. Они даже в мирной жизни нуждаются в особой заботе и внимании со стороны взрослых. Чтобы защитить права детей, и была принята Конвенция «О правах ребе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венция – это соглашение. Это значит, что все государства, которые подписали эту Конвенцию, согласились защищать права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же права есть у всех детей мир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записаны права. Нужно зачитать запис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на жизнь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на имя при рождении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на медицинскую помощь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на образование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на отдых и досуг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говорить на родном языке, исповедовать свою религию, соблюдать обряды своей культуры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свободно выражать свое мнение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о на достаточное питание и достаточное 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д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на свободное перемещение, но у нас в республике введен закон ст. 2.5 о комендантском часе, и после 22:00 нельзя свободно перемещаться по улице, только в присутствии родителей или законных представителей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на заботу и воспитание родителями </w:t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 кроме прав у вас есть и обязанности. Обязанности перед родителями, перед друзьями, перед обществом в целом. И перед учителями и школой. Последние прописаны в таком документе, как «Устав школы». Что такое устав школы? Устав школы – это документ в котором прописаны права и обязанности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«Юридическая консультац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нарушаются наши права, мы обращаемся за консультацией к юристу. Консультация – это совет, разъяснение, а юристы – это люди, которые хорошо знают законы. Получив юридическую консультацию, мы сможем защитить себя от произвола и самоуправств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авайте поиграем в игру.</w:t>
      </w:r>
      <w:r>
        <w:rPr>
          <w:sz w:val="28"/>
          <w:szCs w:val="28"/>
        </w:rPr>
        <w:t xml:space="preserve"> Представьте себе, что вы юристы, вы хорошо знаете права детей. И к вам за советом приходят литературные герои. Посмотрите на доску, подумайте, какие права  ребенка нарушены и разъясните нашему герою его права. Только, давая консультацию, ссылайтесь на Конвенцию «О правах ребенка». Надо начинать так: «Согласно Конвенции «О правах ребенка»…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угл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к случилось, что он  жил долгое время в лесу с дикими зверями, и вот он попал в общество людей. Имеет ли Маугли такие же права, как и все дет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е ответы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но, Конвенции ребенком является каждое человеческое существо до 18 лет. Вам еще нет 18 лет, значит, вы ребенок и имеете те же права, что и все дет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угл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 он не умеет говорить человеческим языком. Он говорит на языке зверей и птиц. Поэтому люди посадили Маугли в клетку и обращаются с ним как с животным. Имеют ли они на это прав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е ответы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но Конвенции «О правах ребенка» никто не имеет права унижать ваше человеческое достои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но Конвенции «О правах ребенка» никто не имеет права подвергать вас жестокому обращению, насилию и оскорб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но Конвенции «О правах ребенка» вы имеете право на свободу пере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но Конвенции «О правах ребенка» вы имеете право на медицинское обслуживание, 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азбор ситуаций «Права и обязанности» </w:t>
      </w:r>
    </w:p>
    <w:p>
      <w:pPr>
        <w:pStyle w:val="Normal"/>
        <w:rPr>
          <w:color w:val="080808"/>
        </w:rPr>
      </w:pPr>
      <w:r>
        <w:rPr>
          <w:color w:val="080808"/>
        </w:rPr>
        <w:t>Что такое «право» и что такое «обязанность»? В чем их различие? (Мнение детей),</w:t>
      </w:r>
    </w:p>
    <w:p>
      <w:pPr>
        <w:pStyle w:val="Style15"/>
        <w:spacing w:before="0" w:after="0"/>
        <w:rPr>
          <w:i/>
          <w:i/>
          <w:iCs/>
          <w:color w:val="080808"/>
        </w:rPr>
      </w:pPr>
      <w:r>
        <w:rPr>
          <w:i/>
          <w:iCs/>
          <w:color w:val="080808"/>
        </w:rPr>
        <w:t xml:space="preserve"> </w:t>
      </w:r>
      <w:r>
        <w:rPr>
          <w:b/>
          <w:i/>
          <w:iCs/>
          <w:color w:val="080808"/>
        </w:rPr>
        <w:t>«Право»</w:t>
      </w:r>
      <w:r>
        <w:rPr>
          <w:i/>
          <w:iCs/>
          <w:color w:val="080808"/>
        </w:rPr>
        <w:t xml:space="preserve"> - это то, что государство гарантирует дать своим гражданам, а вот </w:t>
      </w:r>
      <w:r>
        <w:rPr>
          <w:b/>
          <w:i/>
          <w:iCs/>
          <w:color w:val="080808"/>
        </w:rPr>
        <w:t>«обязанность»,</w:t>
      </w:r>
      <w:r>
        <w:rPr>
          <w:i/>
          <w:iCs/>
          <w:color w:val="080808"/>
        </w:rPr>
        <w:t xml:space="preserve"> наоборот, - это то, что граждане гарантируют дать своему государству. В этом и состоит их различие.</w:t>
      </w:r>
    </w:p>
    <w:p>
      <w:pPr>
        <w:pStyle w:val="Style15"/>
        <w:spacing w:before="0" w:after="0"/>
        <w:rPr>
          <w:i/>
          <w:i/>
          <w:iCs/>
          <w:color w:val="080808"/>
        </w:rPr>
      </w:pPr>
      <w:r>
        <w:rPr>
          <w:b/>
          <w:color w:val="080808"/>
        </w:rPr>
        <w:t xml:space="preserve">В Конституции правам и обязанностям человека </w:t>
      </w:r>
      <w:r>
        <w:rPr>
          <w:color w:val="080808"/>
        </w:rPr>
        <w:t>отведена целая глава, включающая в себя более 50 статей, причём права даются вместе со свободами. По Конституции РФ у гражданина 58 прав и свобод и только 8 обязанностей.</w:t>
      </w:r>
    </w:p>
    <w:p>
      <w:pPr>
        <w:pStyle w:val="Style15"/>
        <w:spacing w:before="0" w:after="0"/>
        <w:rPr/>
      </w:pPr>
      <w:r>
        <w:rPr>
          <w:b/>
          <w:color w:val="080808"/>
        </w:rPr>
        <w:t xml:space="preserve"> </w:t>
      </w:r>
      <w:r>
        <w:rPr>
          <w:b/>
          <w:color w:val="080808"/>
        </w:rPr>
        <w:t xml:space="preserve">Вывод: у любого россиянина </w:t>
      </w:r>
      <w:r>
        <w:rPr>
          <w:b/>
          <w:color w:val="080808"/>
          <w:u w:val="single"/>
        </w:rPr>
        <w:t>много</w:t>
      </w:r>
      <w:r>
        <w:rPr>
          <w:b/>
          <w:color w:val="080808"/>
        </w:rPr>
        <w:t xml:space="preserve"> прав и свобод, а как немного обязанностей возлагает на них Родина. </w:t>
      </w:r>
    </w:p>
    <w:p>
      <w:pPr>
        <w:pStyle w:val="Normal"/>
        <w:rPr>
          <w:b/>
          <w:b/>
          <w:color w:val="080808"/>
          <w:sz w:val="28"/>
          <w:szCs w:val="28"/>
        </w:rPr>
      </w:pPr>
      <w:r>
        <w:rPr>
          <w:b/>
          <w:color w:val="08080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каждого человека есть права, но и есть обязанности, которые не менее важны. А  пользоваться ими можно только тогда, когда не нарушаются права других людей. Уважать права других людей  - обязанность каждого человека. А всегда ли мы это делаем? Предлагаю вам рассмотреть несколько ситуаций и дать оценку поведению героев. Чьи права они нарушают? Какие обязанности не выполняют?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итуация 1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ма:</w:t>
      </w:r>
      <w:r>
        <w:rPr>
          <w:sz w:val="28"/>
          <w:szCs w:val="28"/>
        </w:rPr>
        <w:t xml:space="preserve"> Немедленно сделай музыку потише! Уже полночь, ты весь дом разбудишь!</w:t>
      </w:r>
    </w:p>
    <w:p>
      <w:pPr>
        <w:pStyle w:val="Normal"/>
        <w:rPr/>
      </w:pPr>
      <w:r>
        <w:rPr>
          <w:i/>
          <w:sz w:val="28"/>
          <w:szCs w:val="28"/>
        </w:rPr>
        <w:t>Сын:</w:t>
      </w:r>
      <w:r>
        <w:rPr>
          <w:sz w:val="28"/>
          <w:szCs w:val="28"/>
        </w:rPr>
        <w:t xml:space="preserve"> Я имею право на отдых и досуг! Я привык отдыхать с громкой музыко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жалуйста, разберитесь, кто здесь прав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туация 2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Дима, ты сегодня дежурный, вытри, пожалуйста, доску.</w:t>
      </w:r>
    </w:p>
    <w:p>
      <w:pPr>
        <w:pStyle w:val="Normal"/>
        <w:rPr/>
      </w:pPr>
      <w:r>
        <w:rPr>
          <w:i/>
          <w:sz w:val="28"/>
          <w:szCs w:val="28"/>
        </w:rPr>
        <w:t>Дима:</w:t>
      </w:r>
      <w:r>
        <w:rPr>
          <w:sz w:val="28"/>
          <w:szCs w:val="28"/>
        </w:rPr>
        <w:t xml:space="preserve"> Вы не имеете право заставлять меня дежурить! Конвенцией «О правах ребенка» запрещено насилие над деть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ъясните, пожалуйста, Диме в чем он не пра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туация  3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Иванов, ты опять разрисовал парту в кабинете истории! Ведь дети ее только что помыли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Иванов: </w:t>
      </w:r>
      <w:r>
        <w:rPr>
          <w:sz w:val="28"/>
          <w:szCs w:val="28"/>
        </w:rPr>
        <w:t>А что здесь такого? Я имею право на занятия своим любимым делом – рисованием!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азъясните Иванову его права и обязаннос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туация  4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i/>
          <w:sz w:val="22"/>
          <w:szCs w:val="22"/>
        </w:rPr>
        <w:t xml:space="preserve">Учитель: </w:t>
      </w:r>
      <w:r>
        <w:rPr>
          <w:sz w:val="22"/>
          <w:szCs w:val="22"/>
        </w:rPr>
        <w:t>Петров, ты почему на математике бегал по классу?</w:t>
      </w:r>
    </w:p>
    <w:p>
      <w:pPr>
        <w:pStyle w:val="Normal"/>
        <w:rPr/>
      </w:pPr>
      <w:r>
        <w:rPr>
          <w:i/>
          <w:sz w:val="22"/>
          <w:szCs w:val="22"/>
        </w:rPr>
        <w:t xml:space="preserve">Петров: </w:t>
      </w:r>
      <w:r>
        <w:rPr>
          <w:sz w:val="22"/>
          <w:szCs w:val="22"/>
        </w:rPr>
        <w:t>Ну и что? Я имею право на свободу перемещения!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авильно ли рассуждает Петров?</w:t>
      </w:r>
    </w:p>
    <w:p>
      <w:pPr>
        <w:pStyle w:val="Normal"/>
        <w:ind w:left="930" w:hanging="0"/>
        <w:rPr/>
      </w:pPr>
      <w:r>
        <w:rPr>
          <w:sz w:val="22"/>
          <w:szCs w:val="22"/>
        </w:rPr>
        <w:t>Давайте выведем простые правила взаимообщения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ужно знать свои права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ужно уважать права других людей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ельзя забывать об обязанностях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бята, в жизни вы иногда встречаетесь с ситуациями, когда нарушаются права граждан, ваши права, либо вы сами пытаетесь нарушить чьи-то права и свободы. Отвлечемся от серьезного, вернее попытаемся в несерьезном отыскать серьезное. Я прочитаю вам незаконченные фразы, в которых упомянуты герои сказки «Золотой ключик». Необходимо определить, какое право сказочного героя нарушено, и закончить фразу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Схватив крысу Шушеру за хвост, Буратино нарушил ее право на ________ (личную неприкосновенность)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Подарив Буратино азбуку и отправив его в школу, папа Карло надеялся, что Буратино воспользуется своим правом на _____ (получение бесплатного образования)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Буратино хотел попасть в театр, потому что у него было право _____ (пользоваться учреждениями культуры)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павшие на Буратино кот Базилио и лиса Алиса пытались отнять у него деньги, что является покушением на право Буратино _____ (иметь имущество в собственности)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олицейские, ворвавшиеся в каморку папы Карло, нарушили его право на _____</w:t>
        <w:br/>
        <w:t>(неприкосновенность жилища)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дведение итогов (рефлексия)</w:t>
        <w:tab/>
      </w:r>
    </w:p>
    <w:p>
      <w:pPr>
        <w:pStyle w:val="Normal"/>
        <w:ind w:left="9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но зачитать запис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на жизнь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на имя при рождении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на медицинскую помощь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на образование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на отдых и досуг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говорить на родном языке, исповедовать свою религию, соблюдать обряды своей культуры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свободно выражать свое мнение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о на достаточное питание и достаточное 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д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на свободное перемещение, но у нас в республике введен закон ст. 2.5 о комендантском часе, и после 22:00 нельзя свободно перемещаться по улице, только в присутствии родителей или законных представителей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 на заботу и воспитание родителями </w:t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 кроме прав у вас есть и обязанности. Обязанности перед родителями, перед друзьями, перед обществом в целом. И перед учителями и школой. Последние прописаны в таком документе, как «Устав школы». Что такое устав школы? Устав школы – это документ в котором прописаны права и обязанности школьников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 Ребята, в жизни вы иногда встречаетесь с ситуациями, когда нарушаются права граждан, ваши права, либо вы сами пытаетесь нарушить чьи-то права и свободы. Отвлечемся от серьезного, вернее попытаемся в несерьезном отыскать серьезное. Прочитаем незаконченные фразы, в которых упомянуты герои сказки «Золотой ключик». Необходимо определить, какое право сказочного героя нарушено, и закончить фраз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хватив крысу Шушеру за хвост, Буратино нарушил ее право на ________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арив Буратино азбуку и отправив его в школу, папа Карло надеялся, что Буратино воспользуется своим правом на _____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уратино хотел попасть в театр, потому что у него было право _____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павшие на Буратино кот Базилио и лиса Алиса пытались отнять у него деньги, что является покушением на право Буратино _____ </w:t>
      </w:r>
    </w:p>
    <w:p>
      <w:pPr>
        <w:pStyle w:val="Normal"/>
        <w:numPr>
          <w:ilvl w:val="0"/>
          <w:numId w:val="1"/>
        </w:numPr>
        <w:rPr/>
      </w:pPr>
      <w:r>
        <w:rPr/>
        <w:t>Полицейские, ворвавшиеся в каморку папы Карло, нарушили его право на _____</w:t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11:00Z</dcterms:created>
  <dc:creator>Даша</dc:creator>
  <dc:description/>
  <cp:keywords/>
  <dc:language>en-US</dc:language>
  <cp:lastModifiedBy>1</cp:lastModifiedBy>
  <dcterms:modified xsi:type="dcterms:W3CDTF">2019-11-04T11:28:00Z</dcterms:modified>
  <cp:revision>12</cp:revision>
  <dc:subject/>
  <dc:title/>
</cp:coreProperties>
</file>