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 дошкольное образовательное учреждение города Нижневартовска детский сад №5 «Мечта»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крытое занятие непосредственной образовательной деятельности </w:t>
      </w:r>
    </w:p>
    <w:p>
      <w:pPr>
        <w:pStyle w:val="Normal"/>
        <w:tabs>
          <w:tab w:val="clear" w:pos="708"/>
          <w:tab w:val="left" w:pos="906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обучению грамоте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утешествие в страну Грамота»</w:t>
      </w:r>
    </w:p>
    <w:p>
      <w:pPr>
        <w:pStyle w:val="Normal"/>
        <w:tabs>
          <w:tab w:val="clear" w:pos="708"/>
          <w:tab w:val="left" w:pos="906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ппа общеразвивающей направленно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детей от 6 лет и до окончания образовательных отношений,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ппа 3/2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л: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 Баловцова Н.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rStyle w:val="C1"/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bCs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мочь детям в игровой форме освои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граммный матери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делать педагогический процесс более эмоциональным, добиваться большей активности детей на занятии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bCs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rStyle w:val="C1"/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sz w:val="28"/>
          <w:szCs w:val="28"/>
          <w:u w:val="single"/>
        </w:rPr>
        <w:t>Образовательные: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вершенствовать умения детей в делении слов на слоги, составлении предложений по схеме, нахождении места звука в слове. Способствовать накоплению у детей представлений о дифференциации изученных звуков; умению делать звуковой анализ слова; закреплять обобщающие понятия; обогащать словарный запас детей.</w:t>
      </w:r>
    </w:p>
    <w:p>
      <w:pPr>
        <w:pStyle w:val="Normal"/>
        <w:shd w:fill="FFFFFF" w:val="clear"/>
        <w:ind w:firstLine="360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  <w:u w:val="single"/>
        </w:rPr>
        <w:t>Развивающие: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азвивать умение планировать свою деятельность, делать свои выводы. Доставить детям радость и удовольствие от игр развивающей направленности. </w:t>
      </w:r>
    </w:p>
    <w:p>
      <w:pPr>
        <w:pStyle w:val="Normal"/>
        <w:shd w:fill="FFFFFF" w:val="clear"/>
        <w:ind w:firstLine="360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Style w:val="C1"/>
          <w:rFonts w:cs="Times New Roman" w:ascii="Times New Roman" w:hAnsi="Times New Roman"/>
          <w:b/>
          <w:sz w:val="28"/>
          <w:szCs w:val="28"/>
          <w:u w:val="single"/>
        </w:rPr>
        <w:t>Воспитательные: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чувство взаимовыручки, желание прийти на помощь. Формировать навыки самоконтроля и самооцен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ция областей:</w:t>
      </w:r>
      <w:r>
        <w:rPr>
          <w:rFonts w:cs="Times New Roman" w:ascii="Times New Roman" w:hAnsi="Times New Roman"/>
          <w:sz w:val="28"/>
          <w:szCs w:val="28"/>
        </w:rPr>
        <w:t xml:space="preserve"> Социально-коммуникативное, познавательное, речевое развитие, физическое, художественно-эстетическое развитие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одная часть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Организационный момент 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моциональная настройка.</w:t>
      </w:r>
    </w:p>
    <w:p>
      <w:pPr>
        <w:pStyle w:val="Normal"/>
        <w:shd w:fill="FFFFFF" w:val="clear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авайте возьмёмся за руки и передадим друг другу своё хорошее настроение.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брались все дети в круг.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– твой друг и ты мой друг.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епче за руки возьмёмся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друг другу улыбнёмс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сегодня у нас необычное </w:t>
      </w:r>
      <w:r>
        <w:rPr>
          <w:rStyle w:val="StrongEmphasis"/>
          <w:b w:val="false"/>
          <w:color w:val="111111"/>
          <w:sz w:val="28"/>
          <w:szCs w:val="28"/>
        </w:rPr>
        <w:t>занятие</w:t>
      </w:r>
      <w:r>
        <w:rPr>
          <w:color w:val="111111"/>
          <w:sz w:val="28"/>
          <w:szCs w:val="28"/>
        </w:rPr>
        <w:t>. Мы с вами отправимся в путешествие, где нам  придётся выполнять много заданий, вы должны быть внимательными, сообразительными, и конечно нужно взять с собой хорошее настроение. Вы готовы отправиться в путешествие?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Основная часть 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на чём мы отправимся, вы узнаете, прослушав запись (запись паровозика).  Так на каком транспорте мы поедем?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 поезд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: как вы узнали?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: мы отправимся в путешествие по стране «Грамота», мы посетим города этой страны и познакомимся с её жителями – грамотеями, которые приготовили для вас интересные задания и очень хотят увидеть чему вы научились на занятиях обучения грамоте и если вы правильно ответите и выполните все задания, они приготовили вам сюрприз. Готовы?  Тогда садитесь поудобнее и в путь!</w:t>
      </w:r>
    </w:p>
    <w:p>
      <w:pPr>
        <w:pStyle w:val="Style18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ервая наша остановка город «Буквоград», но посмотрите, в этом городе что-то произошло. Оказывается, был сильный ветер и все буквы потеряли свои домики, давайте поможем буквам найти их дома. </w:t>
      </w:r>
    </w:p>
    <w:p>
      <w:pPr>
        <w:pStyle w:val="Style18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ние.  2 домика красный и синий. Нужно разложить буквы, которые живут в красном домике и синем. Дети берут буквы и раскладывают буквы возле красного и синего домика)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молодцы,  а теперь проверим, правильно ли вы выполнили задание.</w:t>
      </w:r>
    </w:p>
    <w:p>
      <w:pPr>
        <w:pStyle w:val="Style18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буквы живут в красном домике? Почему они так называются? Назовите гласные звуки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.</w:t>
      </w:r>
      <w:r>
        <w:rPr>
          <w:color w:val="111111"/>
          <w:sz w:val="28"/>
          <w:szCs w:val="28"/>
        </w:rPr>
        <w:t xml:space="preserve"> Они живут в красном домике. Гласные. Потому, что когда мы их произносим, воздух выходит свободно, не встречает преграду, их можно петь, тянуть. (Дети называют гласные звуки).</w:t>
      </w:r>
    </w:p>
    <w:p>
      <w:pPr>
        <w:pStyle w:val="Style18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буквы живут в синем домике? Почему они так называются? Назовите согласные звуки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Они живут в синем домике. Согласные. Когда мы их произносим, воздух встречает </w:t>
      </w:r>
      <w:r>
        <w:rPr>
          <w:color w:val="111111"/>
          <w:sz w:val="28"/>
          <w:szCs w:val="28"/>
        </w:rPr>
        <w:t>преграду</w:t>
      </w:r>
      <w:r>
        <w:rPr>
          <w:color w:val="111111"/>
          <w:sz w:val="28"/>
          <w:szCs w:val="28"/>
        </w:rPr>
        <w:t>: зубы, язык, губы. (Дети называют согласные звуки).</w:t>
      </w:r>
    </w:p>
    <w:p>
      <w:pPr>
        <w:pStyle w:val="Style18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Молодцы, ребята! Жители города Буквограда очень вам благодарны и дают вам в подарок букву. А мы продолжаем путешествие и едем дальше, закрывайте глазки, поезд отправляется. Наша остановка город «Ребускино».  Жители этого города очень любят разгадывать ребусы и предлагают вам разгадать вот такие ребусы:</w:t>
      </w:r>
    </w:p>
    <w:p>
      <w:pPr>
        <w:pStyle w:val="Style18"/>
        <w:shd w:fill="FFFFFF" w:val="clear"/>
        <w:spacing w:before="0" w:after="0"/>
        <w:ind w:firstLine="360"/>
        <w:rPr>
          <w:color w:val="111111"/>
          <w:sz w:val="28"/>
          <w:szCs w:val="28"/>
          <w:lang w:val="en-US" w:eastAsia="en-US"/>
        </w:rPr>
      </w:pPr>
      <w:r>
        <w:rPr>
          <w:color w:val="1111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5675</wp:posOffset>
            </wp:positionH>
            <wp:positionV relativeFrom="paragraph">
              <wp:posOffset>167005</wp:posOffset>
            </wp:positionV>
            <wp:extent cx="1715770" cy="1715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hd w:fill="FFFFFF" w:val="clear"/>
        <w:spacing w:before="0" w:after="0"/>
        <w:ind w:firstLine="360"/>
        <w:rPr>
          <w:color w:val="111111"/>
          <w:sz w:val="28"/>
          <w:szCs w:val="28"/>
          <w:lang w:val="en-US" w:eastAsia="en-US"/>
        </w:rPr>
      </w:pPr>
      <w:r>
        <w:rPr>
          <w:color w:val="111111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34.25pt;margin-top:12.8pt;width:116.05pt;height:101.1pt;mso-wrap-style:none;v-text-anchor:middle" type="_x0000_t136">
            <v:path textpathok="t"/>
            <v:textpath on="t" fitshape="t" string="БА" style="font-family:&quot;Arial Black&quot;;font-size:12pt"/>
            <v:fill o:detectmouseclick="t" type="solid" color2="#ff8f3f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30" w:after="23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30" w:after="23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71040</wp:posOffset>
            </wp:positionH>
            <wp:positionV relativeFrom="paragraph">
              <wp:posOffset>13335</wp:posOffset>
            </wp:positionV>
            <wp:extent cx="3302635" cy="2479040"/>
            <wp:effectExtent l="0" t="0" r="0" b="0"/>
            <wp:wrapSquare wrapText="bothSides"/>
            <wp:docPr id="3" name="rebus-volk_80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bus-volk_807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0670</wp:posOffset>
                </wp:positionH>
                <wp:positionV relativeFrom="paragraph">
                  <wp:posOffset>11430</wp:posOffset>
                </wp:positionV>
                <wp:extent cx="3564255" cy="2505075"/>
                <wp:effectExtent l="5715" t="5715" r="3810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360" cy="2505240"/>
                          <a:chOff x="0" y="0"/>
                          <a:chExt cx="3564360" cy="250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250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73800"/>
                            <a:ext cx="750600" cy="49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л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0.9pt;width:280.65pt;height:197.25pt" coordorigin="2442,18" coordsize="5613,3945">
                <v:shape id="shape_0" fillcolor="#00b050" stroked="t" o:allowincell="f" style="position:absolute;left:2442;top:18;width:5612;height:3944;mso-wrap-style:none;v-text-anchor:middle" type="_x0000_t136">
                  <v:path textpathok="t"/>
                  <v:textpath on="t" fitshape="t" string="И" style="font-family:&quot;Arial Black&quot;;font-size:12pt"/>
                  <v:fill o:detectmouseclick="t" type="solid" color2="#ff4faf"/>
                  <v:stroke color="black" weight="9360" joinstyle="miter" endcap="flat"/>
                  <w10:wrap type="square"/>
                </v:shape>
                <v:shape id="shape_0" fillcolor="red" stroked="t" o:allowincell="f" style="position:absolute;left:4254;top:134;width:1181;height:773;mso-wrap-style:none;v-text-anchor:middle" type="_x0000_t136">
                  <v:path textpathok="t"/>
                  <v:textpath on="t" fitshape="t" string="лка" style="font-family:&quot;Arial Black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гадывают ребусы и определяют, сколько слогов в каждом сло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здесь мы справились с заданиями, и жители города дарят нам на память вот такую букву. Наше путешествие продолжается дальше, поезд уносит нас всё вперёд и вперёд и следующий город, который мы посетим, называется «Звукоград», жители этого города очень дружны с жителями Буквограда и придумали для вас очень интересное задание: надо отгадать ребус, записать отгадку и ещё составить звуковую схему отгадки ребуса, какое сложное задание! Может, не будем выполня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уд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аз вы такие смелые, тогда разгадывайте зашифрованное слов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855</wp:posOffset>
                </wp:positionH>
                <wp:positionV relativeFrom="paragraph">
                  <wp:posOffset>328295</wp:posOffset>
                </wp:positionV>
                <wp:extent cx="5984875" cy="2525395"/>
                <wp:effectExtent l="5715" t="5715" r="381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000" cy="2525400"/>
                          <a:chOff x="0" y="0"/>
                          <a:chExt cx="5985000" cy="252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6280" cy="252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hasy-nikitina_1" descr="Картинки по запросу &quot;картинка часы&quot;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75080" y="0"/>
                            <a:ext cx="243396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09040" y="0"/>
                            <a:ext cx="975960" cy="97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,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25.85pt;width:471.25pt;height:198.85pt" coordorigin="373,517" coordsize="9425,3977">
                <v:shape id="shape_0" fillcolor="#ff3300" stroked="t" o:allowincell="f" style="position:absolute;left:373;top:517;width:3442;height:3976;mso-wrap-style:none;v-text-anchor:middle" type="_x0000_t136">
                  <v:path textpathok="t"/>
                  <v:textpath on="t" fitshape="t" string="ТУ" style="font-family:&quot;Arial Black&quot;;font-size:12pt"/>
                  <v:fill o:detectmouseclick="t" type="solid" color2="#00ccff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hasy-nikitina_1" stroked="f" o:allowincell="f" style="position:absolute;left:4428;top:517;width:3832;height:383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black" stroked="t" o:allowincell="f" style="position:absolute;left:8261;top:517;width:1536;height:1536;mso-wrap-style:none;v-text-anchor:middle" type="_x0000_t136">
                  <v:path textpathok="t"/>
                  <v:textpath on="t" fitshape="t" string=",,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3"/>
        <w:gridCol w:w="2373"/>
        <w:gridCol w:w="2373"/>
      </w:tblGrid>
      <w:tr>
        <w:trPr>
          <w:trHeight w:val="183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20.15pt;margin-top:22.3pt;width:60.6pt;height:63.65pt;mso-wrap-style:none;v-text-anchor:middle" type="_x0000_t136">
                  <v:path textpathok="t"/>
                  <v:textpath on="t" fitshape="t" string="т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7.1pt;margin-top:22.3pt;width:60.6pt;height:63.6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28.55pt;margin-top:22.3pt;width:60.6pt;height:63.65pt;mso-wrap-style:none;v-text-anchor:middle" type="_x0000_t136">
                  <v:path textpathok="t"/>
                  <v:textpath on="t" fitshape="t" string="ч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27.5pt;margin-top:22.3pt;width:60.6pt;height:63.6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83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логов  в слове ТУЧ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ервый звук, какой это звук, дайте характеристику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Courier New" w:ascii="Courier New" w:hAnsi="Courier New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- согласный, твёрдый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Courier New" w:ascii="Courier New" w:hAnsi="Courier New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- глас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Courier New" w:ascii="Courier New" w:hAnsi="Courier New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- согласный, твёрдый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Courier New" w:ascii="Courier New" w:hAnsi="Courier New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-</w:t>
        <w:tab/>
        <w:t>глас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ьте на схеме первый звук, каким цветом будем обозначать звук т на звуковой схеме (модели) слова? Почему? Звук у, ч, а? </w:t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справились с этим заданием и жители вам вручают на память ещё одну бук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должаем путешествие, и наш поезд подъезжает на следующую станцию – это город «Табличкино», жители этого города очень любят всё зашифровывать в таблицы слова, предложения, стихи, песни, вот и сейчас вам предлагают расшифровать вот эт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26770</wp:posOffset>
            </wp:positionH>
            <wp:positionV relativeFrom="paragraph">
              <wp:posOffset>173990</wp:posOffset>
            </wp:positionV>
            <wp:extent cx="3684905" cy="3498215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жители хотят с вами поиграть и просят вас выполнить несколько упражнений в стихотворной фор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меем мы счи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одняться, потяну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– согнуться, разогнутьс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в ладоши три хлоп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ю три кив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етыре – руки шир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– руками помах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– на стульчик тихо с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жители города Табличкино дарят вам букву, а мы путешествуем дальше, наша следующая остановка «Составляйкино», жители этого города любят составлять предложения по схемам, и мы тоже любим, составьте предложения по схемам, которые предложили жители Составляйки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2960" cy="10572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910</wp:posOffset>
            </wp:positionH>
            <wp:positionV relativeFrom="paragraph">
              <wp:posOffset>121920</wp:posOffset>
            </wp:positionV>
            <wp:extent cx="5116830" cy="95567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справились с заданием, и жители этого города дают вам на память букву. Мы продолжаем путешествие, наша последняя остановка город «Загадайка», жители этого города предлагают вам расшифровать слово и прочитать его.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4"/>
        <w:gridCol w:w="1204"/>
        <w:gridCol w:w="1204"/>
        <w:gridCol w:w="1205"/>
        <w:gridCol w:w="1205"/>
        <w:gridCol w:w="1205"/>
      </w:tblGrid>
      <w:tr>
        <w:trPr>
          <w:trHeight w:val="126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2.75pt;margin-top:17.25pt;width:29.75pt;height:50.9pt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3.75pt;margin-top:17.25pt;width:29.75pt;height:50.9pt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6.6pt;margin-top:17.25pt;width:29.75pt;height:50.9pt;mso-wrap-style:none;v-text-anchor:middle" type="_x0000_t136">
                  <v:path textpathok="t"/>
                  <v:textpath on="t" fitshape="t" string="8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9.4pt;margin-top:17.25pt;width:29.75pt;height:50.9pt;mso-wrap-style:none;v-text-anchor:middle" type="_x0000_t136">
                  <v:path textpathok="t"/>
                  <v:textpath on="t" fitshape="t" string="7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1.1pt;margin-top:17.25pt;width:29.75pt;height:50.9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2.9pt;margin-top:17.25pt;width:29.75pt;height:50.9pt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0.7pt;margin-top:1.15pt;width:29.75pt;height:50.9pt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3.75pt;margin-top:17.25pt;width:29.75pt;height:50.9pt;mso-wrap-style:none;v-text-anchor:middle" type="_x0000_t136">
                  <v:path textpathok="t"/>
                  <v:textpath on="t" fitshape="t" string="6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26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2.75pt;margin-top:9.65pt;width:29.75pt;height:50.9pt;mso-wrap-style:none;v-text-anchor:middle" type="_x0000_t136">
                  <v:path textpathok="t"/>
                  <v:textpath on="t" fitshape="t" string="м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3.75pt;margin-top:9.65pt;width:29.75pt;height:50.9pt;mso-wrap-style:none;v-text-anchor:middle" type="_x0000_t136">
                  <v:path textpathok="t"/>
                  <v:textpath on="t" fitshape="t" string="р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6.6pt;margin-top:9.65pt;width:29.75pt;height:50.9pt;mso-wrap-style:none;v-text-anchor:middle" type="_x0000_t136">
                  <v:path textpathok="t"/>
                  <v:textpath on="t" fitshape="t" string="и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9.4pt;margin-top:9.65pt;width:29.75pt;height:50.9pt;mso-wrap-style:none;v-text-anchor:middle" type="_x0000_t136">
                  <v:path textpathok="t"/>
                  <v:textpath on="t" fitshape="t" string="Е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8pt;margin-top:9.65pt;width:29.75pt;height:50.9pt;mso-wrap-style:none;v-text-anchor:middle" type="_x0000_t136">
                  <v:path textpathok="t"/>
                  <v:textpath on="t" fitshape="t" string="г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2.9pt;margin-top:9.65pt;width:29.75pt;height:50.9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0.7pt;margin-top:9.65pt;width:29.75pt;height:50.9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9.7pt;margin-top:9.65pt;width:29.75pt;height:50.9pt;mso-wrap-style:none;v-text-anchor:middle" type="_x0000_t136">
                  <v:path textpathok="t"/>
                  <v:textpath on="t" fitshape="t" string="т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26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жители страны прозвали вас грамотеями, потому что вы очень много знаете по обучению грамоте и правильно выполнили все задания жителей страны Грамота! Если правильно составите слово из букв, которые вам дали жители городов, то вы прочтёте сюрприз, который они вам приготовили: слово «МЕДАЛЬ». 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медаль? Когда вручают медали?</w:t>
      </w:r>
    </w:p>
    <w:p>
      <w:pPr>
        <w:pStyle w:val="Style18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bCs/>
          <w:color w:val="222222"/>
          <w:sz w:val="28"/>
          <w:szCs w:val="28"/>
        </w:rPr>
        <w:t>Медаль</w:t>
      </w:r>
      <w:r>
        <w:rPr>
          <w:color w:val="222222"/>
          <w:sz w:val="28"/>
          <w:szCs w:val="28"/>
        </w:rPr>
        <w:t xml:space="preserve"> — особый знак, выпускаемый в память о каком-либо событии, по </w:t>
      </w:r>
      <w:r>
        <w:rPr>
          <w:sz w:val="28"/>
          <w:szCs w:val="28"/>
        </w:rPr>
        <w:t>случаю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юбилейных дат</w:t>
        </w:r>
      </w:hyperlink>
      <w:r>
        <w:rPr>
          <w:sz w:val="28"/>
          <w:szCs w:val="28"/>
        </w:rPr>
        <w:t xml:space="preserve"> и прочим, награда за военные заслуги, трудовые отличия, достижения в области науки, техники, культуры, спорта, успехи в учёбе и другом. Обычно выполняется в виде металлического знака, чаще круглой формы с </w:t>
      </w:r>
      <w:r>
        <w:rPr>
          <w:color w:val="222222"/>
          <w:sz w:val="28"/>
          <w:szCs w:val="28"/>
        </w:rPr>
        <w:t>выпуклыми изображениями.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ёнок получает медаль от жителей страны Грам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 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ния мы сегодня выполняли?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вук отличается от буквы?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, сколько слогов в слове?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бус?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, справились со всеми заданиями, умеют уже читать и писать!</w:t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ru.wikipedia.org/wiki/&#1070;&#1073;&#1080;&#1083;&#1077;&#1081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2:39:00Z</dcterms:created>
  <dc:creator>Kate</dc:creator>
  <dc:description/>
  <cp:keywords/>
  <dc:language>en-US</dc:language>
  <cp:lastModifiedBy>Галина Покора</cp:lastModifiedBy>
  <cp:lastPrinted>2020-02-12T00:46:00Z</cp:lastPrinted>
  <dcterms:modified xsi:type="dcterms:W3CDTF">2023-04-09T15:20:00Z</dcterms:modified>
  <cp:revision>5</cp:revision>
  <dc:subject/>
  <dc:title/>
</cp:coreProperties>
</file>