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128270</wp:posOffset>
                </wp:positionV>
                <wp:extent cx="1046480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854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0000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48"/>
                                <w:szCs w:val="56"/>
                              </w:rPr>
                              <w:t xml:space="preserve">12-13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82.4pt;height:30.35pt;mso-wrap-distance-left:9.05pt;mso-wrap-distance-right:9.05pt;mso-wrap-distance-top:0pt;mso-wrap-distance-bottom:0pt;margin-top:-10.1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800000"/>
                          <w:sz w:val="48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z w:val="48"/>
                          <w:szCs w:val="56"/>
                        </w:rPr>
                        <w:t xml:space="preserve">12-13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713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  <w:t>ПРИНЯ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  <w:t xml:space="preserve">на педагогическом совет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  <w:t>№</w:t>
            </w:r>
            <w:r>
              <w:rPr>
                <w:rFonts w:cs="Times New Roman" w:ascii="Times New Roman" w:hAnsi="Times New Roman"/>
                <w:color w:val="800000"/>
              </w:rPr>
              <w:t>01 от     .08.202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eastAsia="ru-RU"/>
              </w:rPr>
              <w:t xml:space="preserve">УТВЕРЖДЕНО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8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eastAsia="ru-RU"/>
              </w:rPr>
              <w:t>приказ №        от    .08.20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eastAsia="ru-RU"/>
              </w:rPr>
              <w:t>Заведующий ________М.А.Селезнева</w:t>
            </w:r>
            <w:r>
              <w:rPr>
                <w:rFonts w:cs="Times New Roman" w:ascii="Times New Roman" w:hAnsi="Times New Roman"/>
                <w:color w:val="8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</w:r>
          </w:p>
        </w:tc>
      </w:tr>
    </w:tbl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г. Нижневартовска детский сад   № 90 «Айболит»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rPr>
          <w:rFonts w:ascii="Times New Roman" w:hAnsi="Times New Roman" w:eastAsia="Times New Roman" w:cs="Times New Roman"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8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56"/>
          <w:szCs w:val="56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8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56"/>
          <w:szCs w:val="56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8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56"/>
          <w:szCs w:val="56"/>
          <w:lang w:eastAsia="ru-RU"/>
        </w:rPr>
        <w:t xml:space="preserve">Паспорт 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800000"/>
          <w:sz w:val="40"/>
          <w:szCs w:val="40"/>
          <w:lang w:eastAsia="ru-RU"/>
        </w:rPr>
        <w:t>группы компенсирующей направленности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8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40"/>
          <w:szCs w:val="40"/>
          <w:lang w:eastAsia="ru-RU"/>
        </w:rPr>
        <w:t>для детей 5-6 лет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800000"/>
          <w:sz w:val="40"/>
          <w:szCs w:val="40"/>
          <w:lang w:eastAsia="ru-RU"/>
        </w:rPr>
        <w:t>(каб. №314)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8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800000"/>
          <w:sz w:val="40"/>
          <w:szCs w:val="40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40"/>
          <w:szCs w:val="40"/>
          <w:lang w:eastAsia="ru-RU"/>
        </w:rPr>
        <w:t>на 2022-2023 учебный год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18"/>
          <w:szCs w:val="18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8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color w:val="800000"/>
          <w:sz w:val="18"/>
          <w:szCs w:val="18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eastAsia="Times New Roman"/>
          <w:color w:val="800000"/>
          <w:sz w:val="40"/>
          <w:szCs w:val="40"/>
          <w:lang w:eastAsia="ru-RU"/>
        </w:rPr>
      </w:pPr>
      <w:r>
        <w:rPr>
          <w:rFonts w:eastAsia="Times New Roman" w:cs="Goudy Old Style" w:ascii="Goudy Old Style" w:hAnsi="Goudy Old Style"/>
          <w:color w:val="800000"/>
          <w:sz w:val="40"/>
          <w:szCs w:val="40"/>
          <w:lang w:eastAsia="ru-RU"/>
        </w:rPr>
        <w:t>•••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rPr>
          <w:rFonts w:eastAsia="Times New Roman"/>
          <w:color w:val="800000"/>
          <w:sz w:val="40"/>
          <w:szCs w:val="40"/>
          <w:lang w:eastAsia="ru-RU"/>
        </w:rPr>
      </w:pPr>
      <w:r>
        <w:rPr>
          <w:rFonts w:eastAsia="Times New Roman"/>
          <w:color w:val="800000"/>
          <w:sz w:val="40"/>
          <w:szCs w:val="40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rPr>
          <w:rFonts w:eastAsia="Times New Roman"/>
          <w:color w:val="800000"/>
          <w:sz w:val="40"/>
          <w:szCs w:val="40"/>
          <w:lang w:eastAsia="ru-RU"/>
        </w:rPr>
      </w:pPr>
      <w:r>
        <w:rPr>
          <w:rFonts w:eastAsia="Times New Roman"/>
          <w:color w:val="800000"/>
          <w:sz w:val="40"/>
          <w:szCs w:val="40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воспитатели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800000"/>
          <w:sz w:val="28"/>
          <w:szCs w:val="28"/>
          <w:lang w:eastAsia="ru-RU"/>
        </w:rPr>
        <w:t>Абсалямова Родалина Родиковна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800000"/>
          <w:sz w:val="28"/>
          <w:szCs w:val="28"/>
          <w:lang w:eastAsia="ru-RU"/>
        </w:rPr>
        <w:t>Тухтарова Елена Альфредовна</w:t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</w:r>
    </w:p>
    <w:p>
      <w:pPr>
        <w:pStyle w:val="Normal"/>
        <w:pBdr>
          <w:bottom w:val="single" w:sz="4" w:space="20" w:color="800000"/>
          <w:right w:val="single" w:sz="4" w:space="4" w:color="800000"/>
        </w:pBdr>
        <w:shd w:fill="FFF0E1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г.Нижневарто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РАТКОЕ ОПИСАНИЕ И СХ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4460</wp:posOffset>
            </wp:positionH>
            <wp:positionV relativeFrom="paragraph">
              <wp:posOffset>91440</wp:posOffset>
            </wp:positionV>
            <wp:extent cx="3912235" cy="380428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рупповое помещение расположено на 3 этаже здания детского сада. Группа предназначена для детей старшего дошкольного возраста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404"/>
        <w:gridCol w:w="1895"/>
        <w:gridCol w:w="2885"/>
        <w:gridCol w:w="131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именование помещ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лощадь помещения (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обходимая площадь по СанПиН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детей в груп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не ме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й комнаты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к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9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ль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4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фе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алетная комнат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 основного оборудован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в мебели, ТСО, дополнительных средств дизай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ная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ндивидуальные шкафчики для раздевания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- куп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сушки детской обу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сушки детских вещ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ь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"Для Вас родител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 для детски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ё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шал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иркулятор   УФ- бактеризидный двухламповый для обеззараживания воздуха помещений РБ-18-«Я-ФП»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Игровая 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2251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трапециевидный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ируемая детская мебель  (стеллаж с тремя полками (одна дверца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уемая детская мебель  (стеллаж с тремя полками (две дверцы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уемая детская мебель (стеллаж с одной полкой (две дверцы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уемая детская мебель (стеллаж с  двумя полками (две дверцы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уемая детская мебель (стеллаж дуга с двумя полкам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уемая детская мебель (стеллаж дуга с тремя полкам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доск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ov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ной тех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 шахматная настенна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для ИЗО деятельности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экспериментир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ый сто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 детский </w:t>
              <w:tab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ый облучатель рециркулятор  Дезар -3  (настенный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аль</w:t>
      </w:r>
      <w:r>
        <w:rPr/>
        <w:t>ня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етская трехъярусная с матрац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ллаж-вешалка для театрализованной 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шк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ан детск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Буфетная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гарни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ки (питьевой режим, для полоскания горла, 2 завтрак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ни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салфе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для фр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тр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юд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шил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вето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мытья ст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уалетная комната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и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ич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больш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ьни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озяйственно-бытового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мытья игру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9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 для  влажной уб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мыльно - содового раств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 Сульфохлоран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 для мытья игру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замачивания  игру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ополаскивания игру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мкости для квач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Формирование предметного содержания РППС </w:t>
      </w:r>
    </w:p>
    <w:p>
      <w:pPr>
        <w:pStyle w:val="ConsPlusNormal"/>
        <w:ind w:firstLine="540"/>
        <w:jc w:val="both"/>
        <w:rPr/>
      </w:pPr>
      <w:r>
        <w:rPr/>
        <w:t>Развивающая предметно-пространственная среда обеспечивает максимальную реализацию образовательного потенциала пространства группы для развития детей в соответствии с возрастными особенностями, охраны и укрепления их здоровья, учета особенностей и коррекции недостатков их развития.</w:t>
      </w:r>
    </w:p>
    <w:p>
      <w:pPr>
        <w:pStyle w:val="ConsPlusNormal"/>
        <w:ind w:firstLine="540"/>
        <w:jc w:val="both"/>
        <w:rPr/>
      </w:pPr>
      <w:r>
        <w:rPr/>
        <w:t>Развивающая предметно-пространственная среда возрастной группы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i/>
        </w:rPr>
        <w:t>содержательно-насыщенна</w:t>
      </w:r>
      <w:r>
        <w:rPr/>
        <w:t xml:space="preserve"> - соответствует возрастным возможностям детей и содержанию Программы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ключатет средства обучения (в том числе технические и информационны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i/>
        </w:rPr>
        <w:t>трансформируема</w:t>
      </w:r>
      <w:r>
        <w:rPr/>
        <w:t xml:space="preserve"> - обеспечивает возможность изменений РППС в зависимости от образовательной ситуации, в том числе меняющихся интересов, мотивов и возможностей детей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i/>
        </w:rPr>
        <w:t>полифункциональна</w:t>
      </w:r>
      <w:r>
        <w:rPr/>
        <w:t xml:space="preserve"> - обеспечивает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i/>
        </w:rPr>
        <w:t xml:space="preserve">вариативна </w:t>
      </w:r>
      <w:r>
        <w:rPr/>
        <w:t>- предполагает наличие в группе различных пространств, а также разнообразных материалов, игр, игрушек и оборудования, обеспечивающих свободный выбор детей. Также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i/>
        </w:rPr>
        <w:t>доступна</w:t>
      </w:r>
      <w:r>
        <w:rPr/>
        <w:t xml:space="preserve"> обеспечивет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i/>
        </w:rPr>
        <w:t>безопасна</w:t>
      </w:r>
      <w:r>
        <w:rPr/>
        <w:t xml:space="preserve"> - все элементы РППС соответстуют требованиям по обеспечению надежности и безопасности их использования, такими как санитарно-эпидемиологические правила и нормативы и правила пожарной безопасности, а также правила безопасного пользования Интернетом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реда группы направлена на реализацию содержания каждого из направлений развития и образования детей ФГОС ДО по пяти образовательным областям – социально-коммуникативное развитие, познавательное развитие, речевое развитие, художественно-эстетическое развитие и физическое развитие.</w:t>
      </w:r>
    </w:p>
    <w:p>
      <w:pPr>
        <w:pStyle w:val="ConsPlusNormal"/>
        <w:ind w:firstLine="539"/>
        <w:jc w:val="both"/>
        <w:rPr/>
      </w:pPr>
      <w:r>
        <w:rPr>
          <w:b/>
          <w:i/>
        </w:rPr>
        <w:t>Социально-коммуникативное развитие</w:t>
      </w:r>
      <w:r>
        <w:rPr/>
        <w:t xml:space="preserve"> направлено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 усвоение норм и ценностей, принятых в обществе, включая моральные и нравственные ценности;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развитие общения и взаимодействия ребенка со взрослыми и сверстниками;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тановление самостоятельности, целенаправленности и саморегуляции собственных действий;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формирование позитивных установок к различным видам труда и творчества;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ормирование основ безопасного поведения в быту, социуме, природе.</w:t>
      </w:r>
    </w:p>
    <w:p>
      <w:pPr>
        <w:pStyle w:val="ConsPlusNormal"/>
        <w:ind w:firstLine="539"/>
        <w:jc w:val="both"/>
        <w:rPr/>
      </w:pPr>
      <w:r>
        <w:rPr>
          <w:b/>
          <w:i/>
        </w:rPr>
        <w:t>Познавательное развитие</w:t>
      </w:r>
      <w:r>
        <w:rPr/>
        <w:t>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оображения и творческой активности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539"/>
        <w:jc w:val="both"/>
        <w:rPr/>
      </w:pPr>
      <w:r>
        <w:rPr>
          <w:b/>
          <w:i/>
        </w:rPr>
        <w:t>Речевое развитие</w:t>
      </w:r>
      <w:r>
        <w:rPr/>
        <w:t xml:space="preserve"> включает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владение речью как средством общения и культуры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обогащение активного словаря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развитие связной, грамматически правильной диалогической и монологической речи; развитие речевого творчества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развитие звуковой и интонационной культуры речи, фонематического слуха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накомство с книжной культурой, детской литературой, понимание на слух текстов различных жанров детской литературы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формирование звуковой аналитико-синтетической активности как предпосылки обучения грамоте.</w:t>
      </w:r>
    </w:p>
    <w:p>
      <w:pPr>
        <w:pStyle w:val="ConsPlusNormal"/>
        <w:ind w:firstLine="539"/>
        <w:jc w:val="both"/>
        <w:rPr/>
      </w:pPr>
      <w:r>
        <w:rPr>
          <w:b/>
          <w:i/>
        </w:rPr>
        <w:t xml:space="preserve">Художественно-эстетическое развитие </w:t>
      </w:r>
      <w:r>
        <w:rPr/>
        <w:t>предполагает развитие: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редпосылок ценностно-смыслового восприятия и понимания произведений искусства (словесного, музыкального, изобразительного), мира природы; 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тановление эстетического отношения к окружающему миру; 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формирование элементарных представлений о видах искусства; 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осприятие музыки, художественной литературы, фольклора; 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тимулирование сопереживания персонажам художественных произведений; 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ConsPlusNormal"/>
        <w:ind w:firstLine="539"/>
        <w:jc w:val="both"/>
        <w:rPr/>
      </w:pPr>
      <w:r>
        <w:rPr>
          <w:b/>
          <w:i/>
        </w:rPr>
        <w:t>Физическое развитие</w:t>
      </w:r>
      <w:r>
        <w:rPr/>
        <w:t xml:space="preserve"> включает приобретение опыта в следующих видах деятельности детей: 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 выполнением основных движений (ходьба, бег, мягкие прыжки, повороты в обе стороны), 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формирование начальных представлений о некоторых видах спорта, овладение подвижными играми с правилами; 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тановление целенаправленности и саморегуляции в двигательной сфере; 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Развивающая предметно-пространственная среда группы построена в соответствии с требованиями ФГОС ДО и программы "Развитие", на основании принципа комплексирования и свободного зонирования (Петровский В.А., Кларина Л.М., Смывина Л.А., Стрелкова Л.П.), позволяющего использовать ограниченное помещение детского сада наилучшим образом. В группе материалы, стимулирующие развитие детей, располагаются в разных функциональных пространства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звивающей предметно-пространственной среды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0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2"/>
        <w:gridCol w:w="3330"/>
        <w:gridCol w:w="72"/>
        <w:gridCol w:w="3614"/>
        <w:gridCol w:w="72"/>
      </w:tblGrid>
      <w:tr>
        <w:trPr>
          <w:trHeight w:val="257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kern w:val="2"/>
              </w:rPr>
              <w:t>Область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ональное пространство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kern w:val="2"/>
              </w:rPr>
              <w:t>Оборудование и материал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kern w:val="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kern w:val="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циально-коммуникативное развитие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уединения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Детская мебель (2дивана)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лка угловая 1шт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южетно-ролевых и других игр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трибуты для сюжетно-ролевых игр («Семья», «Поликлиника» и др.); по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тская мебель (1 кресло, 1 диван)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укольная мебель 1комплек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тский мебельный набор «Магазин» 1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Детский мебельный набор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Кухня» 1 комплек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икроволновая печь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тюг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иксер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елефон 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лавиатура 2ш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Стиральная машина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гнитофон (игрушечный)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для парикмахерской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для больницы 1ш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грушечная посуда 5 комплект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Различные атрибуты для ряжания (шляпы, очки, бусы, шали, длинные юбки и т.п.)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едметы-заместители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стольный театр 3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альчиковый театр  3 комплекта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еатр би-ба-бо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сонажи для фланелеграфа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ирма напольная для кукольного театра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ирма для настольного театра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тские театральные костюмы  10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трибуты для костюмов и постановок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апочки-маски по серии сказок 15шт.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Игрушки-персонажи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анно для режиссерских игр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уклы 10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укольная одежда, постельные принадлежности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яски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укольные домик и замки 5шт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трибуты для игр «Магазин», «Парикмахерская», «Автобус», «Больница», «Зоопарк», «Аптека», «Моряки», «Строители», «Цирк», «Почта», Самолет» «Семья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укла «Тарас» украинский костюм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укла  «Эля» украинский костюм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безопасности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бор «Безопасность на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рогах»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польное полотно «Дорожное движение»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мелких машинок  2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Жезлы полицейские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Жилеты 23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стольные игры 5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шины спец назначения: пожарные, полицейские, скорая помощь по 1шт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атриотического воспитания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ллюстративный материал, плакаты для рассматривания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Народы России и ближнего зарубежья»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 «Российские   государственные праздники» 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 «Моя Родина -  Россия»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 «ХМАО – Югра»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 «Права ребенка» 2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ллюстративный материал, плакаты для рассматривания «Города России»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ллюстративный материал, плакаты для рассматривания  «Космос»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ллюстративный материал, плакаты для рассматривания «Наш родной край» 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Художественная литература народов Севера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голок с различными материалами по знакомству с родным краем (Ханты-Мансийский автономный округ, г. Нижневартовск)  1комплек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лобус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уклы в национальных 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стюмах. 4 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борник игр народов мира 1шт</w:t>
            </w:r>
          </w:p>
          <w:p>
            <w:pPr>
              <w:pStyle w:val="Style17"/>
              <w:tabs>
                <w:tab w:val="clear" w:pos="708"/>
                <w:tab w:val="left" w:pos="91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циональные сувениры  6шт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рудового воспитания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Лейки 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прыскиватели 2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алочки для рыхления  2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Ящики для посадок 2ш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Щетки-сметки 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вки для мусора 5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азики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щепки, шнур для белья, мочалки, щетки для мытья игрушек, тряпочки;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артуки, косынки 23шт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7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знавательное развитие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ска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онструирование,  ознакомление с пространственными отношениями)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польный крупный строительный материал  1 комплек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ы деревянного строительного материала «Лесовичок» 1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ы пластмассового цветного строительного материала 1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структоры типа «Лего»  1 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большие игрушки для обыгрывания построек (фигурки людей и животных, макеты деревьев и кустарников, дорожные знаки и т.п.);10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шины легковые  мелкие, средние, крупные  по 4 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шины грузовые (самосвалы, грузовики, фургоны)  5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Трафареты для самостоятельного выполнения чертежей 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строек 10 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: военная техника, самолеты (мелкие), корабли (мелкие) 1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рек  «Авторалли» 1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структор мягкий 1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структор Шат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« Белый чемодан»-1шт ,конструктор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</w:rPr>
              <w:t>« Магнитный робот»-1ш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конструктор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Магнитные  кубики»-1шт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гра развивающая деревянная «Обобщение»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Глобус политический 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гра настольная «Падающая башня волшебника»</w:t>
            </w:r>
          </w:p>
          <w:p>
            <w:pPr>
              <w:pStyle w:val="Style17"/>
              <w:tabs>
                <w:tab w:val="clear" w:pos="708"/>
                <w:tab w:val="left" w:pos="77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структор деревянный «Изба»</w:t>
            </w:r>
          </w:p>
        </w:tc>
      </w:tr>
      <w:tr>
        <w:trPr>
          <w:trHeight w:val="25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 наук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экспериментирование вода, песок и пр.) 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ол для экспериментирования и игр с песком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дель «Части суток»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икроскопы  2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бор для опытов с водой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-емкости различного объема и материала,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трубочки,  мельница, ложки, лопатки, воронки, сито, палоч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Природный материал: песок, вода, камушки.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ыпучие продукты: желуди, фасоль, горох.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«Лаборатория» 1шт</w:t>
            </w:r>
          </w:p>
        </w:tc>
      </w:tr>
      <w:tr>
        <w:trPr>
          <w:trHeight w:val="25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 природы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 развитие экологических представлений, растения, календарь природы, природные материалы)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./И «Домашние животные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/И «Дикие животные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</w:rPr>
              <w:t>Д/И «Животные жарких стран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бор картинок «Животные Севера» 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Птицы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Насекомые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Деревья и кустарники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Цветы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Ягоды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Фрукты»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«Грибы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картинок  «Комнатные растения в детском саду»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родный материал: песок, вода, камушки, ракушки,  различные семена, плоды, мох, листья.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ртина сезонов  4ш,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дели года и суток 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лендарь с моделями значками (ясно, пасмурно, дождливо, облачно и т.п.).1шт</w:t>
            </w:r>
          </w:p>
          <w:p>
            <w:pPr>
              <w:pStyle w:val="Style17"/>
              <w:tabs>
                <w:tab w:val="clear" w:pos="708"/>
                <w:tab w:val="left" w:pos="939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дель трудового процесса ухода за комнатными растениями 1шт</w:t>
            </w:r>
          </w:p>
        </w:tc>
      </w:tr>
      <w:tr>
        <w:trPr>
          <w:trHeight w:val="257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знавательное и речевое развитие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развитие речи,  ФЭМП,  первоначальные основы грамоты)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азлы вкладыши  по разделам программы  12 шт.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азлы «Дроби-фигуры»-2шт 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азлы вкладыши  «Утро»</w:t>
            </w:r>
            <w:r>
              <w:rPr/>
              <w:t xml:space="preserve"> -</w:t>
            </w:r>
            <w:r>
              <w:rPr>
                <w:rFonts w:cs="Times New Roman" w:ascii="Times New Roman" w:hAnsi="Times New Roman"/>
                <w:kern w:val="2"/>
              </w:rPr>
              <w:t xml:space="preserve">1шт,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Спецтранспорт», «Ассоциация цвета»</w:t>
            </w:r>
            <w:r>
              <w:rPr>
                <w:rFonts w:cs="Times New Roman" w:ascii="Times New Roman" w:hAnsi="Times New Roman"/>
                <w:vanish/>
                <w:kern w:val="2"/>
              </w:rPr>
              <w:t xml:space="preserve"> спецтранспорт"т театр "т,ке--1ш</w:t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kern w:val="2"/>
              </w:rPr>
              <w:fldChar w:fldCharType="begin"/>
            </w:r>
            <w:r>
              <w:rPr>
                <w:kern w:val="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kern w:val="2"/>
                <w:vanish/>
                <w:rFonts w:cs="Times New Roman" w:ascii="Times New Roman" w:hAnsi="Times New Roman"/>
              </w:rPr>
              <w:t>0</w:t>
            </w:r>
            <w:r>
              <w:rPr>
                <w:kern w:val="2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БурёнкаДаша»-1шт, разрезные продукты в ящике—1шт, набор инструментов-1шт,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нуровки 10шт, шнуровка- «Дерево»-1шт, иглоборд-2шт,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укольный мягкий театр «Репка», лабиринт» Совушка»-1шт, конструктор « Семья»  ведерко)-1ш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kern w:val="2"/>
              </w:rPr>
              <w:t xml:space="preserve">конструктор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Смешарики»  -ведерко)-1ш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конструктор «Транспор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)-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Игрушки-головоломки объемные лабиринты, игра» Одень куклу»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на магнитах)-1шт, мозаика- пазлы «Яркая фантазия»-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ирамидки 3шт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стольная игра «Фигуры»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стольные игры  4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«Угадай размер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-«Найди половину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«Противоположности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«Планшет» с резиночками 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атрешки 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ахматная доска 1ш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Шахматы магнитные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идактический демонстрационный материал по разделам программы «Экология» , «Грамота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вивающая игра «Зоопарк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нуровка «Вышиваем цифры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заика «Грузовичок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сёлые бусинки с пинцетом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Электронные ресурсы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366" w:hRule="atLeast"/>
        </w:trPr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чевое 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Художественная литература для чтения детям .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тские книги по программе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казки  русских и зарубежных писателей 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еатра и музыки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зыкальные  инструменты 1 комплек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 деревянных  музыкальных инструменты: бубны, барабаны, трещотки, треугольники, маракасы, ложки, колокольчики, дудочки, металлофоны, пианино. 1 набор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орудование для разыгрывания сценок и спектаклей (наборы кукол, игрушек-персонажей сказок, ширмы для кукольного спектакля, костюмы, маски, театральные атрибуты и пр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Различные  виды театров (би-ба-бо, настольный плоскостной, теневой, магнитный, пальчиковый)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бор классических музыкальных произведений и детских музыкальных произведений и песен   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словные заместители, для моделирования сказок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гнитные  истории «В гостях у сказки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ставка для театра «Ручки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еатр теней «Курочка Ряба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огородский промысел «Бабушка с клубочком»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77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Художественно-эстетическое развитие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студия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Наборы фломастеров  15ш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Набор разноцветных мелков 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раски (гуашь, акварель, кисти для рисования, палитра, емкости для воды,  красок по 2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ы цветных карандашей 2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алфетки для вытирания рук и красок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умага разных форматов, цветов и фактуры, картон для рисования и аппликаций  по 2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ластилин, печатки, губки,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рафареты для закрашивания 2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енд для демонстрации детских рисунков и поделок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льбомы с цветными фотографиями произведений декоративно-прикладного искусства 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артинки с красочными иллюстрациями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продукции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зделия из керамики (вазы чайник)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боры матрешек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ниги по ручному труд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Курочки, клюющие зерно.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родецкая роспись.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азл Гжель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айный домик «Хохлома»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айный домик  «Пряничный»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77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изическое развитие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й уголок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" w:type="dxa"/>
              <w:left w:w="72" w:type="dxa"/>
              <w:right w:w="72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ячи малые, средние по 5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ручи 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олстая веревка или шнур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ссажная дорожка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лажки 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Ленточки цветные (короткие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</w:rPr>
              <w:t>Гимнастические палки 15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рожка массажная резиновая  1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егли 20 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шочки с грузом 23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какалки 5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ольцебросы 3шт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ишени   с дротиками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 «липучках» 2ш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стандартное оборудовани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писок растений в Центре природы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ло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р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алка узамба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леродентр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брое ут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хид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ческой и справочной литературы с учетом ФГОС 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ардина Р.И., Булычева А.И., Дьячнеок О.М., Лаврентьева Т.В., Холмовская В.В. Диагностика умственного развития детей старшего дошкольного возраста (от 5-ти до 6-ти лет) - Москва. Серия "Психологическая диагностика". 1996. - 113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аренцова Н.С. Первые шаги в чтении. - М.: НОУ "УЦ им.Л.А. Венгера "РАЗВИТИЕ", 2016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мота. Литература и речь. Работа со школой: Сборник практических материалов для ДОУ к программе "Развитие" / Ред.-сост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.Г. Жукова. - М.: АРКТИ, 2007. - 112 с. 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ети, в школу собирайтесь: Кн. для родителей и воспитателей дет.сада / О.М. Дьяченко, Н.Ф. Астаськова, А.И. Булычева и др. - М.: просвещение, Учебная литература, 1996. - 176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невник воспитателя: развитие детей дошкольного возраста. / Под ред. О.М. Дьяченко, Т.В. Лаврентьевой. - М.: "Издательство ГНОМ и Д", 2000. - 144 с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ьяченко О.М. Развитие воображения дошкольника. М., Международный Образовательный и Психологический Колледж, 1996. - 197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комимся с программой "Развитие": Пособие для воспитателей и родителей / Под ред. О.М. Дьяченко, Н.СМ. Денисенковой. - М.: ООО "Издательство ГНОМ и Д", 2001. - 32 с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Логика. Математика. Конструирование и ИЗО: Сборник практических материалов для ДОУ к программе "Развитие" / Ред.-сост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.Г.Жукова.- М.: АРКТИ, 2007. - 176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ихайленко Н.Я., Короткова Н.А. Организация сюжетной игры в детского саду. - М. Международный Образовательный и Психологический Колледж, 1997. - 80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разовательная программа дошкольного образования "Развитие" / Под ред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.И. Булычевой - М.: Издательство "РИТМ", 2018. - 220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разовательные ситуации к программе "РАЗВИТИЕ" для старшей  группы детского сада / Под ред. А.И. Булычевой - М.: НОУ "УЦ им.Л.А. Венгера "РАЗВИТИЕ", 2016. - 284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разовательная работа в детском саду по программе "Развитие": Методическое пособие для воспитателей дошкольных учреждений / Под ред. О.М. Дьяченко, В.В. Холмовской - М: Издательство "ГНОМ и Д", 2001. - 80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едагогическая  диагностика по программе "Развитие". Рекомендации и материалы к проведению.: Старший дошкольный возраст. - М., 2001. - 112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метная среда. Сенсорика. Экология: Сборник практических материалов для ДОУ к программе "Развитие" / Ред.-сост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.Г. Жукова. - М.: АРКТИ, 2007. - 112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екомендации по выявлению умственно одаренных детей дошкольного возраста / Под ред. О.М. Дьяченко, А.И. Булычевой - Москва. Серия "Психологическая , диагностика"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996. - 104 с.  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лово и образ в решении познавательных задач дошкольниками: под редакцией Л.А. Венгера. - М.: ИНТОР, 1996. - 128 с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троитель для дошкольников. Методические рекомендации. Под ред. В.В. Холмовской, Л.А. Пинчук.  </w:t>
      </w:r>
      <w:r>
        <w:rPr>
          <w:rFonts w:eastAsia="Times New Roman" w:cs="Times New Roman" w:ascii="Times New Roman" w:hAnsi="Times New Roman"/>
          <w:sz w:val="24"/>
          <w:szCs w:val="24"/>
        </w:rPr>
        <w:t>НОУ "УЦ им Л.А. Венгера "Развитие". 2004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го на свете не бывает?: Занимат. игры для детей от 3 до 6 лет: Кн. для воспитателей дет сада и родителей / Е.А. Агаева, В.В. Брофман, А.И. Булычева и др.: Под ред О.М. Дьяченко, Е.А. Агаевой. - М.: Просвещение, 1991. - 64 с.</w:t>
      </w:r>
    </w:p>
    <w:p>
      <w:pPr>
        <w:pStyle w:val="Style18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5"/>
      </w:tblGrid>
      <w:tr>
        <w:trPr>
          <w:trHeight w:val="38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область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технологии, методическое пособи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Д. Маханева Воспитание здорового ребенка. Издательство Аркти, 1997-88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В.Хухлаева «Теория и методика физического воспитания детей дошкольного возраст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 И. Пензулаева Подвижные игры и упражнения для детей 3-5 лет. – М.:Гуманитарный издательский центр ВЛАДОС, 200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горитмические занятия в детском саду / М.Ю.Картушина. – М. ТЦ Сфера, 2003. (электронный вариант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 Л.  Лазарев  «Здравствуй»   (электронный вариант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и Мойдодыра / Г.Зайцев. – СПб.: Акцидент, 199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и этикета / С.А. Насонкина. – СПб.: Акцидент,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В.Нищева Подвижные и дидактические игры на прогулке 3-7 лет. – СПб.: ООО Издательство «Детство- пресс», 2019.- 176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В.Нищева Картотеки подвижных игр, упражнений, физкультминуток, пальчиковой гимнастики. – СПб.: ООО Издательство «Детство- пресс», 2019.- 8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Щетинин М.Н. Стрельниковская дыхательная гимнастика для детей / М.Н.Щетинин. -М.: Айрис-пресс, 2007.- 112 с. </w:t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Я-ТЫ-МЫ» / Сост.: О.Л.Князева, - М: Мозаика- Синтез, 2003.- 168 с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и и пособия по игровой деятельности: Дидактические игры в детском саду / Бондаренко А.К. – М.: Просвещение, 199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ханева М. Д. Театрализованные занятия в детском саду.- М.: ТЦ Сфера, 2003.- 128 с.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ое  воспитание  в  детском  саду  /  Программа  и  методические рекомендации для работы с детьми 2-7 лет / Т.С.Комарова, Л.В.Куцакова, Л.Ю.Павлова. – М.: Мозаика-Синтез, 2005. (электронный вариант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с дошкольниками по конструированию и ручному труду Авторская программа / Л.В. Куцакова. – М.: Совершенство, 1999. (электронный вариант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равственно-трудовое  воспитание  ребёнка-  дошкольника.  Пособие  для педагогов / Л.В.Куцакова. – М.: Владос, 2005. – 143 с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ирование и ручной труд в детском саду. Пособие для воспитателей /Л.В. Куцакова. – М: Просвещение, 1990. (электронный вариант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ирование и ручной труд в детском саду: Программа и конспекты занятий/ Куцакова Л.В.. М., 2007. (электронный вариант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по конструированию из строительного материала /Куцакова Л.В.. М.2006. (электронный вариант)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9" w:hanging="33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 безопасности  детей  дошкольного  возраста  /  Н.Н.  Авдеева,  О.Л.Князева, Р.Б. Стеркина. М.: Просвещение, 2007. (электронный вариант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9" w:hanging="33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орожные  сказки:  Безопасность  для  малышей  /  Т.А.Шорыгина.  –  М.: Книголюб, 2004.</w:t>
            </w:r>
          </w:p>
        </w:tc>
      </w:tr>
      <w:tr>
        <w:trPr>
          <w:trHeight w:val="112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228" w:hanging="22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ность родной земле. Книга 1 для развития детей дошкольного возраста (5-6 лет). Издание второе. Под общей редакцией И.А. Кузьмина. - М.: Издательский дом "Истоки", 2019, - 24 с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851" w:leader="none"/>
              </w:tabs>
              <w:spacing w:lineRule="auto" w:line="240" w:before="0" w:after="0"/>
              <w:ind w:left="228" w:hanging="22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ность родной земле. Книга 1 для развития речи детей дошкольного возраста (5-6 лет). Под общей редакцией И.А. Кузьмина. - М.: Издательский дом "Истоки", 2018, - 28 с. </w:t>
            </w:r>
          </w:p>
          <w:p>
            <w:pPr>
              <w:pStyle w:val="Style18"/>
              <w:numPr>
                <w:ilvl w:val="0"/>
                <w:numId w:val="18"/>
              </w:numPr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брые друзья. Книга 4 для развития детей дошкольного возраста (5-6 лет). Издание третье. Под общей редакцией И.А. Кузьмина. - М.: Издательский дом "Истоки", 2019, - 36 с. 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176" w:leader="none"/>
                <w:tab w:val="left" w:pos="851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брые друзья. Книга 4 для развития речи детей дошкольного возраста (5-6 лет). Под общей редакцией И.А. Кузьмина. - М.: Издательский дом "Истоки", 2019, - 32 с.</w:t>
            </w:r>
          </w:p>
          <w:p>
            <w:pPr>
              <w:pStyle w:val="Style18"/>
              <w:numPr>
                <w:ilvl w:val="0"/>
                <w:numId w:val="18"/>
              </w:numPr>
              <w:tabs>
                <w:tab w:val="clear" w:pos="708"/>
                <w:tab w:val="left" w:pos="176" w:leader="none"/>
                <w:tab w:val="left" w:pos="851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невник формирования основ социокультурного развития ребенка-дошкольника. Под общей редакцией И.АП. Кузьмина. - М.: Издательский дом "Истоки", 2017. - 36 с. </w:t>
            </w:r>
            <w:r>
              <w:rPr>
                <w:rFonts w:cs="Times New Roman" w:ascii="Times New Roman" w:hAnsi="Times New Roman"/>
                <w:i/>
                <w:lang w:val="ru-RU"/>
              </w:rPr>
              <w:t>Электронный вариан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228" w:leader="none"/>
              </w:tabs>
              <w:spacing w:lineRule="auto" w:line="240" w:before="0" w:after="0"/>
              <w:ind w:left="228" w:hanging="22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дрое слово. Книга 5 для развития детей дошкольного возраста (5-6 лет). Издание второе. Под общей редакцией И.А. Кузьмина. - М.: Издательский дом "Истоки", 2019, - 28 с.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28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удрое слово. Книга 5 для развития речи детей дошкольного возраста (5-6 лет). Под общей редакцией И.А. Кузьмина. - М.: Издательский дом "Истоки", 2019, - 28 с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дость послушания. Книга 2 для развития детей дошкольного возраста (5-6 лет). Издание второе, исправленное. Под общей редакцией И.А. Кузьмина. - М.: Издательский дом "Истоки", 2019, - 28 с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дость послушания. Книга 2 для развития речи детей дошкольного возраста (5-6 лет). Под общей редакцией И.А. Кузьмина. - М.: Издательский дом "Истоки", 2019, - 28 с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ость послушания. Альбом для развития детей дошкольного возраста (5-6 лет). - М.: Издательский дом "Истоки", 2019. - 16 с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комендации по применению программы "Социокультурные истоки" в Федеральном государственном образовательном стандарте дошкольного образования. - М.: Издательский дом "Истоки", 2018. - 216 с. 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ветлая Надежда. Книга 3 для развития детей дошкольного возраста (5-6 лет). Издание второе, исправленное. Под общей редакцией И.А. Кузьмина. - М.: Издательский дом "Истоки", 2019, - 28 с.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22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ветлая Надежда. Книга 3 для развития речи детей дошкольного возраста (5-6 лет). Под общей редакцией И.А. Кузьмина. - М.: Издательский дом "Истоки", 2018, - 28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51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ации по применению программы "Социокультурные истоки" в Федеральном государственном образовательном стандарте дошкольного образования. - М.: Издательский дом "Истоки", 2015. - 216 с.  </w:t>
            </w:r>
            <w:r>
              <w:rPr>
                <w:rFonts w:cs="Times New Roman" w:ascii="Times New Roman" w:hAnsi="Times New Roman"/>
                <w:i/>
              </w:rPr>
              <w:t>Электронный вариа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51" w:leader="none"/>
              </w:tabs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"Социокультурные истоки" на уровне дошкольного образования: методические рекомендации / сост. О.В. Серегина; автономное учреждение дополнительного профессионального образования Ханты-Мансийского автономного округа - Югры "Институт развития образования". - Ханты-Мансийск: Институт развития образования, 2018. - 42 с. </w:t>
            </w:r>
            <w:r>
              <w:rPr>
                <w:rFonts w:cs="Times New Roman" w:ascii="Times New Roman" w:hAnsi="Times New Roman"/>
                <w:i/>
              </w:rPr>
              <w:t>Электронный вариант</w:t>
            </w:r>
          </w:p>
        </w:tc>
      </w:tr>
      <w:tr>
        <w:trPr>
          <w:trHeight w:val="27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ОЛОГ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нчарова Е.В. Региональная программа экологического образования дошкольников: Экология для малышей: Учеб. пособие / Под общ. ред. Г.Н. Гребенюк. Тюмень: Изд-во ИПОС СО РАН, 2000. - 30 с.  </w:t>
            </w:r>
            <w:r>
              <w:rPr>
                <w:rFonts w:cs="Times New Roman" w:ascii="Times New Roman" w:hAnsi="Times New Roman"/>
                <w:i/>
              </w:rPr>
              <w:t>Электронный вариан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аврилова О.Н. Перспективное планирование наблюдений на прогулках в старшей и подготовительной к школе группах: Учеб.-метод. пособие для педагогических работников дошкольных образовательных учреждений/ Под общ. ред. Г.Н. Гребенюк. Тюмень: Изд-во ИПОС СО РАН, 2000. - 199 с. 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ищева Н.В. Конспекты подгрупповых логопедических занятий в группе компенсирующей направленности ДОО для детей с тяжелыми нарушениями речи с 5 до 6 лет (старшая группа). - СПб.: ООО "ИЗДАТЕЛЬСТВО "ДЕТСТВО-ПРЕСС", 2019. - 544 с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.В.Нищева Современная система коррекционной работы в группе компенсирующей направленности для детей с нарушениями речи с 3 до 7 лет. – СПб.: ООО Издательство «Детство- пресс», 2019.- 544 с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В.Нищева Веселая артикуляционная гимнастика. – СПб.: ООО Издательство «Детство- пресс», 2019.- 32 с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И. Буренина «Ритмическая мозаика» электронный вариан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А. Лыкова Изобразительная деятельность в детском саду.- М.: Издательский дом «Цветной мир», 2017.-216 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321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8"/>
        <w:szCs w:val="24"/>
        <w:w w:val="1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53:00Z</dcterms:created>
  <dc:creator>User</dc:creator>
  <dc:description/>
  <cp:keywords/>
  <dc:language>en-US</dc:language>
  <cp:lastModifiedBy>Родалина</cp:lastModifiedBy>
  <dcterms:modified xsi:type="dcterms:W3CDTF">2022-09-01T16:12:00Z</dcterms:modified>
  <cp:revision>18</cp:revision>
  <dc:subject/>
  <dc:title/>
</cp:coreProperties>
</file>