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орец детского (юношеского)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МОТР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методическом сов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токол № ____ от ___.___. 2021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ГБУ ДО ДДЮТ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_ М.В. Шумов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___.___. 2021г.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комплекса</w:t>
      </w:r>
    </w:p>
    <w:p>
      <w:pPr>
        <w:pStyle w:val="Normal"/>
        <w:spacing w:lineRule="auto" w:line="360"/>
        <w:jc w:val="center"/>
        <w:rPr/>
      </w:pPr>
      <w:r>
        <w:rPr>
          <w:b/>
          <w:szCs w:val="32"/>
        </w:rPr>
        <w:t>к дополнительной общеобразовательной общеразвивающей программе</w:t>
      </w:r>
    </w:p>
    <w:p>
      <w:pPr>
        <w:pStyle w:val="Normal"/>
        <w:ind w:left="360" w:hanging="0"/>
        <w:jc w:val="center"/>
        <w:rPr/>
      </w:pPr>
      <w:r>
        <w:rPr>
          <w:b/>
          <w:szCs w:val="32"/>
        </w:rPr>
        <w:t xml:space="preserve">«Основы ансамблевой игры </w:t>
      </w:r>
    </w:p>
    <w:p>
      <w:pPr>
        <w:pStyle w:val="Normal"/>
        <w:ind w:left="360" w:hanging="0"/>
        <w:jc w:val="center"/>
        <w:rPr>
          <w:b/>
          <w:b/>
          <w:szCs w:val="32"/>
        </w:rPr>
      </w:pPr>
      <w:r>
        <w:rPr>
          <w:b/>
          <w:szCs w:val="32"/>
        </w:rPr>
        <w:t>на клавишном синтезаторе и аккорде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tabs>
                <w:tab w:val="clear" w:pos="708"/>
                <w:tab w:val="left" w:pos="3536" w:leader="none"/>
                <w:tab w:val="left" w:pos="538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рызгалова Марина Олеговна,     </w:t>
            </w: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комплек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ительной  общеразвивающей программ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ансамблевой иг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лавишном синтезаторе и аккордео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90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Учебно-методический компонент по  образовательным задач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2160" w:leader="none"/>
        </w:tabs>
        <w:spacing w:lineRule="auto" w:line="360"/>
        <w:ind w:left="3240" w:hanging="1440"/>
        <w:rPr/>
      </w:pPr>
      <w:r>
        <w:rPr>
          <w:sz w:val="24"/>
          <w:szCs w:val="24"/>
        </w:rPr>
        <w:t>Нотный материал, сольные пьесы, ансамблевые партии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2160" w:leader="none"/>
        </w:tabs>
        <w:spacing w:lineRule="auto" w:line="360"/>
        <w:ind w:left="3240" w:hanging="1440"/>
        <w:rPr/>
      </w:pPr>
      <w:r>
        <w:rPr>
          <w:sz w:val="24"/>
          <w:szCs w:val="24"/>
        </w:rPr>
        <w:t>правила  и задания по музыкальной грамоте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2160" w:leader="none"/>
        </w:tabs>
        <w:spacing w:lineRule="auto" w:line="360"/>
        <w:ind w:left="3240" w:hanging="1440"/>
        <w:rPr>
          <w:sz w:val="24"/>
          <w:szCs w:val="24"/>
        </w:rPr>
      </w:pPr>
      <w:r>
        <w:rPr>
          <w:sz w:val="24"/>
          <w:szCs w:val="24"/>
        </w:rPr>
        <w:t>упражнения по развитию техники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2160" w:leader="none"/>
        </w:tabs>
        <w:spacing w:lineRule="auto" w:line="360"/>
        <w:ind w:left="3240" w:hanging="1440"/>
        <w:rPr>
          <w:sz w:val="24"/>
          <w:szCs w:val="24"/>
        </w:rPr>
      </w:pPr>
      <w:r>
        <w:rPr>
          <w:sz w:val="24"/>
          <w:szCs w:val="24"/>
        </w:rPr>
        <w:t>планы аранжиров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Методические пособи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бственное методическое пособие к образовательной программе «Основы ансамблевой игры на клавишном синтезаторе и аккордеоне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Методика создания собственной электронной аранжиров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Методическое пособие «Забавное сольфеджио» Л. Абелян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Металлиди Ж., Перцовская А. Методические рекомендации «Учиться музыке легко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Красильников И.М. Электронное музыкальное творчество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Красильников И.М. Методика обучения игре на клавишном синтезаторе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Черная М.Ю. Электронные музыкальные инструменты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rFonts w:eastAsia="Tahoma"/>
          <w:sz w:val="24"/>
        </w:rPr>
        <w:t>Максимов Е. Ансамбли и оркестры гармоник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rFonts w:eastAsia="Tahoma"/>
          <w:sz w:val="24"/>
        </w:rPr>
        <w:t>ЧОУ ЕШКО Обучающий курс по игре на электронных клавиш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Наглядный материа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rFonts w:eastAsia="Tahoma"/>
          <w:color w:val="000000"/>
          <w:sz w:val="24"/>
        </w:rPr>
        <w:t xml:space="preserve">Коллекция «Музыкальные инструменты в миниатюре» ООО «Ашет-Коллекция»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Карточки-клавиатуры (синтезатор, аккордеон, баян)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матический стенд «Веселые нотки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матический стенд «Длительности»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Карточки - ритмические рисунки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Карточки-настройки синтезатора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Карточки-правила по музыкальной грамоте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пьес в увеличенном формате для работы с группами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 xml:space="preserve">Музыкальные пазлы </w:t>
      </w:r>
    </w:p>
    <w:p>
      <w:pPr>
        <w:pStyle w:val="Style13"/>
        <w:numPr>
          <w:ilvl w:val="2"/>
          <w:numId w:val="4"/>
        </w:numPr>
        <w:rPr/>
      </w:pPr>
      <w:r>
        <w:rPr>
          <w:color w:val="000000"/>
          <w:sz w:val="24"/>
        </w:rPr>
        <w:t>Видео-уроки игры на синтезаторе Дмитрия Серегин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тренажеры для разучивания пь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Мультимедийный материа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Мультимедийная клавиатура</w:t>
      </w:r>
    </w:p>
    <w:p>
      <w:pPr>
        <w:pStyle w:val="Style13"/>
        <w:numPr>
          <w:ilvl w:val="2"/>
          <w:numId w:val="4"/>
        </w:numPr>
        <w:rPr>
          <w:rStyle w:val="Serpurlitem1"/>
          <w:sz w:val="24"/>
          <w:u w:val="single"/>
        </w:rPr>
      </w:pPr>
      <w:r>
        <w:rPr>
          <w:color w:val="000000"/>
          <w:sz w:val="24"/>
        </w:rPr>
        <w:t xml:space="preserve">Интерактивные тренажёры </w:t>
      </w:r>
      <w:hyperlink r:id="rId2" w:tgtFrame="_blank">
        <w:r>
          <w:rPr>
            <w:rStyle w:val="InternetLink"/>
            <w:color w:val="000000"/>
            <w:sz w:val="24"/>
            <w:u w:val="single"/>
          </w:rPr>
          <w:t>school-collection.edu.ru</w:t>
        </w:r>
      </w:hyperlink>
    </w:p>
    <w:p>
      <w:pPr>
        <w:pStyle w:val="Style13"/>
        <w:numPr>
          <w:ilvl w:val="2"/>
          <w:numId w:val="4"/>
        </w:numPr>
        <w:rPr>
          <w:rStyle w:val="Serpurlitem1"/>
          <w:sz w:val="24"/>
          <w:lang w:val="en-US"/>
        </w:rPr>
      </w:pPr>
      <w:r>
        <w:rPr>
          <w:rStyle w:val="Serpurlitem1"/>
          <w:color w:val="000000"/>
          <w:sz w:val="24"/>
        </w:rPr>
        <w:t>Музыкальные</w:t>
      </w:r>
      <w:r>
        <w:rPr>
          <w:rStyle w:val="Serpurlitem1"/>
          <w:color w:val="000000"/>
          <w:sz w:val="24"/>
          <w:lang w:val="en-US"/>
        </w:rPr>
        <w:t xml:space="preserve"> </w:t>
      </w:r>
      <w:r>
        <w:rPr>
          <w:rStyle w:val="Serpurlitem1"/>
          <w:color w:val="000000"/>
          <w:sz w:val="24"/>
        </w:rPr>
        <w:t>пазлы</w:t>
      </w:r>
      <w:r>
        <w:rPr>
          <w:rStyle w:val="Serpurlitem1"/>
          <w:color w:val="000000"/>
          <w:sz w:val="24"/>
          <w:lang w:val="en-US"/>
        </w:rPr>
        <w:t xml:space="preserve"> </w:t>
      </w:r>
      <w:hyperlink r:id="rId3" w:tgtFrame="_blank">
        <w:r>
          <w:rPr>
            <w:rStyle w:val="InternetLink"/>
            <w:color w:val="000000"/>
            <w:sz w:val="24"/>
            <w:u w:val="single"/>
            <w:lang w:val="en-US"/>
          </w:rPr>
          <w:t>school-collection.edu.ru</w:t>
        </w:r>
      </w:hyperlink>
    </w:p>
    <w:p>
      <w:pPr>
        <w:pStyle w:val="Style13"/>
        <w:numPr>
          <w:ilvl w:val="2"/>
          <w:numId w:val="4"/>
        </w:numPr>
        <w:rPr>
          <w:sz w:val="24"/>
          <w:lang w:val="en-US"/>
        </w:rPr>
      </w:pPr>
      <w:r>
        <w:rPr>
          <w:rStyle w:val="Serpurlitem1"/>
          <w:color w:val="000000"/>
          <w:sz w:val="24"/>
        </w:rPr>
        <w:t xml:space="preserve">Музыкальные игры </w:t>
      </w:r>
      <w:r>
        <w:rPr>
          <w:color w:val="000000"/>
          <w:sz w:val="24"/>
          <w:u w:val="single"/>
        </w:rPr>
        <w:t>allforchildren.ru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"Интерактивные презентации-тесты"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 «Нотная азбука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 «Мозговой штурм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 «Длительности нот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 «Знаки альтерации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 «Музыкальные жанры»</w:t>
      </w:r>
    </w:p>
    <w:p>
      <w:pPr>
        <w:pStyle w:val="Style13"/>
        <w:numPr>
          <w:ilvl w:val="2"/>
          <w:numId w:val="4"/>
        </w:numPr>
        <w:rPr>
          <w:color w:val="000000"/>
          <w:sz w:val="24"/>
        </w:rPr>
      </w:pPr>
      <w:hyperlink r:id="rId4">
        <w:r>
          <w:rPr>
            <w:rStyle w:val="InternetLink"/>
            <w:bCs/>
            <w:color w:val="000000"/>
            <w:sz w:val="24"/>
          </w:rPr>
          <w:t>интерактивные  задания " Нотная грамота"</w:t>
        </w:r>
      </w:hyperlink>
    </w:p>
    <w:p>
      <w:pPr>
        <w:pStyle w:val="Style13"/>
        <w:numPr>
          <w:ilvl w:val="2"/>
          <w:numId w:val="4"/>
        </w:numPr>
        <w:rPr>
          <w:color w:val="000000"/>
          <w:sz w:val="24"/>
        </w:rPr>
      </w:pPr>
      <w:r>
        <w:rPr>
          <w:bCs/>
          <w:color w:val="000000"/>
          <w:sz w:val="24"/>
        </w:rPr>
        <w:t>Мультимедийные уроки по музыке по программе Критской Е.Д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Электронное издание Энциклопедия "Кругосвет"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Презентация к  занятию «Приглашаю в свой мир творчества»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Презентация к  занятию «Концерт состоится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 xml:space="preserve">Презентации о коллективе студии «АккСи+» 2009-2021г 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Астор Пьяцолло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Мьюзетт-ансамбль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История возникновения синтезатора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Презентация «Симфонический оркестр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Оркестр народных инструментов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Ударно-шумовые инструменты»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Стили» на синтезаторе</w:t>
      </w:r>
    </w:p>
    <w:p>
      <w:pPr>
        <w:pStyle w:val="Style13"/>
        <w:numPr>
          <w:ilvl w:val="2"/>
          <w:numId w:val="4"/>
        </w:numPr>
        <w:ind w:left="1800" w:hanging="0"/>
        <w:rPr>
          <w:sz w:val="24"/>
        </w:rPr>
      </w:pPr>
      <w:r>
        <w:rPr>
          <w:sz w:val="24"/>
        </w:rPr>
        <w:t>«Войсы» на синтезаторе</w:t>
      </w:r>
    </w:p>
    <w:p>
      <w:pPr>
        <w:pStyle w:val="Style13"/>
        <w:numPr>
          <w:ilvl w:val="2"/>
          <w:numId w:val="4"/>
        </w:numPr>
        <w:rPr/>
      </w:pPr>
      <w:r>
        <w:rPr/>
        <w:t xml:space="preserve">Презентации к музыкальным пьесам: </w:t>
      </w:r>
    </w:p>
    <w:p>
      <w:pPr>
        <w:pStyle w:val="Style13"/>
        <w:numPr>
          <w:ilvl w:val="2"/>
          <w:numId w:val="5"/>
        </w:numPr>
        <w:rPr/>
      </w:pPr>
      <w:r>
        <w:rPr>
          <w:sz w:val="24"/>
        </w:rPr>
        <w:t>А.Попп</w:t>
      </w:r>
      <w:r>
        <w:rPr/>
        <w:t xml:space="preserve">  </w:t>
      </w:r>
      <w:r>
        <w:rPr>
          <w:sz w:val="24"/>
        </w:rPr>
        <w:t>«Манчестер и Ливерпуль»</w:t>
      </w:r>
    </w:p>
    <w:p>
      <w:pPr>
        <w:pStyle w:val="Style13"/>
        <w:numPr>
          <w:ilvl w:val="2"/>
          <w:numId w:val="5"/>
        </w:numPr>
        <w:rPr/>
      </w:pPr>
      <w:r>
        <w:rPr>
          <w:sz w:val="24"/>
        </w:rPr>
        <w:t>А.Коробейников Романс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Сани Бонно «Был месяц май»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З Жиро «Под небом Парижа»</w:t>
      </w:r>
    </w:p>
    <w:p>
      <w:pPr>
        <w:pStyle w:val="Style13"/>
        <w:numPr>
          <w:ilvl w:val="2"/>
          <w:numId w:val="5"/>
        </w:numPr>
        <w:rPr/>
      </w:pPr>
      <w:r>
        <w:rPr>
          <w:sz w:val="24"/>
        </w:rPr>
        <w:t>Ю.Шатунов «Белые розы»</w:t>
      </w:r>
    </w:p>
    <w:p>
      <w:pPr>
        <w:pStyle w:val="Style13"/>
        <w:numPr>
          <w:ilvl w:val="2"/>
          <w:numId w:val="5"/>
        </w:numPr>
        <w:rPr/>
      </w:pPr>
      <w:r>
        <w:rPr/>
        <w:t>Новогоднее поппури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Н.Чайкин «Танец снегурочки»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М.Фомин «Все будет хорошо»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Г.Гладков   «Песенка друзей»</w:t>
      </w:r>
    </w:p>
    <w:p>
      <w:pPr>
        <w:pStyle w:val="Style13"/>
        <w:numPr>
          <w:ilvl w:val="2"/>
          <w:numId w:val="5"/>
        </w:numPr>
        <w:rPr/>
      </w:pPr>
      <w:r>
        <w:rPr>
          <w:sz w:val="24"/>
        </w:rPr>
        <w:t>Е. Крылатов  «Лесной олень»</w:t>
      </w:r>
    </w:p>
    <w:p>
      <w:pPr>
        <w:pStyle w:val="Style13"/>
        <w:numPr>
          <w:ilvl w:val="2"/>
          <w:numId w:val="5"/>
        </w:numPr>
        <w:rPr>
          <w:sz w:val="24"/>
        </w:rPr>
      </w:pPr>
      <w:r>
        <w:rPr>
          <w:sz w:val="24"/>
        </w:rPr>
        <w:t>А.Коробейников «Верхом на лошадк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Компьютерные программные средства</w:t>
      </w:r>
    </w:p>
    <w:p>
      <w:pPr>
        <w:pStyle w:val="Style13"/>
        <w:numPr>
          <w:ilvl w:val="2"/>
          <w:numId w:val="4"/>
        </w:numPr>
        <w:rPr/>
      </w:pPr>
      <w:r>
        <w:rPr>
          <w:color w:val="000000"/>
          <w:sz w:val="24"/>
        </w:rPr>
        <w:t>Комплект "Музыкальные Аркады"- 4 обучающие программы для</w:t>
        <w:br/>
        <w:t>изучения основ музыкальной грамоты развития музыкального слуха, чувства ритма, чтения с листа, музыкальной памяти</w:t>
      </w:r>
    </w:p>
    <w:p>
      <w:pPr>
        <w:pStyle w:val="Style13"/>
        <w:numPr>
          <w:ilvl w:val="2"/>
          <w:numId w:val="4"/>
        </w:numPr>
        <w:rPr>
          <w:rStyle w:val="StrongEmphasis"/>
          <w:b w:val="false"/>
          <w:b w:val="false"/>
          <w:bCs w:val="false"/>
        </w:rPr>
      </w:pPr>
      <w:r>
        <w:rPr>
          <w:color w:val="000000"/>
          <w:sz w:val="24"/>
        </w:rPr>
        <w:t xml:space="preserve">Программа 'Профессор Музыки 1 - </w:t>
      </w:r>
      <w:r>
        <w:rPr>
          <w:rStyle w:val="StrongEmphasis"/>
          <w:b w:val="false"/>
          <w:color w:val="000000"/>
          <w:sz w:val="24"/>
        </w:rPr>
        <w:t>программа для обучения детей основам музыкальной грамоты с помощью компьютера.</w:t>
      </w:r>
    </w:p>
    <w:p>
      <w:pPr>
        <w:pStyle w:val="Style13"/>
        <w:numPr>
          <w:ilvl w:val="2"/>
          <w:numId w:val="4"/>
        </w:numPr>
        <w:rPr/>
      </w:pPr>
      <w:r>
        <w:rPr>
          <w:bCs/>
          <w:iCs/>
          <w:color w:val="000000"/>
          <w:sz w:val="24"/>
        </w:rPr>
        <w:t>Электронная образовательная программа «Энциклопедия классической музы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Видеоматериалы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-фильмы о занятиях в студии «АккСи+» 2017, 2018, 2020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Видео-уроки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Видео открытых групповых и индивидуальных занятий 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Видео мастер-классов, семинаров, педагог.  конкурсов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 праздников коллектива (музыкальные посиделки, игры, дискотеки)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 концертов учащихся сту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  <w:lang w:val="en-US"/>
        </w:rPr>
        <w:t>DVD</w:t>
      </w:r>
      <w:r>
        <w:rPr>
          <w:sz w:val="24"/>
        </w:rPr>
        <w:t xml:space="preserve"> и Видео с концертов профессиональных музыкантов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 конкурсных выступл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Аудиокаталог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  <w:lang w:val="en-US"/>
        </w:rPr>
        <w:t>CD</w:t>
      </w:r>
      <w:r>
        <w:rPr>
          <w:sz w:val="24"/>
        </w:rPr>
        <w:t xml:space="preserve"> диски: А.Пьяцолло, Р.Гальяно, Мьюзет-ансамбль, Терем-квартет, П.Дранго, Ян Тирсен «Амели», детские песни, военные песни, В.Дукальтетенко, ансамбль «Каданс», коллекция «Золотой аккордеон» и д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Конспекты занятий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Открытое занятие «Развитие техники, работа над репертуаром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Открытое занятие «Приглашаю в свой мир творчества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Открытое занятие «Создание электронной аранжировки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лан-конспект контрольного занятия «Ансамблевые партии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лан-конспект контрольного занятия-конкурса «Я уже артист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лан-конспект контрольного занятия-конкурса «Моя аранжиров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Памятки, инструкции, советы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амятка для начинающих обучение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веты по выбору и покупке инструмент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Инструкции по ТБ для учащихся в сту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Инструкции к синтезаторам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веты выступающим на конкурс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Методические разработ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сновные операции и экраны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«Выбор и воспроизведение тембра. Режим </w:t>
      </w:r>
      <w:r>
        <w:rPr>
          <w:color w:val="000000"/>
          <w:sz w:val="24"/>
          <w:szCs w:val="24"/>
          <w:lang w:val="en-US"/>
        </w:rPr>
        <w:t>MA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GR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IANO</w:t>
      </w:r>
      <w:r>
        <w:rPr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дновременная игра двумя тембрами: режим </w:t>
      </w:r>
      <w:r>
        <w:rPr>
          <w:color w:val="000000"/>
          <w:sz w:val="24"/>
          <w:szCs w:val="24"/>
          <w:lang w:val="en-US"/>
        </w:rPr>
        <w:t>DUAL</w:t>
      </w:r>
      <w:r>
        <w:rPr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«Игра разными тембрами правой и левой рукой. Разделение тембров: режим </w:t>
      </w:r>
      <w:r>
        <w:rPr>
          <w:color w:val="000000"/>
          <w:sz w:val="24"/>
          <w:szCs w:val="24"/>
          <w:lang w:val="en-US"/>
        </w:rPr>
        <w:t>SPLIT</w:t>
      </w:r>
      <w:r>
        <w:rPr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пользование звуковых эффектов и наборов ударных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спроизведение стилей. Использование автоаккомпанемента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пись собственного исполнения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хранение избранных настроек в банке памяти. Вызов настроек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эффектов гармонии, хоруса, реверберации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>«</w:t>
      </w:r>
      <w:r>
        <w:rPr>
          <w:color w:val="000000"/>
          <w:sz w:val="24"/>
          <w:szCs w:val="24"/>
        </w:rPr>
        <w:t>Функц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иля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иля</w:t>
      </w:r>
      <w:r>
        <w:rPr>
          <w:color w:val="000000"/>
          <w:sz w:val="24"/>
          <w:szCs w:val="24"/>
          <w:lang w:val="en-US"/>
        </w:rPr>
        <w:t>: Intro, Main A, Main B, Ending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арь терминов по синтезатору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ие сольные аранжировки для синтезато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вторские ансамблевые аранжировки (ансамбль синтезаторов, аккордеон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Сборник заданий и упражнений по каждому году обучения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 xml:space="preserve">Задания  и тесты по музыкальной грамоте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Тесты по устройству инструментов (синтезатора, аккордеона, баяна)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Упражнения и задания по развитию техники</w:t>
      </w:r>
    </w:p>
    <w:p>
      <w:pPr>
        <w:pStyle w:val="Style13"/>
        <w:numPr>
          <w:ilvl w:val="0"/>
          <w:numId w:val="0"/>
        </w:numPr>
        <w:ind w:left="3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Задания творческого характер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дания по созданию собственной аранжиров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дания по сочинению подголоска к основной мело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дания по подбору аккомпанемента к мело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чинение собственной мело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пись собственной мело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здание плана аранжиров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пись собственной аранжиров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чинение вариации к тем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Каталог нотных сборников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для фортепиано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для баян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для аккордеон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для синтезатор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Ноты для ансамбля , оркестра баянистов-аккордеонистов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авторских сольных аранжировок для синтезатор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 авторских ансамблевых аранжиров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>
          <w:sz w:val="28"/>
          <w:szCs w:val="28"/>
        </w:rPr>
        <w:t>Учебно-методическая литература - Последние поступления</w:t>
      </w:r>
    </w:p>
    <w:p>
      <w:pPr>
        <w:pStyle w:val="Normal"/>
        <w:numPr>
          <w:ilvl w:val="1"/>
          <w:numId w:val="8"/>
        </w:numPr>
        <w:spacing w:lineRule="auto" w:line="360"/>
        <w:ind w:left="1440" w:right="-158" w:hanging="36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лейк Нили. Клавишные инструменты для «чайников» (+ </w:t>
      </w:r>
      <w:r>
        <w:rPr>
          <w:bCs/>
          <w:color w:val="000000"/>
          <w:sz w:val="24"/>
          <w:szCs w:val="24"/>
          <w:lang w:val="en-US"/>
        </w:rPr>
        <w:t>CD</w:t>
      </w:r>
      <w:r>
        <w:rPr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  <w:lang w:val="en-US"/>
        </w:rPr>
        <w:t>ROM</w:t>
      </w:r>
      <w:r>
        <w:rPr>
          <w:bCs/>
          <w:color w:val="000000"/>
          <w:sz w:val="24"/>
          <w:szCs w:val="24"/>
        </w:rPr>
        <w:t>).</w:t>
      </w:r>
      <w:r>
        <w:rPr>
          <w:color w:val="000000"/>
          <w:sz w:val="24"/>
          <w:szCs w:val="24"/>
        </w:rPr>
        <w:t>– М.: Диалектика, 2010.– 288 с.</w:t>
      </w:r>
    </w:p>
    <w:p>
      <w:pPr>
        <w:pStyle w:val="Normal"/>
        <w:numPr>
          <w:ilvl w:val="1"/>
          <w:numId w:val="8"/>
        </w:numPr>
        <w:spacing w:lineRule="auto" w:line="360"/>
        <w:ind w:left="1440" w:right="-158" w:hanging="360"/>
        <w:jc w:val="both"/>
        <w:rPr/>
      </w:pPr>
      <w:r>
        <w:rPr>
          <w:color w:val="000000"/>
          <w:sz w:val="24"/>
          <w:szCs w:val="24"/>
        </w:rPr>
        <w:t xml:space="preserve">Бакстер Г. </w:t>
      </w:r>
      <w:hyperlink r:id="rId5" w:tgtFrame="_blank">
        <w:r>
          <w:rPr>
            <w:rStyle w:val="InternetLink"/>
            <w:bCs/>
            <w:color w:val="000000"/>
            <w:sz w:val="24"/>
            <w:szCs w:val="24"/>
          </w:rPr>
          <w:t>Нотная грамота. Самоучитель для тех, кто учится играть на гитаре, фортепьяно и других музыкальных инструментах</w:t>
        </w:r>
      </w:hyperlink>
      <w:r>
        <w:rPr>
          <w:color w:val="000000"/>
          <w:sz w:val="24"/>
          <w:szCs w:val="24"/>
        </w:rPr>
        <w:t>. – М.: АСТ, 2007. – 96 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зовчук Л.Н. Самоучитель элементарной теории музыки. – М.: Композитор, 2008. </w:t>
        <w:softHyphen/>
        <w:t>– 87 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Герольд К. Игра на клавишных (+ 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 xml:space="preserve"> видеокурсом). – Спб.: Питер, 2013. – 144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Дэн Херли. Джаз-рок. Аранжировка для клавишных инструментов. – М.: Guitar            College, 2007.  – 53 с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Кузнецова В.В.. Игра на клавишных в рок-группе: Самоучитель. – М.: Хоббит-  Центр, 2008.  – 84 с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гузов С. Школа игры на синтезаторе  – М.: Феникс, 2013. – 90 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Либерман Е. Я.Работа над фортепианной техникой </w:t>
      </w:r>
      <w:r>
        <w:rPr>
          <w:bCs/>
          <w:color w:val="000000"/>
          <w:sz w:val="24"/>
          <w:szCs w:val="24"/>
        </w:rPr>
        <w:t xml:space="preserve">(+ </w:t>
      </w:r>
      <w:r>
        <w:rPr>
          <w:bCs/>
          <w:color w:val="000000"/>
          <w:sz w:val="24"/>
          <w:szCs w:val="24"/>
          <w:lang w:val="en-US"/>
        </w:rPr>
        <w:t>CD</w:t>
      </w:r>
      <w:r>
        <w:rPr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  <w:lang w:val="en-US"/>
        </w:rPr>
        <w:t>ROM</w:t>
      </w:r>
      <w:r>
        <w:rPr>
          <w:bCs/>
          <w:color w:val="000000"/>
          <w:sz w:val="24"/>
          <w:szCs w:val="24"/>
        </w:rPr>
        <w:t>).</w:t>
      </w:r>
      <w:r>
        <w:rPr>
          <w:color w:val="000000"/>
          <w:sz w:val="24"/>
          <w:szCs w:val="24"/>
        </w:rPr>
        <w:t>– М.: Классика, 2010. – 148 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ильников И.М. Методика обучения игре на клавишном синтезаторе –Экон-Информ, 2007г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лип И.Л. Нотная папка для синтезатора №1. Начальный этап обучения.- </w:t>
      </w:r>
      <w:hyperlink r:id="rId6">
        <w:r>
          <w:rPr>
            <w:rStyle w:val="InternetLink"/>
            <w:color w:val="000000"/>
            <w:sz w:val="24"/>
            <w:szCs w:val="24"/>
          </w:rPr>
          <w:t>Дека-ВС</w:t>
        </w:r>
      </w:hyperlink>
      <w:r>
        <w:rPr>
          <w:sz w:val="24"/>
          <w:szCs w:val="24"/>
        </w:rPr>
        <w:t>, 2009.- 296 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тренко Л. Играю на синтезаторе. Вып.1. Хрестоматия педагогического репертуара.-М.:Музыка, 2012.-48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</w:rPr>
          <w:t>Лаптев И.</w:t>
        </w:r>
      </w:hyperlink>
      <w:r>
        <w:rPr>
          <w:sz w:val="24"/>
          <w:szCs w:val="24"/>
        </w:rPr>
        <w:t xml:space="preserve"> Оркестр в классе. Выпуск 3. Пьесы и песни в переложении для оркестра детских музыкальных инструментов. - М.: Музыка, 2015.-32с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hyperlink r:id="rId8">
        <w:r>
          <w:rPr>
            <w:rStyle w:val="InternetLink"/>
            <w:color w:val="000000"/>
            <w:sz w:val="24"/>
            <w:szCs w:val="24"/>
          </w:rPr>
          <w:t>Ильенков В.</w:t>
        </w:r>
      </w:hyperlink>
      <w:r>
        <w:rPr>
          <w:sz w:val="24"/>
          <w:szCs w:val="24"/>
        </w:rPr>
        <w:t xml:space="preserve"> Популярные лирические произведения. Из репертуара оркестра гармоник. Старшие классы ДМШ. – СПб.: Композитор, 2003.- 40с.</w:t>
      </w:r>
    </w:p>
    <w:p>
      <w:pPr>
        <w:pStyle w:val="Normal"/>
        <w:shd w:fill="FFFFFF" w:val="clear"/>
        <w:spacing w:lineRule="auto" w:line="360" w:before="280" w:after="280"/>
        <w:ind w:left="720" w:hanging="0"/>
        <w:textAlignment w:val="bottom"/>
        <w:rPr>
          <w:rFonts w:ascii="Helvetica" w:hAnsi="Helvetica" w:cs="Helvetica"/>
          <w:color w:val="B04820"/>
          <w:sz w:val="21"/>
          <w:szCs w:val="21"/>
        </w:rPr>
      </w:pPr>
      <w:r>
        <w:rPr>
          <w:rFonts w:cs="Helvetica" w:ascii="Helvetica" w:hAnsi="Helvetica"/>
          <w:color w:val="B04820"/>
          <w:sz w:val="21"/>
          <w:szCs w:val="21"/>
        </w:rPr>
      </w:r>
    </w:p>
    <w:p>
      <w:pPr>
        <w:pStyle w:val="Normal"/>
        <w:ind w:left="1080" w:hanging="0"/>
        <w:jc w:val="both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  <w:r>
        <w:br w:type="page"/>
      </w:r>
    </w:p>
    <w:p>
      <w:pPr>
        <w:pStyle w:val="Heading1"/>
        <w:suppressAutoHyphens w:val="true"/>
        <w:spacing w:before="120" w:after="60"/>
        <w:rPr>
          <w:rFonts w:cs="Times New Roman"/>
          <w:bCs w:val="false"/>
          <w:kern w:val="0"/>
          <w:sz w:val="24"/>
          <w:szCs w:val="24"/>
          <w:lang w:eastAsia="ar-SA"/>
        </w:rPr>
      </w:pPr>
      <w:r>
        <w:rPr>
          <w:rFonts w:cs="Times New Roman"/>
          <w:bCs w:val="false"/>
          <w:kern w:val="0"/>
          <w:sz w:val="24"/>
          <w:szCs w:val="24"/>
          <w:lang w:eastAsia="ar-SA"/>
        </w:rPr>
        <w:t xml:space="preserve">Список литературы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педагога</w:t>
      </w:r>
    </w:p>
    <w:p>
      <w:pPr>
        <w:pStyle w:val="Normal"/>
        <w:rPr>
          <w:rFonts w:eastAsia="Tahoma"/>
          <w:b/>
          <w:b/>
          <w:sz w:val="24"/>
          <w:szCs w:val="24"/>
          <w:u w:val="single"/>
        </w:rPr>
      </w:pPr>
      <w:r>
        <w:rPr>
          <w:rFonts w:eastAsia="Tahom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Басурманов А. Справочник баяниста. – М.: Музыка, 1987.– 240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ажов С. Школа игры на синтезаторе.– СПб.: Композитор, 2002.–80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асильников И.М. Электронное музыкальное творчество. – М.: Ижица, 2004.–3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аксимов Е. Ансамбли и оркестры гармоник. – М.: Музыка, 1974. –  126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ирек А. И звучит гармоника. – М.: Музыка, 1979. – 196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ирек А Из истории баяна и аккордеона. – М.: Музыка, 1967. – 16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ирек А. Основы постановки аккордеониста. – М.: Музыка, 1967. – 92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ирек А. Гармоника. Прошлое и настоящее. – М.: Музыка, 1994.– 13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Орлова Д. Музыкальные краски 2: Учебное пособие для синтезатора. – СПб.: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360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мпозитор, 2008. – 9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Полетаев А. Пятипальцевая аппликатура на баяне. – М.: Музыка,1962. – 56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Ризоль Н. Очерки о работе в ансамбле баянистов. – М.: Музыка,1986. – 9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Ризоль Н. Принципы применения пятипальцевой аппликатуры на баяне. – М.: Музыка, 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ahoma"/>
          <w:sz w:val="24"/>
          <w:szCs w:val="24"/>
        </w:rPr>
        <w:t>1977. – 6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Шавкунов И.  Игра на синтезаторе: Методика обучения. – СПб: Композитор, 2001.           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Шахов Г. Игра по слуху, чтение с листа. – М.: Музыка,1987. – 76 с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</w:r>
    </w:p>
    <w:p>
      <w:pPr>
        <w:pStyle w:val="Normal"/>
        <w:spacing w:lineRule="auto" w:line="360"/>
        <w:rPr>
          <w:rFonts w:eastAsia="Tahoma"/>
          <w:b/>
          <w:b/>
          <w:sz w:val="24"/>
          <w:szCs w:val="24"/>
          <w:u w:val="single"/>
        </w:rPr>
      </w:pPr>
      <w:r>
        <w:rPr>
          <w:rFonts w:eastAsia="Tahoma"/>
          <w:b/>
          <w:sz w:val="24"/>
          <w:szCs w:val="24"/>
          <w:u w:val="single"/>
        </w:rPr>
        <w:t>Нотные сборник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Агафонов О. Аккордеон в ДМШ Вып.55,56.57. – М.: Музыка,1988. – 7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Акимов Ю. Школа игры на баяне.– М.: Музыка,1983. – 18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Говорушко П. Начальная школа игры на баяне. – Л.: Музыка,1988. – 148 с.: ил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Двилянский М. Самоучитель игры на аккордеоне. – М.: Музыка,1988. – 106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Бажилин Р. Самоучитель игры на баяне-аккордеоне. Аккомпанемент. – М.: Изд-во Катанского В., 2004. – 8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Бойцова Г. Юный аккордеонист ч.2.– М.: Музыка, 2002. – 94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Бортянков В. Эстрадные миниатюры для ансамблей вып.1. – СПб.: Ассоциация Детство, 1993. – 13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Гаврилова Л. Хрестоматия аккордеониста. – М.: Музыка,1999. – 9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Газарян С. В мире музыкальных инструментов. – М.: Просвещение,1989. – 192 с.: и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Грачев В. Хрестоматия баяниста. 5класс ДМШ Пьесы. – М.: Музыка,1996. – 102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Желнова Е. Самоучитель игры на аккордеоне. – Донецк: Сталкер., 2005. – 8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Иванов А. Руководство игры на аккордеоне. – Л.: Музыка, 1963. – 104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Иванов Ю. Песни для души. – Смоленск: Русич, 2004. –23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юхина И. Буратино за фортепиано. – СПб.: Композитор, 2007. – 104 с.: ил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Кий Т. Легкая классика для синтезатора. – СПб.: Композитор, 2000. – 46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Колесов Л. Произведения для ансамблей баянистов. – М.: Культура,1994. – 102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360"/>
        <w:jc w:val="both"/>
        <w:rPr>
          <w:rFonts w:eastAsia="Tahom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Крылусова А. Хрестоматия баяниста 1-2класс ДМШ. – Ростов на Дону: Феникс,1997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Литовко Ю. Веселый концерт. – СПб.: Союз художников, 2002. – 90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Лондонов П. Самоучитель игры на бане. – М.: Музыка,1983. – 102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Лушников В. Школа игры на аккордеоне. – М.: Музыка,1977.–9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Ляхова К. Любимые песни для русской души. – М.: Рипол-классик, 2004. – 24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Мирек А. Школа игры на аккордеоне. – М.: Музыка, 1964. – 6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Мирек А. Курс эстрадной игры на аккордеоне. – М.: Музыка, 1995. – 96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Мотов В. Русские миниатюры. – М.: Кифара, 2004. – 82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Муравьева Е. Черни на аккордеоне. Этюды. – СПб.: Композитор, 2002. – 6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Муравьева Е. Аккордеон с азов. – СПб.: Композитор,1998. – 134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Панайотов Л. Самоучитель игры на аккордеоне. – М.: Музыка,1984. – 8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Роганова И. Джазовые пьесы для всех. – СПб.: Союз художников, 2003. – 116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Скуматов Л. Популярные мелодии для баяна аккордеона. – СПб.: Композитор,2001. – 94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Солохин Б. Пьесы для аккордеона. – СПб.: Композитор, 2003. – 94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 xml:space="preserve">Танонов А. Мой инструмент синтезатор. 7 аранжировок. –  СПб.: Композитор, 2000. – 42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Ушаков В. Композиции для акк-на. Вып.1,2,4. – СПб.: Композитор, 1998. – 68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Чайкин Н. Детский альбом. – СПб.: Композитор, 2005. – 94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Чириков В. Ритмы планеты. Вып.2,6,7,8,10. – СПб.: Композитор, 2005. – 4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Шавкунов И. Хрестоматия. Мой инструмент-синтезатор. – СПб.: Композитор, 2000. 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ahoma"/>
          <w:sz w:val="24"/>
          <w:szCs w:val="24"/>
        </w:rPr>
        <w:t>Юхно С. Аленкины гости. – СПб: Союз художников, 2002. – 92 с.</w:t>
      </w:r>
    </w:p>
    <w:p>
      <w:pPr>
        <w:pStyle w:val="Normal"/>
        <w:spacing w:lineRule="auto" w:line="360"/>
        <w:rPr>
          <w:rFonts w:eastAsia="Tahoma"/>
          <w:b/>
          <w:b/>
          <w:sz w:val="24"/>
          <w:szCs w:val="24"/>
          <w:u w:val="single"/>
        </w:rPr>
      </w:pPr>
      <w:r>
        <w:rPr>
          <w:rFonts w:eastAsia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eastAsia="Tahoma"/>
          <w:b/>
          <w:b/>
          <w:sz w:val="24"/>
          <w:szCs w:val="24"/>
          <w:u w:val="single"/>
        </w:rPr>
      </w:pPr>
      <w:r>
        <w:rPr>
          <w:rFonts w:eastAsia="Tahoma"/>
          <w:b/>
          <w:sz w:val="24"/>
          <w:szCs w:val="24"/>
          <w:u w:val="single"/>
        </w:rPr>
        <w:t>Список литературы для воспитанников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Абелян Л. Забавное сольфеджио. – М.: Сов. композитор, 1985. – 94 с.: и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54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Андреева Е. Основы музыкальной грамоты. – Киев: Музична Украина, 1984. – 126 с.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Вахромеев И. Азбука творчества. – СПб: ГДТЮ, 1993. – 48 с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ьяченко Н. Музыкальные картинки. – М.: Музыка, 1992. – 128 с.: и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линина Г. Сольфеджио. – М.: Домодедовская типография, 2010. – 74 с.: и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знецова В. Знакомство с синтезатором. – М.: Смолин К.О., 2000. – 92 с.: и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Михеева Л. Словарь юного музыканта. – СПб: Сова, 2005. – 334 с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возванская Т. Сольфеджио на пять.– СПб: Композитор, 2002. – 134 с.: ил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Харьковский А. Чайник на синтезаторе. – СПб: Композитор, 2009. – 94 с.</w:t>
      </w:r>
      <w:r>
        <w:rPr>
          <w:sz w:val="24"/>
          <w:szCs w:val="24"/>
        </w:rPr>
        <w:t>: ил.</w:t>
      </w:r>
    </w:p>
    <w:p>
      <w:pPr>
        <w:pStyle w:val="Normal"/>
        <w:spacing w:lineRule="auto" w:line="360"/>
        <w:ind w:left="540" w:hanging="0"/>
        <w:rPr>
          <w:rFonts w:eastAsia="Tahoma"/>
          <w:b/>
          <w:b/>
          <w:sz w:val="24"/>
          <w:szCs w:val="32"/>
          <w:u w:val="single"/>
        </w:rPr>
      </w:pPr>
      <w:r>
        <w:rPr>
          <w:rFonts w:eastAsia="Tahoma"/>
          <w:b/>
          <w:sz w:val="24"/>
          <w:szCs w:val="3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90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 xml:space="preserve">Учебно-методический компонент по развивающим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Cs w:val="32"/>
          <w:u w:val="single"/>
        </w:rPr>
      </w:pPr>
      <w:r>
        <w:rPr>
          <w:b/>
          <w:u w:val="single"/>
        </w:rPr>
        <w:t>задачам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1068" w:hanging="708"/>
        <w:rPr>
          <w:sz w:val="24"/>
          <w:szCs w:val="24"/>
        </w:rPr>
      </w:pPr>
      <w:r>
        <w:rPr>
          <w:sz w:val="24"/>
          <w:szCs w:val="24"/>
        </w:rPr>
        <w:t xml:space="preserve">Презентации 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4"/>
        </w:rPr>
        <w:t>Презентация о коллективе студии «АккСи+» 2009, 2010, 2011-2021г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езентация к  занятию «Приглашаю в свой мир творчества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Астор Пьяцолло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Мьюзетт-ансамбль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История возникновения синтезатора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езентация «Симфонический оркестр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Оркестр народных инструментов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Ударно-шумовые инструменты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Стили» на синтезаторе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«Войсы» на синтезаторе</w:t>
      </w:r>
    </w:p>
    <w:p>
      <w:pPr>
        <w:pStyle w:val="Style13"/>
        <w:numPr>
          <w:ilvl w:val="0"/>
          <w:numId w:val="0"/>
        </w:numPr>
        <w:ind w:left="2160" w:hanging="1800"/>
        <w:rPr/>
      </w:pPr>
      <w:r>
        <w:rPr>
          <w:sz w:val="24"/>
        </w:rPr>
        <w:t xml:space="preserve">  ♪  </w:t>
      </w:r>
      <w:r>
        <w:rPr>
          <w:sz w:val="24"/>
        </w:rPr>
        <w:t xml:space="preserve">Презентации к музыкальным пьесам (аранжировка Брызгаловой М.О.): 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А.Попп  «Манчестер и Ливерпуль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А.Коробейников Романс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Сани Бонно «Был месяц май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З Жиро «Под небом Парижа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Ю.Шатунов «Белые розы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Новогоднее поппури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Н.Чайкин «Танец снегурочки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М.Фомин «Все будет хорошо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Г.Гладков   «Песенка друзей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Е. Крылатов  «Лесной олень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А.Коробейников «Верхом на лошадке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И.Корнелюк «Город, которого нет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И.Билык «Снег»</w:t>
      </w:r>
    </w:p>
    <w:p>
      <w:pPr>
        <w:pStyle w:val="Style13"/>
        <w:numPr>
          <w:ilvl w:val="2"/>
          <w:numId w:val="5"/>
        </w:numPr>
        <w:ind w:left="1980" w:firstLine="1080"/>
        <w:rPr>
          <w:sz w:val="24"/>
        </w:rPr>
      </w:pPr>
      <w:r>
        <w:rPr>
          <w:sz w:val="24"/>
        </w:rPr>
        <w:t>А.Хачатурян «Маскарад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1068" w:hanging="708"/>
        <w:rPr>
          <w:sz w:val="24"/>
          <w:szCs w:val="24"/>
        </w:rPr>
      </w:pPr>
      <w:r>
        <w:rPr>
          <w:sz w:val="24"/>
          <w:szCs w:val="24"/>
        </w:rPr>
        <w:t>Сборники статей, учебных конспектов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>
          <w:sz w:val="24"/>
        </w:rPr>
      </w:pPr>
      <w:r>
        <w:rPr>
          <w:sz w:val="24"/>
        </w:rPr>
        <w:t>Сборник открытых занятий районного конкурса педагогических достижений 2015-2019г.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>
          <w:sz w:val="24"/>
        </w:rPr>
      </w:pPr>
      <w:r>
        <w:rPr>
          <w:sz w:val="24"/>
        </w:rPr>
        <w:t>«ПОИСК» выпуск №5, 2015г ИМЦ Кирорвского р-на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>
          <w:sz w:val="24"/>
        </w:rPr>
      </w:pPr>
      <w:r>
        <w:rPr>
          <w:sz w:val="24"/>
        </w:rPr>
        <w:t>«СМО» 2018г РГПУ им. Герцена</w:t>
      </w:r>
    </w:p>
    <w:p>
      <w:pPr>
        <w:pStyle w:val="Style13"/>
        <w:numPr>
          <w:ilvl w:val="0"/>
          <w:numId w:val="0"/>
        </w:numPr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1068" w:hanging="708"/>
        <w:rPr/>
      </w:pPr>
      <w:r>
        <w:rPr>
          <w:sz w:val="24"/>
          <w:szCs w:val="24"/>
        </w:rPr>
        <w:t>Конкурсные программы, положения по конкурсам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Внутренние конкурсы солистов «Я уже артист», «Моя аранжировка»  2015г.-2020г.</w:t>
      </w:r>
    </w:p>
    <w:p>
      <w:pPr>
        <w:pStyle w:val="Style13"/>
        <w:numPr>
          <w:ilvl w:val="3"/>
          <w:numId w:val="5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Районный конкурс «Играй и пой» 2015-2020г</w:t>
      </w:r>
    </w:p>
    <w:p>
      <w:pPr>
        <w:pStyle w:val="Style13"/>
        <w:numPr>
          <w:ilvl w:val="3"/>
          <w:numId w:val="5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Городские конкурсы «Крошка ЭМИ», «Подснежник», «Мой электронный мир», «Цифровые горизонты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Всерорссийский конкурс электроакустической музыки «ДЕМО» 2015-2020г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Всерорссийский конкурс «Кларини 21 века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й конкурс «Праздник детства» 2015-2021г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rPr>
          <w:sz w:val="24"/>
        </w:rPr>
      </w:pPr>
      <w:r>
        <w:rPr>
          <w:sz w:val="24"/>
        </w:rPr>
        <w:t>Международный конкурс «Восточная сказка» г.Казань 2019г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180"/>
        <w:rPr>
          <w:sz w:val="24"/>
        </w:rPr>
      </w:pPr>
      <w:r>
        <w:rPr>
          <w:sz w:val="24"/>
        </w:rPr>
        <w:t>Программы концертов учащихся студии «АккСи+» » 2015-2021г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1068" w:hanging="708"/>
        <w:rPr>
          <w:sz w:val="24"/>
          <w:szCs w:val="24"/>
        </w:rPr>
      </w:pPr>
      <w:r>
        <w:rPr>
          <w:sz w:val="24"/>
          <w:szCs w:val="24"/>
        </w:rPr>
        <w:t xml:space="preserve">Фотоколлажи 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>
          <w:sz w:val="24"/>
        </w:rPr>
      </w:pPr>
      <w:r>
        <w:rPr>
          <w:sz w:val="24"/>
        </w:rPr>
        <w:t>Фотоколлажи - поздравления участников конкурсов 2015-2021г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/>
      </w:pPr>
      <w:r>
        <w:rPr>
          <w:sz w:val="24"/>
        </w:rPr>
        <w:t>Фотоколлажи –Афиши - приглашения на концерты студии «АккСи+»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rPr>
          <w:sz w:val="24"/>
        </w:rPr>
      </w:pPr>
      <w:r>
        <w:rPr>
          <w:sz w:val="24"/>
        </w:rPr>
        <w:t>Фотоколлажи праздников коллекти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1068" w:hanging="708"/>
        <w:rPr>
          <w:sz w:val="24"/>
          <w:szCs w:val="24"/>
        </w:rPr>
      </w:pPr>
      <w:r>
        <w:rPr>
          <w:sz w:val="24"/>
          <w:szCs w:val="24"/>
        </w:rPr>
        <w:t>Внутренняя газета ДДЮТ «Наша Атмосфера», «Зеркало» 2015-2020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4"/>
          <w:szCs w:val="24"/>
        </w:rPr>
      </w:pPr>
      <w:r>
        <w:rPr>
          <w:rFonts w:eastAsia="Tahoma"/>
          <w:color w:val="000000"/>
          <w:sz w:val="24"/>
          <w:szCs w:val="24"/>
        </w:rPr>
        <w:t>Коллекция ООО «Ашет-Коллекция»:  Музыкальные инструменты в миниатюре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3240" w:hanging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highlight w:val="cyan"/>
          <w:u w:val="single"/>
        </w:rPr>
      </w:pPr>
      <w:r>
        <w:rPr>
          <w:b/>
          <w:szCs w:val="32"/>
          <w:highlight w:val="cyan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90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Учебно-методический компонент по воспитательным задачам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материалы о коллективе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Буклет 2015, 2017-2021г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Реклама 2015, 2017-2021г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Листовки 2015, 2017-2021г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резентация о коллективе 2015, 2017-2021 г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Группа ВКонтакте «Студия АккСи+» </w:t>
      </w:r>
      <w:hyperlink r:id="rId9">
        <w:r>
          <w:rPr>
            <w:rStyle w:val="InternetLink"/>
            <w:color w:val="000000"/>
            <w:sz w:val="24"/>
            <w:u w:val="single"/>
          </w:rPr>
          <w:t>http://vk.com/club52434746</w:t>
        </w:r>
      </w:hyperlink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Личный сайт педагога </w:t>
      </w:r>
      <w:hyperlink r:id="rId10">
        <w:r>
          <w:rPr>
            <w:rStyle w:val="InternetLink"/>
            <w:color w:val="000000"/>
            <w:sz w:val="24"/>
            <w:u w:val="single"/>
          </w:rPr>
          <w:t>http://nsportal.ru/bryzgalova-marina-olegovna</w:t>
        </w:r>
      </w:hyperlink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траница на сайте ДДЮТ</w:t>
      </w:r>
    </w:p>
    <w:p>
      <w:pPr>
        <w:pStyle w:val="Style13"/>
        <w:numPr>
          <w:ilvl w:val="0"/>
          <w:numId w:val="0"/>
        </w:numPr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>Портфолио коллектив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Грамоты, дипломы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Распечатанные презентации о коллективе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рограммки конц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 xml:space="preserve">Фотоальбомы </w:t>
      </w:r>
      <w:hyperlink r:id="rId11">
        <w:r>
          <w:rPr>
            <w:rStyle w:val="InternetLink"/>
            <w:color w:val="000000"/>
            <w:sz w:val="24"/>
            <w:szCs w:val="24"/>
            <w:u w:val="single"/>
          </w:rPr>
          <w:t>http://vk.com/albums-52434746</w:t>
        </w:r>
      </w:hyperlink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Концерты учащихся сту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Участие в различных конкурсах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Заняти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раздники, дискотеки для коллектив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вместные выезды на концерты</w:t>
      </w:r>
    </w:p>
    <w:p>
      <w:pPr>
        <w:pStyle w:val="Style1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 xml:space="preserve">Видеоматериалы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ыступлений учащихся студии «АккСи+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видео-уро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участия в конкурсах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участия в семинарах, мастер-классах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фестивалей, концертов профессиональных музыкантов</w:t>
      </w:r>
    </w:p>
    <w:p>
      <w:pPr>
        <w:pStyle w:val="Style13"/>
        <w:numPr>
          <w:ilvl w:val="0"/>
          <w:numId w:val="0"/>
        </w:numPr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>Программки фестивалей, концертов профессиональных музыкантов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 xml:space="preserve">Презентации и статьи о творчестве композиторов, музыкантов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юзет-ансамбль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ансамбль «Каданс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«Терем-квартет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Астор Пьяцолл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Ришар Галья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н Тирсе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Виктор Дукальтетен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 xml:space="preserve">Материалы по работе с родителям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Планы работы с родителями 2015, 2017-2021г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ы родительских собраний 2015, 2017-2021г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Приглашения и программки концертов для родителе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нкеты для родителей и учащихся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>Анализ анкетирова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spacing w:lineRule="auto" w:line="360"/>
        <w:ind w:left="144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то-материалы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080"/>
        <w:rPr>
          <w:sz w:val="24"/>
          <w:szCs w:val="24"/>
        </w:rPr>
      </w:pPr>
      <w:r>
        <w:rPr>
          <w:sz w:val="24"/>
          <w:szCs w:val="24"/>
        </w:rPr>
        <w:t>Памят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Памятка для начинающих обучение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веты по выбору и покупке инструмент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Инструкции по ТБ для учащихся в студи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Инструкции к синтезаторам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оветы выступающим на конкурса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90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Учебно-методический компонент по оценке качества образовательного результата освоения программы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Рабочая папка педаго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Папка творческого рейтинга учащихс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материалы 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водная информационная карта освоения программы.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  <w:lang w:eastAsia="ar-SA"/>
        </w:rPr>
        <w:t>Сводная карта тестирования учащихс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Карта социально-творческого рейтинга учащихс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Сводная карта педагогического наблюдения  на занятиях: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  <w:lang w:eastAsia="ar-SA"/>
        </w:rPr>
        <w:t xml:space="preserve">Карты педагогического наблюдения на учебном занятии  </w:t>
      </w:r>
      <w:r>
        <w:rPr>
          <w:sz w:val="24"/>
        </w:rPr>
        <w:t>№ 1-3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Диагностика владения репертуаром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Динамика результативности освоения программы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  <w:t>Динамика результативности участия в конкурс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ортфолио каждого учащегос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Анкеты для учащихс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Это я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>Мой репертуар с индивидуальными настройками синтезатора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и выступления-достижени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я аранжиров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/>
      </w:pPr>
      <w:r>
        <w:rPr>
          <w:sz w:val="28"/>
          <w:szCs w:val="28"/>
        </w:rPr>
        <w:t xml:space="preserve">Рабочая папка учащегося 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раздаточный материал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ноты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упражнения, задания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чая анкета-таблица «Мой репертуар» с настройками синтезатора</w:t>
      </w:r>
    </w:p>
    <w:p>
      <w:pPr>
        <w:pStyle w:val="Style13"/>
        <w:numPr>
          <w:ilvl w:val="2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рабочий план сольной аранжировки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тная тетрадь</w:t>
      </w:r>
    </w:p>
    <w:p>
      <w:pPr>
        <w:pStyle w:val="Style13"/>
        <w:numPr>
          <w:ilvl w:val="2"/>
          <w:numId w:val="4"/>
        </w:numPr>
        <w:rPr>
          <w:sz w:val="24"/>
        </w:rPr>
      </w:pPr>
      <w:r>
        <w:rPr>
          <w:sz w:val="24"/>
        </w:rPr>
        <w:t>дневни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по музыкальной грамоте </w:t>
      </w:r>
      <w:r>
        <w:rPr>
          <w:sz w:val="24"/>
          <w:szCs w:val="24"/>
        </w:rPr>
        <w:t>2015, 2017-2021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Результаты технических за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Результаты сдачи ансамблевых пар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/>
      </w:pPr>
      <w:r>
        <w:rPr>
          <w:sz w:val="28"/>
          <w:szCs w:val="28"/>
        </w:rPr>
        <w:t>Вопросник по устройству и возможностям синтезатора, аккордеона, бая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Вопросник по музыкальной грамот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Положение о внутреннем конкурсе солистов «Я уже артист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солистов «Я уже артист» </w:t>
      </w:r>
      <w:r>
        <w:rPr>
          <w:sz w:val="24"/>
          <w:szCs w:val="24"/>
        </w:rPr>
        <w:t>2015, 2017-2021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солистов «Моя аранжировка» </w:t>
      </w:r>
      <w:r>
        <w:rPr>
          <w:sz w:val="24"/>
          <w:szCs w:val="24"/>
        </w:rPr>
        <w:t>2015, 2017-2021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Дипломы и грам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Программки концертов студии, приглашения, поздравления конкурсант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Книга отзыв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Портфолио коллекти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/>
      </w:pPr>
      <w:r>
        <w:rPr>
          <w:sz w:val="28"/>
          <w:szCs w:val="28"/>
        </w:rPr>
        <w:t>Анкеты и анализ анкетирования для детей и родителей по удовлетворенности образовательным процесс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068" w:hanging="708"/>
        <w:rPr>
          <w:sz w:val="28"/>
          <w:szCs w:val="28"/>
        </w:rPr>
      </w:pPr>
      <w:r>
        <w:rPr>
          <w:sz w:val="28"/>
          <w:szCs w:val="28"/>
        </w:rPr>
        <w:t>Книга записи настроек синтезатора к музыкальным произведениям, пьесам (электронные аранжировк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CR A Extended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OCR A Extended" w:hAnsi="OCR A Extended" w:cs="OCR A Extende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strike w:val="false"/>
      <w:dstrike w:val="false"/>
      <w:color w:val="B22222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erpurlitem1">
    <w:name w:val="serp-url__item1"/>
    <w:basedOn w:val="Style11"/>
    <w:qFormat/>
    <w:rPr/>
  </w:style>
  <w:style w:type="character" w:styleId="Dottedlinetitle">
    <w:name w:val="dotted-line_title"/>
    <w:basedOn w:val="Style11"/>
    <w:qFormat/>
    <w:rPr/>
  </w:style>
  <w:style w:type="character" w:styleId="Prmodel">
    <w:name w:val="pr_mode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/>
      <w:outlineLvl w:val="0"/>
    </w:pPr>
    <w:rPr>
      <w:b/>
      <w:bCs/>
      <w:sz w:val="26"/>
      <w:szCs w:val="26"/>
      <w:lang w:val="en-US" w:eastAsia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  <w:spacing w:lineRule="auto" w:line="36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455.TxQLT_iai2Js_AacYL2fs8EvMj3bIrjNeQ26aFVGIrBLxj6RK_B0YdY1br4Zj9_Dm-O9Algi7J6Z7fI9qkh0LaOWz025jol6R5ni4yH29Z3fSe-21C84SYqIUCuv3YcpBQENAJYbvHGCYPbdFrwXVbgDC1RtoG2NYS71AdhfYGbtQN-0M7DtkorWNhN0ebP6SXHPNbBjEIIEoM3rO4oQC2iEpR2BX8Ci22IDY_GGlFsESOLfYiBcEYgGvaBkfiMoQlDJSDgLIvfZe2kJXoiStRdHjzVnjc1_N6nJw0x2V4DWPZNaAC03vY572gQLuKQgkDaOlPTI0N4glW_7z2-NXA.58a3d9dda67ebe01551d83213e036e15a7916ef4&amp;uuid=&amp;state=AiuY0DBWFJ4ePaEse6rgeKdnI0e4oXuRYo0IEhrXr7xFz7azk5YTGReGmg56knCRhDCEKIJ46eeR5PMcEmTO8-QgNvvYwnOYL9MtI-q3pQTCVOQXuom-ZVhP3jLj_V5swOcHQPmGwOrVA9TB2O9tKpZqYmfozVzHaKQSwHywkXw3rlzxgPR_XarTd59IustHhU4Rb13VprWwpqUPuMNtxSkfJO9TcSEIwd30vQLemxqmoJRXot31zQ&amp;data=UlNrNmk5WktYejR0eWJFYk1Ldmtxa1BRcmtEZ3ppNXRxMmo3UEQxNkpzSVF4ejZ1U1hibzFvNVN6VGNGc21URFlGOUdnc0dETnlOM0NSbnRIN1JDYmFrWFNLWFBDd2FKa0NjTTREZkVtalgyejE5ck5jUndqUQ&amp;b64e=2&amp;sign=4dd742c60b7c80e5dce9af6dedfb7697&amp;keyno=0&amp;l10n=ru&amp;cts=1411417107462&amp;mc=4.781467880199451" TargetMode="External"/><Relationship Id="rId3" Type="http://schemas.openxmlformats.org/officeDocument/2006/relationships/hyperlink" Target="http://yandex.ru/clck/jsredir?from=yandex.ru%3Byandsearch%3Bweb%3B%3B&amp;text=&amp;etext=455.TxQLT_iai2Js_AacYL2fs8EvMj3bIrjNeQ26aFVGIrBLxj6RK_B0YdY1br4Zj9_Dm-O9Algi7J6Z7fI9qkh0LaOWz025jol6R5ni4yH29Z3fSe-21C84SYqIUCuv3YcpBQENAJYbvHGCYPbdFrwXVbgDC1RtoG2NYS71AdhfYGbtQN-0M7DtkorWNhN0ebP6SXHPNbBjEIIEoM3rO4oQC2iEpR2BX8Ci22IDY_GGlFsESOLfYiBcEYgGvaBkfiMoQlDJSDgLIvfZe2kJXoiStRdHjzVnjc1_N6nJw0x2V4DWPZNaAC03vY572gQLuKQgkDaOlPTI0N4glW_7z2-NXA.58a3d9dda67ebe01551d83213e036e15a7916ef4&amp;uuid=&amp;state=AiuY0DBWFJ4ePaEse6rgeKdnI0e4oXuRYo0IEhrXr7xFz7azk5YTGReGmg56knCRhDCEKIJ46eeR5PMcEmTO8-QgNvvYwnOYL9MtI-q3pQTCVOQXuom-ZVhP3jLj_V5swOcHQPmGwOrVA9TB2O9tKpZqYmfozVzHaKQSwHywkXw3rlzxgPR_XarTd59IustHhU4Rb13VprWwpqUPuMNtxSkfJO9TcSEIwd30vQLemxqmoJRXot31zQ&amp;data=UlNrNmk5WktYejR0eWJFYk1Ldmtxa1BRcmtEZ3ppNXRxMmo3UEQxNkpzSVF4ejZ1U1hibzFvNVN6VGNGc21URFlGOUdnc0dETnlOM0NSbnRIN1JDYmFrWFNLWFBDd2FKa0NjTTREZkVtalgyejE5ck5jUndqUQ&amp;b64e=2&amp;sign=4dd742c60b7c80e5dce9af6dedfb7697&amp;keyno=0&amp;l10n=ru&amp;cts=1411417107462&amp;mc=4.781467880199451" TargetMode="External"/><Relationship Id="rId4" Type="http://schemas.openxmlformats.org/officeDocument/2006/relationships/hyperlink" Target="http://www.uchportal.ru/load/300-1-0-42340" TargetMode="External"/><Relationship Id="rId5" Type="http://schemas.openxmlformats.org/officeDocument/2006/relationships/hyperlink" Target="http://cjcity.ru/news/all/292970.htm" TargetMode="External"/><Relationship Id="rId6" Type="http://schemas.openxmlformats.org/officeDocument/2006/relationships/hyperlink" Target="https://www.muzkniga.com/deka_vs" TargetMode="External"/><Relationship Id="rId7" Type="http://schemas.openxmlformats.org/officeDocument/2006/relationships/hyperlink" Target="https://www.muzkniga.com/search/?tag=&#1051;&#1072;&#1087;&#1090;&#1077;&#1074; &#1048;." TargetMode="External"/><Relationship Id="rId8" Type="http://schemas.openxmlformats.org/officeDocument/2006/relationships/hyperlink" Target="https://www.muzkniga.com/search/?tag=&#1048;&#1083;&#1100;&#1077;&#1085;&#1082;&#1086;&#1074; &#1042;." TargetMode="External"/><Relationship Id="rId9" Type="http://schemas.openxmlformats.org/officeDocument/2006/relationships/hyperlink" Target="http://vk.com/club52434746" TargetMode="External"/><Relationship Id="rId10" Type="http://schemas.openxmlformats.org/officeDocument/2006/relationships/hyperlink" Target="http://nsportal.ru/bryzgalova-marina-olegovna" TargetMode="External"/><Relationship Id="rId11" Type="http://schemas.openxmlformats.org/officeDocument/2006/relationships/hyperlink" Target="http://vk.com/albums-5243474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23:30:00Z</dcterms:created>
  <dc:creator>ф</dc:creator>
  <dc:description/>
  <cp:keywords/>
  <dc:language>en-US</dc:language>
  <cp:lastModifiedBy>Microsoft Office</cp:lastModifiedBy>
  <cp:lastPrinted>2013-04-15T14:27:00Z</cp:lastPrinted>
  <dcterms:modified xsi:type="dcterms:W3CDTF">2023-04-09T03:03:00Z</dcterms:modified>
  <cp:revision>62</cp:revision>
  <dc:subject/>
  <dc:title>Участие в конкурсах, фестивалях, концертах</dc:title>
</cp:coreProperties>
</file>