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ТОМСКА ДЕПАРТАМЕНТ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ая общеобразовательная школа-интер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учащихся с ограниченными возможностями здоровья № 22  г. Томска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правового воспитания обучающихся с ОВЗ.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 воспитателей 20.03.2019 г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-психолог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кимова Г.М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201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правового воспитания обучающихся с ОВ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равовой культуры и законопослушного поведения обучающихся – это целенаправленная система мер, формирующая установки гражданственности, уважения и соблюдения права, цивилизованных способов решения споров, профилактики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 ограниченными возможностями здоровья  позднее начинают разбираться в вопросах общественного устройства, в понятиях морали и нравственности. Их представления о том, что хорошо и что плохо в младшем школьном возрасте носят поверхностный характер. Они узнают правила морали от учителей и воспитателей, от родителей, но не всегда могут действовать в соответствии с этими нормами либо воспользоваться ими в привычной конкретной ситуации, основываясь на собственных  рассуждениях. Бывают случаи,  что обучающиеся с ОВЗ  по незнанию либо по неустойчивости нравственных понятий, из-за внушаемости, поддаются отрицательному влиянию и могут совершать неправильные действия. Поэтому  с раннего детства необходимо формировать и воспитывать  у детей  правовые нор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равовой культуры и законопослушного поведения обучающихся необходимо рассматривать как фактор проявления правовой культуры личности. К структурным элементам правовой культуры личности относится знание системы основных правовых предписаний, понимание принципов права, глубокое внутреннее уважение к праву, законам, законности и правопорядку, убежденность в необходимости соблюдения их требованию, активная жизненная позиция в правовой сфере и умение реализовывать правовые знания в процессе правомерного социально-активного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ое воспитание как система, как комплекс целенаправленных мер и средств воздействия на сознание школьников приобретает актуальность в подростковом возрасте, когда подростки могут уже сознательно воспринимать сущность зак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равового воспитания ориентирована на формирование привычек и социальных установок, которые не противоречат требованиям социально-правовых норм. Центральной задачей правового  воспитания является достижение такого положения, когда уважение к праву становится непосредственным, личным убеждением шк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ей задачей, стоящей сегодня перед нашей школой-интернатом является развитие правовой культуры и механизмов защиты прав несовершеннолетних. Особое место в этом процессе занимает целенаправленная деятельность по повышению правовой культуры детей, знакомство их с основными международными и отечественными юридическими документами, в которых зафиксированы основные права детей. Дети - это особая социально-демографическая группа населения, тонкий социальный барометр, чутко реагирующий на экологические, экономические, политические и социальные изменения и неблагополучия в обществе. В связи с этим, на современном этапе развития нашего общества очень важно, чтобы не только взрослые знали о правах детей, но и главное, чтобы сами дети знали свои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деятельности воспитателей - это повышение правовой грамотности несовершеннолетних и организация правового всеобуча педагогического коллектива школы по вопросам законодательства в области защиты прав несовершеннолетних, снижение уровня правонарушений и преступлений среди несовершеннолетних, приобщение к деятельности, направленной на социализацию подро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систему мероприятий педагоги школы-интерната формируют навыки самодисциплины, культуры поведения и чувства ответственности перед обществом и государством, способствуем развитию интереса учащихся к вопросам правового образования, определения ими своего отношение к праву как общественной ценности, помогаем школьникам составить собственные представления и сформировать личностные установки, основанные на современных правовых и моральных ценностях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ципы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словное уважение личности подрост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прав и законных интересов обучающих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несовершеннолетних от любого вида дискримин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различных заинтересованных служ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, чтобы учащиеся хорошо ориентировались в вопросах законности и правопорядка, ориентировались в вопросах правомерного поведения, знали правонарушения и  ответственность, которая предусмотрена за них. Необходимо уделять внимание понятиям «доброта», «порядочность», вопросам морали, морального облика, кодекса чести. В этом состоит уникальность  воспитания правовой культуры, формирования законопослушного поведения 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направленность правового воспитания, формирования законопослушного гражданина предполагает, что недостаточно иметь юридическую информацию, важно уметь грамотно ею пользоваться. Только тогда право защищает человека. В процессе учёбы школьники должны освоить специальные умения и навыки, научиться законным и нравственным способом защиты прав и свобод. Гражданское общество начинается с  воспитания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ы правового воспитания: «Правила общения», «Правила поведения», «Я –гражданин», «Права ребенка», «Административная и уголовная ответственность», «Асоциальное повед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вое воспитание во внеуроч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илактическая рабо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досуг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с родител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овой всеоб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правового просвещения очевидна - она обусловлена современным состоянием всех сфер общественной жизни: экономики, культуры, политики. И сейчас крайне необходимо формировать у детей мировоззрение, основанное на уважении к закону, знании прав человека и умении найти пути решения жизненных проблем. Наша задача помочь детям адаптироваться к жизни, научить их жить в современном обществе, регулируя свои отношения с государством, другими людь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бом «Ваши права». – Тамбов, 200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аши права, дети» Ю. Яковлев, Москва «Международные отношения», 199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ятельностные подходы в системе воспитательной работы», И. Н. Лавренкова, журнал «Завуч», № 3, 2006 го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рганизация воспитательной работы в начальной школе» И. Г. Рябинена, журнал «Завуч», № 1, 2006 го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атриотическое воспитание», газета «Начальная школа», № 12, 2007 го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атриотическое воспитание», И. А. Пашкович, издательство «Учитель», 2006 го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овое воспитание в школе» В.В.Гордеева, издательство «Учитель», 2007го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овые классные часы в 7 – 9 классах» Н.Ф.Дик, «Феникс», 2006 го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ы и твои друзья» В. Н. Романю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кольная толерантность и правовая культура» Г. Е. Илюхина, журнал «Начальная школа. До и после» №5, 2007год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9:00Z</dcterms:created>
  <dc:creator>uyuiy</dc:creator>
  <dc:description/>
  <cp:keywords/>
  <dc:language>en-US</dc:language>
  <cp:lastModifiedBy>Школа-интернат22</cp:lastModifiedBy>
  <cp:lastPrinted>2019-03-20T14:09:00Z</cp:lastPrinted>
  <dcterms:modified xsi:type="dcterms:W3CDTF">2023-03-16T08:34:00Z</dcterms:modified>
  <cp:revision>10</cp:revision>
  <dc:subject/>
  <dc:title/>
</cp:coreProperties>
</file>