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i/>
        </w:rPr>
        <w:t xml:space="preserve">План организованной образовательной деятельности на  МАРТ  2023 г. </w:t>
      </w:r>
      <w:r>
        <w:rPr>
          <w:rFonts w:cs="Times New Roman;Times New Roman" w:ascii="Times New Roman;Times New Roman" w:hAnsi="Times New Roman;Times New Roman"/>
          <w:b/>
        </w:rPr>
        <w:t xml:space="preserve"> Средняя </w:t>
      </w:r>
      <w:r>
        <w:rPr/>
        <w:t>гр. «Пчёлки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3085"/>
        <w:gridCol w:w="2927"/>
        <w:gridCol w:w="2968"/>
        <w:gridCol w:w="2888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Понедельник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Вторник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Сред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Четверг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Пятница</w:t>
            </w:r>
          </w:p>
        </w:tc>
      </w:tr>
      <w:tr>
        <w:trPr>
          <w:trHeight w:val="150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.Физичес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9.20-9.4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2 .Художественно-эстетическое развитие (Лепка/Аппликация) 9.55-10.15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.Познавательное развитие (ПИД/ФЭМП)-9.20-9.4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. Художественно-эстетическое развитие (Муз. деятельность)-9.55-10.15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. Познавательное развитие (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Ознакомление с предметным окружением и социальным миром/ Ознакомление с миром природы)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9.20-9.4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. Физическое развитие - 9.55-10.1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.Речевое развитие - 9.20-9.4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.Художествено-эстетическое развитие(Муз. деятельность)-9.55-10.1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. Социально-коммуникативное развитие - 9.20-9.4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3.Художественно-эстетическое развитие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(Рисование)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 9.55-10.15</w:t>
            </w:r>
          </w:p>
        </w:tc>
      </w:tr>
      <w:tr>
        <w:trPr>
          <w:trHeight w:val="194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"8 марта"</w:t>
            </w:r>
          </w:p>
        </w:tc>
      </w:tr>
      <w:tr>
        <w:trPr>
          <w:trHeight w:val="831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01.03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1. Мир природы.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"Мир комнатных растений" (ОП стр.57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. Физическое развитие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02.03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.Перессказ  рассказа  Н.Калининой "Помощники" (Ушакова стр72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.Музыкальная деятельность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03.03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1.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" Семейные праздники" (СКР стр.137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. Рисование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"Украсим платьице" (ИЗО стр.68)</w:t>
            </w:r>
          </w:p>
        </w:tc>
      </w:tr>
      <w:tr>
        <w:trPr>
          <w:trHeight w:val="1105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06.03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. Физическое развит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2. Аппликация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"Красивый букет" ( ИЗО стр.64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07.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1.ПИД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"Лёд, это тоже вода" (ОЭДД. стр10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.Музыкальная деятельност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1. Окружающий мир.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"В мире пластмассы" (ПР стр40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. Физичес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09.03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. "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ставление описания животных по картинкам" (Ушакова стр. 67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.Музыка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0.03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.Труд "мужской" и " женский" (СКР стр120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 Рисование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"Матрёшка танцует" (Швайко стр.116)</w:t>
            </w:r>
          </w:p>
        </w:tc>
      </w:tr>
      <w:tr>
        <w:trPr>
          <w:trHeight w:val="297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"Весна"</w:t>
            </w:r>
          </w:p>
        </w:tc>
      </w:tr>
      <w:tr>
        <w:trPr>
          <w:trHeight w:val="970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3.03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. Физическое развит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2. Лепк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"Козленочек" (ИЗО 69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4.03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1.ФЭМП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"Счёт в пределах 4" (Новикова стр.37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.Музыкальная деятельност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5.03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1.Мир природы.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"В гости к хозяйке луга" (ОП стр. 59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. Физическое развитие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6.03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1.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"Употребление в речи слов с пространственным значением" (Ушакова стр.70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.Музыкальная деятельность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7.03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. "Правила безопасного поведения" (СКР стр.115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 Рисование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"Весна пришла" (Конспект)</w:t>
            </w:r>
          </w:p>
        </w:tc>
      </w:tr>
      <w:tr>
        <w:trPr>
          <w:trHeight w:val="970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0.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. Физичес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2. Аппликация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"Сосульки на крыше" (Лыкова стр119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1.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1.ПИД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"Свет вокруг нас" (Дыбина стр.3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. Музыкальная деятельност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2.03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1.Окружающий мир.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"В гостях у музыкального руководителя" (ПР. стр.41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. Физическое развитие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3.03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1.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писание внешнего вида животных (Ушакова стр74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.Музыкальная деятельность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4.03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."Где живет доброта " (конспект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2. Рисование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"Красивые салфетки" (Лыкова стр112)</w:t>
            </w:r>
          </w:p>
        </w:tc>
      </w:tr>
      <w:tr>
        <w:trPr>
          <w:trHeight w:val="970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7.03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. Физичес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2. Лепк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"Зайчики на полянке" (ИЗО стр.70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8.03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1.ФЭМП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"Геометрические фигуры" (Новикова стр.39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. Музыкальная деятельност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9.03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1.Мир природы.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"Дикие животные весной " (Конспект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. Физическое развитие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30.03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1.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ставление рассказа по картине "Куры" (Ушакова стр.77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.Музыкальная деятельность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31.03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1.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.Р.игра "Путешествие на автобусе" (Конспект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2. Рисование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"Весёлые матрешки" (Лыкова стр.109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ОП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- О.А. Соломенникова "Ознакомление с природой в детском саду" Средняя группа 4-5 года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ПР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- О.В. Дыбина "Ознакомление с предметными социальным окружением" Средняя группа 4-5 года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ИЗО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- Т.С. Комарова "Изобразительная деятельность в детском саду " Младшая группа 3-4 года Средняя группа 4-5 года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ФЭМП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- Новикова "Математика" Средняя группа 4-5 год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УШАКОВА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- О.С.Ушакова "Развитие речи детей 4-5 лет"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СКР-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Л.В. Коломийченко "Занятия для детей 3-5 лет по социально-коммуникативному развитию"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ОЭДД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- "Организация экспериментальной деятельности дошкольников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Дыбина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- О. В. Дыбина«Неизведанное рядом»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Р-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Рисование - Д.Н.Колдина "Рисование с детьми 4-5 лет"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А-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Аппликация- Д.Н.Колдина "Аппликация с детьми 4-5 лет"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Л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-Лепка Д.Н.Колдина "Лепка с детьми 4-5 лет"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Экология –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О.А.Воронкевич»Добро пожаловать в экологию»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КЗ -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Комплексные занятия в средней группе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ФБ-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Н.В.Коломеец "Формирование культуры безопасного поведения"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НР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- Куцакова "Нравственно-трудовое воспитание в ДОУ"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7:45:00Z</dcterms:created>
  <dc:creator>Танюшка</dc:creator>
  <dc:description/>
  <cp:keywords/>
  <dc:language>en-US</dc:language>
  <cp:lastModifiedBy>Пользователь</cp:lastModifiedBy>
  <dcterms:modified xsi:type="dcterms:W3CDTF">2023-03-19T06:35:00Z</dcterms:modified>
  <cp:revision>3</cp:revision>
  <dc:subject/>
  <dc:title/>
</cp:coreProperties>
</file>