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Технологическая карта образовательной деятельности по развитию фонетико-фонематической стороны речи у детей и обучению грамоте  в старшей  логопедической группе по теме: «Звуки Д и Дь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иваться четкой артикуляции изучаемого звук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ить выделению звонкого согласного перед гласным в начале  и в середине  слова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ь договаривать предложения по картинкам  и самостоятельно составлять предложе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Развивать фонематический слух и восприяти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Формировать умение звукового анализа слогов и  слов на примере слов ДОМ.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ь делить слова на слог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вивать память, внимание, мелкую моторику рук.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ОБОРУДОВАНИЕ: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еркал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ртинка для звукоподраж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предметные картинки со звуками Д и Дь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дактическое пособие «Согласный звук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цветные фишки для З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дактическое пособие «Домик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боры для выкладывания слоговой схемы и схемы предложения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и друзья – Домовой и Ди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700"/>
        <w:gridCol w:w="5959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обла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деятельност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деятельности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о-коммуникатив-ное развит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</w:rPr>
              <w:t xml:space="preserve">Слайд 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ая деятельность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Организационный момен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ядет тот, кто вспомнит слово со звуком Д и Д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, социально-коммуникатив-ное разви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</w:rPr>
              <w:t xml:space="preserve">Слайд 2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, игровая деятельность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Пальчикова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«Дом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опушке ДОМ стоит, (пальцы обеих рук соединены в виде крыши дома) 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у а к дому путь закрыт. (пальцы образуют ворота дома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ы ворота открываем  (разводим пальцы в стороны – открываем ворота) 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вас в гости приглашаем. (пригласительный жест рукой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кое слово со звуком Д встретилось нам в игре? ДОМ.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</w:rPr>
              <w:t xml:space="preserve">Слайд 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ртикуляционная гимнастика. 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 верхний подъем язы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</w:rPr>
              <w:t xml:space="preserve">Слайд 4-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егодня к нам в гости пришли озорной Домовенок,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Где он может  жить?  В ДОМЕ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Какой первый звук вы услышали в слова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  <w:t xml:space="preserve">дом, домовой? ЗВУК Д (ТВЕРДЫЙ)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  <w:t>-Дадим ему характеристику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домовенка есть друг Дима, какой звук в слов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  <w:t>Дима  вы слышите? ЗВУК Дь (МЯГКИЙ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  <w:t xml:space="preserve">-Дадим ему характеристику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егодня вместе с ними будем повторять зву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д, д'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</w:rPr>
              <w:t>Слайд 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Характеристика звуков по акустическим и артикуляционным признакам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 Д — согласный, твердый, звонкий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вук Дь — согласный звонкий, мягкий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то напоминает вам зву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д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? БОЛЬШОЙ СТАРЫЙ ДЯТЕЛ ДОЛБИТ ДЕРЕВО  -  ДДДДДД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напоминает вам звук Дь? МАЛЕНЬКИЙ ДЯТЕЛ ДОЛБИТ ДЕРЕВО – ДЬДЬДЬДЬДЬДЬДЬ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значение цветовыми символами.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коммуникатив-н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, Игровая деятельность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Развитие фонематического восприятия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мовенок хочет с вами поиграть. Хлопните в ладоши, если услышите зву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д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нимите руку, если в слове будет звук Дь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гра «Поймай зву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</w:rPr>
              <w:t>Слайд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ая деятельность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Произношение звук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  <w:t xml:space="preserve">д, д'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 слогах 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гра «Попугай»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</w:rPr>
              <w:t xml:space="preserve">(повтори за мной слоги)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</w:rPr>
              <w:t>Слайд 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культминутка.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</w:rPr>
              <w:t>Слайд  9-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9.Игра «Подарим картинки  со звуками Д и Дь»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Кому подарим картинки со звуком Д( Домовенку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Кому подарим картинки созвуком Дь.(Диме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 Разделим  слова на слоги.(дом ,домовенок,Дима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1. Звуковой анализ слова Дом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ем характеристику каждому звуку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какой первый звук в слове,-какой последний,кА кой в середин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Сколько всего звуков,сколько гласных, ск4олько согласных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Составим предложение по картинк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Домовой живет в доме.) ответы детей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12.Работа над предложением.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Сколько слов в предложении, какое по счету слов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ОМ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</w:rPr>
              <w:t>Слайд 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Загад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гадать загадки. Найти в загадках звуки Д и Дь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ушайте загадки дедушки Домового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днажды дядя мне привез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 белом ящике мороз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 теперь мороз седой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ережет продукты: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ыбу, дыни, фрукт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  <w:t xml:space="preserve">Холодильник.)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вторение детьми. Выделение слов со звука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д, д'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оит красивый сундучок,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Его не тронешь — он молчок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 стоит ручку повертеть,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н будет говорить и петь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  <w:t>(Радиоприемник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.)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, Художественно-эстетическ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о-деятельность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Домашнее задание 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Нарисовать отгадки к загадкам, обозначить место звука Дь в этих словах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  <w:t>Слайд 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 занятия, оценка работы детей.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о-коммуникатив-ное развити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овая деятельность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8. Трудовые поручения во время НОД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1"/>
        </w:tabs>
        <w:ind w:left="821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1"/>
        </w:tabs>
        <w:ind w:left="821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Arial Unicode MS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4:38:00Z</dcterms:created>
  <dc:creator>user</dc:creator>
  <dc:description/>
  <cp:keywords/>
  <dc:language>en-US</dc:language>
  <cp:lastModifiedBy>Пользователь</cp:lastModifiedBy>
  <dcterms:modified xsi:type="dcterms:W3CDTF">2023-04-09T15:20:00Z</dcterms:modified>
  <cp:revision>4</cp:revision>
  <dc:subject/>
  <dc:title/>
</cp:coreProperties>
</file>