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Сценарий утренника для младшей групп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«Веснушка - Конопушк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Звучит красивая праздничная музыка. Ведущая входит в з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дуща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днем 8 марта, с праздником весенним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первыми цветами в этот светлый час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огие женщины, милые родные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чки и сыночки поздравляют Вас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Дети под музыку входят в музыкальный за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дуща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марте есть такой денек, с цифрой словно кренделек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из вас ребята знает, цифра, что обозначает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хором скажут вам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е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праздник наших м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дуща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чкой мамочкам помашем и стихи про мам расскаж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бенок 1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у нежно обниму, крепко поцелу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я ее люблю, мамочку родную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бенок 2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о мам на белом свете, всей душой их любят дет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ько мама есть одна, всех дороже мне 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она? Отвечу я: «Это мамочка моя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 3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так тебя люблю, что не знаю прям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льшому кораблю, дам названье «Мам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ёнок 4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ый раз мы отмечаем</w:t>
      </w:r>
      <w:r>
        <w:rPr>
          <w:rFonts w:cs="Times New Roman" w:ascii="Times New Roman" w:hAnsi="Times New Roman"/>
          <w:color w:val="000000"/>
          <w:sz w:val="28"/>
          <w:szCs w:val="28"/>
        </w:rPr>
        <w:t>,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дник наших милых м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егодня в этом зале</w:t>
      </w:r>
      <w:r>
        <w:rPr>
          <w:rFonts w:cs="Times New Roman" w:ascii="Times New Roman" w:hAnsi="Times New Roman"/>
          <w:color w:val="000000"/>
          <w:sz w:val="28"/>
          <w:szCs w:val="28"/>
        </w:rPr>
        <w:t>,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здравленье шлём гостям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ёнок 5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сегодня нарядилис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дем петь и танцева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м вместе веселитьс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дем маму поздравля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ёнок 6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елаем нашей мамочке</w:t>
      </w:r>
      <w:r>
        <w:rPr>
          <w:rFonts w:cs="Times New Roman" w:ascii="Times New Roman" w:hAnsi="Times New Roman"/>
          <w:color w:val="000000"/>
          <w:sz w:val="28"/>
          <w:szCs w:val="28"/>
        </w:rPr>
        <w:t>,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да счастливой бы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будем маму слушатьс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ё сильней люби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бенок 7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ушай нашу песенку мамочка любима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ь всегда здорова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дь всегда красива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Исполнение песни: "Милая мамочка"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лая мамоч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 у теб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ая красива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а у меня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рипев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я, очень 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очку люблю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раздник ей песенку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асково спою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лыбнулась весело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очка в ответ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ая хороша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учше в мире н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завершению исполнения песни, дети садятся на стульч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, что праздник мам весно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 солнышко, начинает расти травка, птички пою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рирода радуется приходу весны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весны есть дочка и зовут её Веснушка-Конопушк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она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бегает Веснушка-Конопушка под ритмичную музы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снушка-Конопушк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нушка-Конопушка, я Веснушка-Хохотушк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огами – топ-топ, я руками хлоп-хло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вчонкам и мальчишкам, озорникам и шалунишкам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ю я веснушки, рыженькие конопуш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снушка-Конопушка рисует детям конопуш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еснушка-Конопушка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снушка-Конопуш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ои хорошенькие, здравствуйте, мои конопатенькие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вас, как солнышко-то всех разукрасило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появляются веснушки-как у ме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всех любит. А, какие вы все нарядные то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/>
      </w:pPr>
      <w:r>
        <w:rPr>
          <w:rFonts w:cs="Times New Roman" w:ascii="Times New Roman" w:hAnsi="Times New Roman"/>
          <w:sz w:val="28"/>
          <w:szCs w:val="28"/>
        </w:rPr>
        <w:t>Веснушка-Конопушк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поздравляем, мам и бабушек с праздником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снушка-Конопуш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меня по такому случаю, есть волшебные загадки,</w:t>
      </w:r>
    </w:p>
    <w:p>
      <w:pPr>
        <w:pStyle w:val="Style18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гадают их ребятки?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8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у, конечно, наши дети,</w:t>
      </w:r>
    </w:p>
    <w:p>
      <w:pPr>
        <w:pStyle w:val="Style18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ют всё-всё-всё на свете…</w:t>
      </w:r>
    </w:p>
    <w:p>
      <w:pPr>
        <w:pStyle w:val="Style18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снушка-Конопуш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аю вам загадки, сумейте быстро отвечать,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омко верные отгадки, должны вы будете сказать!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еснушка-Конопушка загадывает детям загадки.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гадка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зже вас ложится, и раньше вас встает,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ботах день проводит, и очень устаёт?</w:t>
      </w:r>
    </w:p>
    <w:p>
      <w:pPr>
        <w:pStyle w:val="Style18"/>
        <w:ind w:firstLine="538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Мама)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гадка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её не бывает на свете,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с рожденья об этом все дети,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мы бываем, сердиты, упрямы,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с прощает любимая…</w:t>
      </w:r>
    </w:p>
    <w:p>
      <w:pPr>
        <w:pStyle w:val="Style18"/>
        <w:ind w:firstLine="425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Мама)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загадка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жет носочки и сварит обед,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варенья старинный секрет,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печет пироги и оладушки,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хорошая, добрая…</w:t>
      </w:r>
    </w:p>
    <w:p>
      <w:pPr>
        <w:pStyle w:val="Style18"/>
        <w:ind w:firstLine="340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Бабушка)</w:t>
      </w:r>
    </w:p>
    <w:p>
      <w:pPr>
        <w:pStyle w:val="Style18"/>
        <w:ind w:firstLine="340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гадки отгадали, мы давно ответы знали,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ли их не раз, потому что любим вас!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снушка-Конопуш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ребята, я люблю танцев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то же любят танцев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снушка-Конопушка:</w:t>
      </w:r>
      <w:r>
        <w:rPr>
          <w:rFonts w:cs="Times New Roman" w:ascii="Times New Roman" w:hAnsi="Times New Roman"/>
          <w:sz w:val="28"/>
          <w:szCs w:val="28"/>
        </w:rPr>
        <w:t xml:space="preserve"> приглашаю вас, ребята на танец луч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АНЕЦ ЛУЧИК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танцует Веснушка-Конопушка с детьм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/>
        <w:drawing>
          <wp:inline distT="0" distB="0" distL="0" distR="0">
            <wp:extent cx="5640070" cy="795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Style18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, как наши ребятишки научились выступать!</w:t>
      </w:r>
    </w:p>
    <w:p>
      <w:pPr>
        <w:pStyle w:val="Style18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ещё они умеют своим мамам помогать!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Проводится игра с детьми «Собери игрушки»,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 xml:space="preserve">в которой необходимо по корзинкам собрать разбросанные по полу игрушк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(играют все дети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сле игры садятс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 стульчики).</w:t>
      </w:r>
    </w:p>
    <w:p>
      <w:pPr>
        <w:pStyle w:val="Style18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8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Выходит мальчик - мамин помощник.</w:t>
      </w:r>
    </w:p>
    <w:p>
      <w:pPr>
        <w:pStyle w:val="Style18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енок:</w:t>
      </w:r>
    </w:p>
    <w:p>
      <w:pPr>
        <w:pStyle w:val="Style18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один у мамы сы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т у мамы дочки,</w:t>
      </w:r>
    </w:p>
    <w:p>
      <w:pPr>
        <w:pStyle w:val="Style18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же маме не помоч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тирать платочки.</w:t>
      </w:r>
    </w:p>
    <w:p>
      <w:pPr>
        <w:pStyle w:val="Style18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Style18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Э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выходи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этом деле помогите.</w:t>
      </w:r>
    </w:p>
    <w:p>
      <w:pPr>
        <w:pStyle w:val="Style18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 xml:space="preserve">Танец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ребя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 xml:space="preserve"> «Стирка» с тазиками и платочкам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8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снушка-Конопуш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ши детки помогают маме дома?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тром кто помогает деткам одеваться,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своих детей одевают или дети сами одеваются?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мам.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честь праздника, дети будут помогать маме собираться на рабо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ind w:right="-143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ттракцион «Собери маму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участвуют 2 мамы, 2 ребёнка, ребёнок приносит по одной                 вещи: бусы, шляпу, сумк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ты весёлая, Веснушка-Конопушка, а ты знаешь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ещё и для любимых бабушек приготовили теплые сло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ихи о бабушк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ёнок 1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ень весенний радостный</w:t>
      </w:r>
      <w:r>
        <w:rPr>
          <w:rFonts w:cs="Times New Roman" w:ascii="Times New Roman" w:hAnsi="Times New Roman"/>
          <w:color w:val="000000"/>
          <w:sz w:val="28"/>
          <w:szCs w:val="28"/>
        </w:rPr>
        <w:t>,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лнце светит ярко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ушек поздравим мы</w:t>
      </w:r>
      <w:r>
        <w:rPr>
          <w:rFonts w:cs="Times New Roman" w:ascii="Times New Roman" w:hAnsi="Times New Roman"/>
          <w:color w:val="000000"/>
          <w:sz w:val="28"/>
          <w:szCs w:val="28"/>
        </w:rPr>
        <w:t>,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нем 8-го Марта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ёнок 2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бабушки родны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нь любят нас внуча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упают нам игруш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водят в детский са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 3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наша бабушка, к нам в гости приезжать,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ами, пирожками нас внуков, баловать.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ёнок 4: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ушай нашу песенку, бабушка любимая!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ь всегда здорова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дь всегда красивая!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есня «Песенка о бабушке»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ушка родная, я тебя люблю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енку простую, для тебя спою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чки для бабушки, хлопают вот так! (хлопки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жки для бабушки, топают вот так! (топаю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т наша бабушка музыку и смех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му что бабушка, просто лучше всех! (воздушный поцелуй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Дети садятся на стульч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снушка-Конопуш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ую хорошую песенку спели ребята для бабушек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/>
      </w:pPr>
      <w:r>
        <w:rPr>
          <w:rFonts w:cs="Times New Roman" w:ascii="Times New Roman" w:hAnsi="Times New Roman"/>
          <w:sz w:val="28"/>
          <w:szCs w:val="28"/>
        </w:rPr>
        <w:t>А у меня есть много весенних цветочков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цветочки детям дам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ь порадуют всех ма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дуща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, цветочек свой берит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цевать с ним выходите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танец: «Танец с цветами»</w:t>
      </w:r>
    </w:p>
    <w:p>
      <w:pPr>
        <w:pStyle w:val="Style18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тупление: девочки разбегаются врассыпную, садятся на корточки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цветочками по кругу мы весело бежим, - БЕГУТ НА НОСОЧКАХ ПО КРУГУ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ть нашу мамочку с праздником спешим.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Style18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ись, кружись цветочек мой, кружись над головой. - </w:t>
      </w:r>
      <w:r>
        <w:rPr>
          <w:rFonts w:cs="Times New Roman" w:ascii="Times New Roman" w:hAnsi="Times New Roman"/>
          <w:bCs/>
          <w:sz w:val="28"/>
          <w:szCs w:val="28"/>
        </w:rPr>
        <w:t>КРУЖАТСЯ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нец дарим мамочке, любимой дорогой. - ВЫСТАВЛЯЮТ НОГУ НА ПЯТКУ, ЦВЕТОЧКИ В СТОРОН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Цветочки наши яркие для мамы расцвели. – </w:t>
      </w:r>
      <w:r>
        <w:rPr>
          <w:rFonts w:cs="Times New Roman" w:ascii="Times New Roman" w:hAnsi="Times New Roman"/>
          <w:bCs/>
          <w:sz w:val="28"/>
          <w:szCs w:val="28"/>
        </w:rPr>
        <w:t>ВСТАЮТ, КАЧАЮТ ЦВЕТОЧКАМИ НАД ГОЛОВ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анце с нами весело, качаются о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сь, кружись цветочек мой, кружись над головой. - КРУЖАТСЯ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нец дарим мамочке, любимой дорогой. - ВЫСТАВЛЯЮТ НОГУ НА ПЯТКУ, ЦВЕТОЧКИ В СТОРОНУ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веточки наши яркие соберем в букет. - БЕГУТ В КРУГ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гоньки они горят, передают привет. - БЕГУТ ИЗ КРУГА.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сь, кружись цветочек мой, кружись над головой. - КРУЖАТСЯ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нец дарим мамочке, - ВЫСТАВЛЯЮТ НОГУ НА ПЯТКУ, ЦВЕТОЧКИ В СТОРОНУ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грыш</w:t>
      </w:r>
      <w:r>
        <w:rPr>
          <w:rFonts w:cs="Times New Roman" w:ascii="Times New Roman" w:hAnsi="Times New Roman"/>
          <w:sz w:val="28"/>
          <w:szCs w:val="28"/>
        </w:rPr>
        <w:t>: СТОЯТ КАЧАЮТ ГОЛОВОЙ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нец дарим мамочке, любимой дорогой - ВЫСТАВЛЯЮТ НОГУ НА ПЯТКУ, ЦВЕТОЧКИ В СТОРОН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снушка-Конопуш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ребята, молодцы! Танцевали от души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/>
      </w:pPr>
      <w:r>
        <w:rPr>
          <w:rFonts w:cs="Times New Roman" w:ascii="Times New Roman" w:hAnsi="Times New Roman"/>
          <w:sz w:val="28"/>
          <w:szCs w:val="28"/>
        </w:rPr>
        <w:t>Ребята, с вами было очень весело и интересно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не пора к своей мамочке-Весне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! (уходи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ш праздник завершаем, мамам милым обещаем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 де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вас всегда во всём, утром, вечером и днём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Дети дарят своим мамам цве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Под музыку дети организованно выходят из музыкального зала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eastAsia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18:00Z</dcterms:created>
  <dc:creator>Пользователь</dc:creator>
  <dc:description/>
  <cp:keywords/>
  <dc:language>en-US</dc:language>
  <cp:lastModifiedBy>Пользователь</cp:lastModifiedBy>
  <cp:lastPrinted>2014-02-26T12:34:00Z</cp:lastPrinted>
  <dcterms:modified xsi:type="dcterms:W3CDTF">2023-02-19T15:04:00Z</dcterms:modified>
  <cp:revision>33</cp:revision>
  <dc:subject/>
  <dc:title/>
</cp:coreProperties>
</file>