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ГБОУ школа 569 ДО Невского района Санкт-Петербург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Конспект занятия по развитию речи детей раннего возраста (1-2 год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«В гостях у курочки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Выполнила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Воспитатель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Тюрякова О.В.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Программные зада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Формирующие задачи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детей различать домашних птиц и их детенышей, учить называть и сравнивать их по величине «большой», «маленький»;</w:t>
      </w:r>
    </w:p>
    <w:p>
      <w:pPr>
        <w:pStyle w:val="Style16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особствовать воспитанию звуковой выразительности речи: произнесению звукоподражаний.</w:t>
      </w:r>
    </w:p>
    <w:p>
      <w:pPr>
        <w:pStyle w:val="Style16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здавать условия для развития компонентов устной речи в различной деятельности.</w:t>
      </w:r>
    </w:p>
    <w:p>
      <w:pPr>
        <w:pStyle w:val="Style16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рисовать тычком, набирать краску тычком и делать оттиск.</w:t>
      </w:r>
    </w:p>
    <w:p>
      <w:pPr>
        <w:pStyle w:val="Style16"/>
        <w:numPr>
          <w:ilvl w:val="0"/>
          <w:numId w:val="2"/>
        </w:numPr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ритмично наносить рисунок, рисуя пальчиком на поверхности листа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Развивающие задачи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Развивать память, воображение, любознательность, мышл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Развивать зрительное восприят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Повысить речевую активность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ные задачи:</w:t>
      </w:r>
    </w:p>
    <w:p>
      <w:pPr>
        <w:pStyle w:val="Style16"/>
        <w:numPr>
          <w:ilvl w:val="0"/>
          <w:numId w:val="3"/>
        </w:numPr>
        <w:spacing w:before="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ывать бережное отношение к домашним птицам.</w:t>
      </w:r>
    </w:p>
    <w:p>
      <w:pPr>
        <w:pStyle w:val="Style16"/>
        <w:spacing w:before="280" w:after="280"/>
        <w:ind w:left="900" w:hanging="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6"/>
        <w:numPr>
          <w:ilvl w:val="0"/>
          <w:numId w:val="3"/>
        </w:numPr>
        <w:spacing w:before="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ывать дружелюбие к детям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Практические задач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Закреплять сенсорные эталон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Побуждать детей к активным действиям с игрушками и диалогу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Наблюдение за животными и птицами на улице во время прогулок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Создание предметно-развивающей среды в групп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Чтение стихотворения А.Барто «Петя –Петя петушок»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Рассматривание сюжетных Картин на тему «Птичий двор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Работа над развитием артикуляционного аппара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Подвижная игра «Догони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 Чтение потешки, беседа о домашних птицах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Словарная работа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вукоподражающие слова: «ко-ко», «клюю-клю», «цып-цып»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ществительные: курица, цыпленок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лаголы: иди, дать, прыгать, бегать, кушать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агательные: красивый, большой ,маленьк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Материа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игрушка-курица игрушка-цыпленок, мольберт, гуашь желтая, тарелоч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Ребята, к нам пришли гости. Что нам нужно сказать, когда приходят гост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Де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дравствуй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Ребята, сегодня мы с вами отправимся в гости. Скажите, а на чем мож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ехать в гости? (ответы дет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бята, я вам предлагаю отправиться в гости на поезде. А поедим мы 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ости Курочки. Я буду паровоз, а вы вагончиками. Вагончики, скоре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дитесь на стульчики друг за другом, наш поезд отправляе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Включается аудиозапис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Вот и наша остановка. Мы с вами приеха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: Ребята, а где же куроч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Включается аудиозапис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Слышите, кто-то говорит: ко-ко-к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 э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-Куро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Правильно, молодцы это курочка . Смотрите ребята, какая красивая курочка. Какие у нее перыш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вост, крылья, клю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курочка кричи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-Ко-ко-к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-Молодцы, прави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бята слышите, кто-то пищит: пи-пи-п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Включается аудиозапис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 э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Де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Цыплят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Воспитатель  двух цыплят. Дети рассматривают и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Цыплята как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Де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Маленькие, желт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Как они пища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Де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Пи-пи-п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Цыплята маленькие, а курочка…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Де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Больш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Молодцы, прави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Курочка с цыплятами приглашают нас с вами погулять по дво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Физмину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шла курочка гул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ежей травки пощип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за ней ребятки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елтые цыплят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Ко-ко-ко! Ко-ко-к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ходите далек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апками греби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ернышки ищите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ъели толстого жу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ждевого червя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пили водиц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лое корыт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Дети повторяют движения за воспитателе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Ребята, давайте покормим курочку с цыплятами. А где же зерныш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смотрим, ищем). Нет, нигде не видно. Что же нам делать, как поступи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думала! Подойдите к столу, смотрите тарел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елка большая и круглая. Давайте положим в нашу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елку зернышки. Посмотрите, что я сделаю: я обмакну пальчик в краску 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ожу свое «зернышко» на тарелочку. А теперь вы обмакните пальчик 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аску и положите свое «зернышко» на тарелочку. (Рисуем зернышки 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елке не традиционным способо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лодцы! Вот сколько «зернышек» положили на тарелочку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зьмите салфетку и вытрите свои пальчики, сделайте их чист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мы положили в тарелочку для курочки и цыпля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Дет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ерныш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Правильно, зерны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Мы с вами поставим тарелочку с зернышками рядом с курочкой 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ыплятами. (Молодцы!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Ребята, давайте поиграем с пальчиками. Присаживайтесь на ковр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льчиковая игра «Куроч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ма курочка пришла (идем пальчиками от локтевого сгиба к кист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апкой землю погребла (гладим ладошку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рвячка она нашла (рисуем на ладони волнистую линию «Червячка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цыплятам отдала (пальчики собираем в кулачок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оспитател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Ребята , а курочка вам приготовила угощенья. Сейчас, мы сядем в свои вагончики и отправимся в путь обрат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Включается аудиозапис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Воспитатель предлагает ребятам сесть за столы и кушать угощения от Куро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fhfbc4yzdccysp0edarucfdf1zyeegnhe">
    <w:name w:val="ndfhfb-c4yzdc-cysp0e-darucf-df1zy-eegnh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8:55:00Z</dcterms:created>
  <dc:creator>Пользователь</dc:creator>
  <dc:description/>
  <cp:keywords/>
  <dc:language>en-US</dc:language>
  <cp:lastModifiedBy>Пользователь</cp:lastModifiedBy>
  <dcterms:modified xsi:type="dcterms:W3CDTF">2023-04-09T14:49:00Z</dcterms:modified>
  <cp:revision>4</cp:revision>
  <dc:subject/>
  <dc:title/>
</cp:coreProperties>
</file>