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0"/>
        <w:jc w:val="center"/>
        <w:rPr>
          <w:rFonts w:ascii="Times New Roman" w:hAnsi="Times New Roman" w:cs="Times New Roman"/>
          <w:b/>
          <w:b/>
          <w:color w:val="333333"/>
          <w:sz w:val="28"/>
          <w:szCs w:val="30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 xml:space="preserve">А Н К Е Т А </w:t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cs="Times New Roman"/>
          <w:b/>
          <w:b/>
          <w:color w:val="333333"/>
          <w:sz w:val="28"/>
          <w:szCs w:val="30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>«РАЗВИТИЕ РЕЧИ В СЕМЬЕ»</w:t>
      </w:r>
    </w:p>
    <w:p>
      <w:pPr>
        <w:pStyle w:val="Normal"/>
        <w:shd w:fill="FFFFFF" w:val="clear"/>
        <w:spacing w:before="0" w:after="100"/>
        <w:rPr>
          <w:rFonts w:ascii="Times New Roman" w:hAnsi="Times New Roman" w:cs="Times New Roman"/>
          <w:b/>
          <w:b/>
          <w:color w:val="333333"/>
          <w:sz w:val="28"/>
          <w:szCs w:val="30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</w:r>
    </w:p>
    <w:p>
      <w:pPr>
        <w:pStyle w:val="Normal"/>
        <w:shd w:fill="FFFFFF" w:val="clear"/>
        <w:spacing w:before="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>Уважаемые _________________________________________________________</w:t>
      </w:r>
    </w:p>
    <w:p>
      <w:pPr>
        <w:pStyle w:val="Normal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b/>
          <w:b/>
          <w:color w:val="333333"/>
          <w:sz w:val="28"/>
          <w:szCs w:val="30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</w:r>
    </w:p>
    <w:p>
      <w:pPr>
        <w:pStyle w:val="Normal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Просим вас полно и искренне ответить на вопросы нашей анкеты, кото</w:t>
        <w:softHyphen/>
        <w:t>рые помогут ближе узнать вашего ребенка и найти новые приемы разви</w:t>
        <w:softHyphen/>
        <w:t>тия речи. Надеемся на сотрудничество и достижение полного взаимопо</w:t>
        <w:softHyphen/>
        <w:t>нимания.</w:t>
      </w:r>
    </w:p>
    <w:p>
      <w:pPr>
        <w:pStyle w:val="Normal"/>
        <w:shd w:fill="FFFFFF" w:val="clear"/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1.Как вы считаете, влияет ли игра на развитие речи ребенка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before="0" w:after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2.Как часто и в какие игры играет ваш ребенок? Сопровождает ли игру какими-либо высказываниями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ind w:left="29" w:hanging="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3.В каких видах деятельности, по вашему мнению, происходит развитие речи детей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ind w:left="29" w:hanging="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4.Какие детские книги имеются у Вас дома? Как вы выбираете книги для детей (смотрите содержание, учитываете возраст, выбираете по иллюстрациям, покупаете случайно, по просьбе ребенка)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5.Как вы обращаетесь с ребенком в семье? (внимательно, с интересом выслушиваете ребенка, много говорите сами, вовлекаете ребенка в разговор на определенную тему)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6.Задает ли вам ребенок вопросы? Много ли их? Какого типа эти во</w:t>
        <w:softHyphen/>
        <w:t>просы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7.Сочиняет ли ваш ребенок стихи, дразнилки, рассказывает ли о пережитых впечатлениях, снах, любит ли фантазировать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8.Какие трудности Вы испытываете в развитии речи вашего ребенка, чем мы вам можем помочь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spacing w:before="0" w:after="10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30"/>
        </w:rPr>
        <w:t>БЛАГОДАРИМ ЗА УЧАСТ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31:00Z</dcterms:created>
  <dc:creator>FuckYouBill</dc:creator>
  <dc:description/>
  <cp:keywords/>
  <dc:language>en-US</dc:language>
  <cp:lastModifiedBy>FuckYouBill</cp:lastModifiedBy>
  <cp:lastPrinted>2009-05-25T08:54:00Z</cp:lastPrinted>
  <dcterms:modified xsi:type="dcterms:W3CDTF">2009-05-25T04:55:00Z</dcterms:modified>
  <cp:revision>1</cp:revision>
  <dc:subject/>
  <dc:title/>
</cp:coreProperties>
</file>