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кетирование на тему – «Здоровый образ жи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"/>
        <w:gridCol w:w="426"/>
        <w:gridCol w:w="425"/>
        <w:gridCol w:w="425"/>
        <w:gridCol w:w="2212"/>
        <w:gridCol w:w="1483"/>
        <w:gridCol w:w="3960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ребёнка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х ле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БОЛЕЕТ ВАШ РЕБЁНОК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БОЛЕЗН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зическое воспитание в семь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асполо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ФИЗИЧЕСКИЕ ПОКАЗАТЕЛИ, ПО КОТОРЫМ МОЖНО СЛЕДИТЬ ЗА ПРАВИЛЬНЫМ РАЗВИТИЕМ ВАШЕГО РЕБЁНКА?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, НА ВАШ ВЗГЛЯД, НУЖНО ОБРАТИТЬ ВНИМАНИЕ, ЗАБОТЯСЬ О ЗДОРОВЬЕ И ФИЗИЧЕСКОЙ КУЛЬТУРЕ РЕБЁНК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ая психологическая атмосфе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е пребывание на свежем воздух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ющие мероприят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я гигиеническая сре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ых площадок возле до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й сон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, калорийное пита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АКИЕ ЗАКАЛИВАЮЩИЕ ПРОЦЕДУРЫ НАИБОЛЕЕ ПРИЕМЛЕМЫ ДЛЯ ВАШЕГО РЕБЁНКА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егченная форма одежды на прогул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улка в любую погод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ывание лица, рук до локтя водой комнатной температур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ждение бос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ЗНАЕТЕ ЛИ ВЫ, КАК УКРЕПИТЬ ЗДОРОВЬЕ РЕБЁНКА ДОМА?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51:00Z</dcterms:created>
  <dc:creator>User</dc:creator>
  <dc:description/>
  <cp:keywords/>
  <dc:language>en-US</dc:language>
  <cp:lastModifiedBy>_x001e_User</cp:lastModifiedBy>
  <dcterms:modified xsi:type="dcterms:W3CDTF">2009-06-07T09:33:00Z</dcterms:modified>
  <cp:revision>6</cp:revision>
  <dc:subject/>
  <dc:title/>
</cp:coreProperties>
</file>