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- ЗНАКО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Фамилия, имя ребенка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та рождения ребенк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Домашний адрес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домашний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"/>
        <w:gridCol w:w="132"/>
        <w:gridCol w:w="141"/>
        <w:gridCol w:w="284"/>
        <w:gridCol w:w="2268"/>
        <w:gridCol w:w="2126"/>
        <w:gridCol w:w="3544"/>
      </w:tblGrid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Мама (ФИО)</w:t>
            </w:r>
          </w:p>
        </w:tc>
        <w:tc>
          <w:tcPr>
            <w:tcW w:w="8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84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я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работы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ра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сотовы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"/>
        <w:gridCol w:w="132"/>
        <w:gridCol w:w="141"/>
        <w:gridCol w:w="284"/>
        <w:gridCol w:w="2268"/>
        <w:gridCol w:w="2126"/>
        <w:gridCol w:w="3544"/>
      </w:tblGrid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Папа (ФИО)</w:t>
            </w:r>
          </w:p>
        </w:tc>
        <w:tc>
          <w:tcPr>
            <w:tcW w:w="8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84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я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работы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ра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сотовы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Проживающие в семье бабушка, дедушка, сестра и т.д. (ФИО, место работы, телефон)</w:t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.Подвержен ли ребенок простудным заболеваниям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528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Как засыпает? 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имеет навыки самообслуживания?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Как называют ребенка дома?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Умеет ли ребенок играть сам?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Его любимые игры и игрушки?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1"/>
        <w:gridCol w:w="524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С желанием ли играет с другими детьми? </w:t>
            </w:r>
          </w:p>
        </w:tc>
        <w:tc>
          <w:tcPr>
            <w:tcW w:w="5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ся ли со своими игрушками?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6095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Каковы любимые занятие дома?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 дома?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Хочет ли посещать детский сад?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С какими трудностями сталкиваетесь в воспитании?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Чего бы Вы хотели получить от пребывания ребёнка в детском саду?</w:t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51:00Z</dcterms:created>
  <dc:creator>User</dc:creator>
  <dc:description/>
  <cp:keywords/>
  <dc:language>en-US</dc:language>
  <cp:lastModifiedBy>_x001e_User</cp:lastModifiedBy>
  <dcterms:modified xsi:type="dcterms:W3CDTF">2009-06-07T03:51:00Z</dcterms:modified>
  <cp:revision>2</cp:revision>
  <dc:subject/>
  <dc:title/>
</cp:coreProperties>
</file>