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0.05pt;width:228.45pt;height:29.95pt;mso-wrap-style:none;v-text-anchor:middle;mso-position-vertical:top" type="_x0000_t136">
            <v:path textpathok="t"/>
            <v:textpath on="t" fitshape="t" string="Отгадайте загадки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-70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Висит за окошком кулек лед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лон капели и пахнет весн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ит он в поле и в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дом не попа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уда я не 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да он ид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тно река рев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ламывает 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ик свой скворец вер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есу медведь прос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жаворонка тр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к нам пришёл?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месяц к нам 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собой весну несё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полями стоит па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ётся месяц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ый месяц как шагн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 треском лопается лё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птицы льётся тр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яц мы зовём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й месяц при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га стада увё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уванчик, улет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ётся месяц…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</w:rPr>
        <w:t>Приметы весн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март стоит студё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ерба не цве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пается вор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и солнца и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 гнездо чинить реш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ичал он, заспеш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, скоро хол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покинут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в гнёздах не гал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ёлы в ульях не гу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вьи закрыли дв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релись по норам з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летает стрекоз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вигается г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уванчик днем закрывает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– дождь приближаетс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ловиц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т сухой, да мокрый ма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каша и кар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 с водой – май с тр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 в мае дождь – будет и р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drawing>
          <wp:inline distT="0" distB="0" distL="0" distR="0">
            <wp:extent cx="2903220" cy="4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4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white" stroked="t" o:allowincell="f" style="position:absolute;margin-left:0pt;margin-top:-41.3pt;width:180.45pt;height:41.2pt;mso-wrap-style:none;v-text-anchor:middle;mso-position-vertical:top" type="_x0000_t136">
            <v:path textpathok="t"/>
            <v:textpath on="t" fitshape="t" string="ВЕСН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  <w:lang w:val="en-US" w:eastAsia="en-US"/>
        </w:rPr>
        <w:drawing>
          <wp:inline distT="0" distB="0" distL="0" distR="0">
            <wp:extent cx="1699260" cy="1844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838" t="22055" r="11738" b="4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Я раскрываю поч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зеленые листочк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ревья одеваю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евы поливаю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вижения полн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овут меня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скажи словечко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 торопится на ста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чьях весенних месяц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тарых листьев вылез шм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ёт подснежник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уг Бурёнку выгоня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ёл с травой зелёной…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drawing>
          <wp:inline distT="0" distB="0" distL="0" distR="0">
            <wp:extent cx="2903220" cy="482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4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pict>
          <v:shape id="shape_0" fillcolor="white" stroked="t" o:allowincell="f" style="position:absolute;margin-left:0pt;margin-top:-31.2pt;width:228.45pt;height:31.1pt;mso-wrap-style:none;v-text-anchor:middle;mso-position-vertical:top" type="_x0000_t136">
            <v:path textpathok="t"/>
            <v:textpath on="t" fitshape="t" string="Прочитайте стихи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равившиеся выучите наизусть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р лес </w:t>
      </w:r>
    </w:p>
    <w:p>
      <w:pPr>
        <w:pStyle w:val="Normal"/>
        <w:rPr/>
      </w:pPr>
      <w:r>
        <w:rPr>
          <w:sz w:val="28"/>
          <w:szCs w:val="28"/>
        </w:rPr>
        <w:t>В прозрачной дым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ревьях тают льд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ток падает кап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ышна синицы тр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сошёл. Запахло пре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атился в небе г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вьи под старой е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емейством строят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лопаются п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каются л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аве роса дро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ь за радугой 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. Степ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ые, синие небо и ручьи,</w:t>
      </w:r>
    </w:p>
    <w:p>
      <w:pPr>
        <w:pStyle w:val="Normal"/>
        <w:rPr/>
      </w:pPr>
      <w:r>
        <w:rPr>
          <w:sz w:val="28"/>
          <w:szCs w:val="28"/>
        </w:rPr>
        <w:t>В синих лужах плещу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йкой вороб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угробах лом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динки – круж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протал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тра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white" stroked="t" o:allowincell="f" style="position:absolute;margin-left:0pt;margin-top:-29.4pt;width:228.5pt;height:29.3pt;mso-wrap-style:none;v-text-anchor:middle;mso-position-vertical:top" type="_x0000_t136">
            <v:path textpathok="t"/>
            <v:textpath on="t" fitshape="t" string="Весенняя корзинк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только снег исчез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ла корзинка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 посылает всем привет,</w:t>
      </w:r>
    </w:p>
    <w:p>
      <w:pPr>
        <w:pStyle w:val="Normal"/>
        <w:rPr/>
      </w:pPr>
      <w:r>
        <w:rPr>
          <w:sz w:val="28"/>
          <w:szCs w:val="28"/>
        </w:rPr>
        <w:t>А с ним – подснежников бук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преле, в апр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га запестр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огулки бук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осили в апр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пивы не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ой притащ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абушка сва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е щ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алки, ландыши для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 май в тиши при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то в лесу не новичо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т весенний гриб-сморч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и пчёлку в улей по цветочка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398395" cy="9925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44" t="15891" r="3239" b="3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 пришёл, как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ахнулись фо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гробы присели на ко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 луже отра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! Весна приближает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снег в апреле 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ды солнцу и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 в апреле прилет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сёлой ласточкой к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разгонит злые т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рель,  наш месяц самый лучш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сенним крышам гром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банит первый г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, маевич – корол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т огненным копь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 гремит, гроза лют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рассвета над земл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бо салют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сть победы над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ый май, весёлый м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в гости прини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39:00Z</dcterms:created>
  <dc:creator>User</dc:creator>
  <dc:description/>
  <cp:keywords/>
  <dc:language>en-US</dc:language>
  <cp:lastModifiedBy>User</cp:lastModifiedBy>
  <cp:lastPrinted>2012-04-26T12:16:00Z</cp:lastPrinted>
  <dcterms:modified xsi:type="dcterms:W3CDTF">2003-01-08T19:03:00Z</dcterms:modified>
  <cp:revision>10</cp:revision>
  <dc:subject/>
  <dc:title> </dc:title>
</cp:coreProperties>
</file>