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0"/>
        <w:contextualSpacing/>
        <w:jc w:val="center"/>
        <w:outlineLvl w:val="0"/>
        <w:rPr/>
      </w:pPr>
      <w:r>
        <w:rPr>
          <w:bCs/>
          <w:sz w:val="22"/>
          <w:szCs w:val="22"/>
          <w:lang w:eastAsia="en-US"/>
        </w:rPr>
        <w:t>МУНИЦИПАЛЬНОЕ АВТОНОМНОЕ ДОШКОЛЬНОЕ ОБРАЗОВАТЕЛЬНОЕ УЧРЕЖДЕНИЕ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0"/>
        <w:contextualSpacing/>
        <w:jc w:val="center"/>
        <w:outlineLvl w:val="0"/>
        <w:rPr/>
      </w:pPr>
      <w:r>
        <w:rPr>
          <w:bCs/>
          <w:sz w:val="22"/>
          <w:szCs w:val="22"/>
          <w:lang w:eastAsia="en-US"/>
        </w:rPr>
        <w:t xml:space="preserve">№ </w:t>
      </w:r>
      <w:r>
        <w:rPr>
          <w:bCs/>
          <w:sz w:val="22"/>
          <w:szCs w:val="22"/>
          <w:lang w:eastAsia="en-US"/>
        </w:rPr>
        <w:t>5 «МЕЧТА»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2"/>
        <w:shd w:fill="FFFFFF" w:val="clear"/>
        <w:spacing w:before="0" w:after="0"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2"/>
        <w:shd w:fill="FFFFFF" w:val="clear"/>
        <w:spacing w:before="0" w:after="0"/>
        <w:jc w:val="center"/>
        <w:rPr>
          <w:i/>
          <w:i/>
          <w:color w:val="000000"/>
          <w:sz w:val="40"/>
          <w:szCs w:val="40"/>
        </w:rPr>
      </w:pPr>
      <w:r>
        <w:rPr>
          <w:rStyle w:val="C1"/>
          <w:b/>
          <w:bCs/>
          <w:color w:val="000000"/>
          <w:sz w:val="40"/>
          <w:szCs w:val="40"/>
        </w:rPr>
        <w:t>Конспект НОД</w:t>
      </w:r>
      <w:r>
        <w:rPr>
          <w:i/>
          <w:color w:val="000000"/>
          <w:sz w:val="40"/>
          <w:szCs w:val="40"/>
        </w:rPr>
        <w:t xml:space="preserve"> </w:t>
      </w:r>
    </w:p>
    <w:p>
      <w:pPr>
        <w:pStyle w:val="C2"/>
        <w:shd w:fill="FFFFFF" w:val="clear"/>
        <w:spacing w:before="0" w:after="0"/>
        <w:jc w:val="center"/>
        <w:rPr>
          <w:rStyle w:val="C1"/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о р</w:t>
      </w:r>
      <w:r>
        <w:rPr>
          <w:rStyle w:val="C1"/>
          <w:b/>
          <w:bCs/>
          <w:color w:val="000000"/>
          <w:sz w:val="40"/>
          <w:szCs w:val="40"/>
        </w:rPr>
        <w:t xml:space="preserve">азвитие коммуникативных навыков 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  <w:sz w:val="40"/>
          <w:szCs w:val="40"/>
        </w:rPr>
        <w:t xml:space="preserve">детей старшей группе </w:t>
      </w:r>
    </w:p>
    <w:p>
      <w:pPr>
        <w:pStyle w:val="C2"/>
        <w:shd w:fill="FFFFFF" w:val="clear"/>
        <w:spacing w:before="0" w:after="0"/>
        <w:jc w:val="center"/>
        <w:rPr>
          <w:sz w:val="40"/>
          <w:szCs w:val="40"/>
        </w:rPr>
      </w:pPr>
      <w:r>
        <w:rPr>
          <w:rStyle w:val="C1"/>
          <w:b/>
          <w:bCs/>
          <w:color w:val="000000"/>
          <w:sz w:val="40"/>
          <w:szCs w:val="40"/>
        </w:rPr>
        <w:t>«Доброта нужна всем людям»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готовила воспитатель: </w:t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Бейбалаева Сабина Ражидиновна</w:t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2"/>
        <w:shd w:fill="FFFFFF" w:val="clear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2"/>
        <w:shd w:fill="FFFFFF" w:val="clear"/>
        <w:spacing w:before="0" w:after="0"/>
        <w:contextualSpacing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contextualSpacing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contextualSpacing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Интеграция ОО: </w:t>
      </w:r>
      <w:r>
        <w:rPr>
          <w:rStyle w:val="C1"/>
          <w:bCs/>
          <w:color w:val="000000"/>
          <w:sz w:val="28"/>
          <w:szCs w:val="28"/>
        </w:rPr>
        <w:t>социально-коммуникативное развитие, речевое развитие, познавательное развитие, художественно-эстетическое развитие, физическое развитие.</w:t>
      </w:r>
    </w:p>
    <w:p>
      <w:pPr>
        <w:pStyle w:val="C5"/>
        <w:shd w:fill="FFFFFF" w:val="clear"/>
        <w:spacing w:before="0" w:after="0"/>
        <w:contextualSpacing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Цель:</w:t>
      </w:r>
      <w:r>
        <w:rPr>
          <w:rStyle w:val="C3"/>
          <w:color w:val="000000"/>
          <w:sz w:val="28"/>
          <w:szCs w:val="28"/>
        </w:rPr>
        <w:t> формирование коммуникативных навыков и воспитание нравственных качеств у детей старшей и подготовительной группы через организацию совместной образовательной деятельности.</w:t>
      </w:r>
    </w:p>
    <w:p>
      <w:pPr>
        <w:pStyle w:val="C5"/>
        <w:shd w:fill="FFFFFF" w:val="clear"/>
        <w:spacing w:before="0" w:after="0"/>
        <w:contextualSpacing/>
        <w:rPr>
          <w:rStyle w:val="C3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Задачи: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 xml:space="preserve">-уточнять представления детей о понятиях «добро», «зло», отзывчивость, доброжелательность, уважение, комплименты.  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-способствовать развитию у воспитанников мотивации к совершению добрых поступков,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-воспитывать у детей доброжелательное и уважительное отношение к окружающим,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-развивать логическое и образное мышление, доказательную речь,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-формировать умение у детей подготовительной группы ставить перед своими товарищами задачу, объяснять задание,  а у детей старшей группы - понимать и выполнять его,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-закреплять знание пословиц о доброте, загадок о вежливых словах,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выразительное чтение стихов,</w:t>
      </w:r>
    </w:p>
    <w:p>
      <w:pPr>
        <w:pStyle w:val="C5"/>
        <w:shd w:fill="FFFFFF" w:val="clear"/>
        <w:spacing w:before="0" w:after="0"/>
        <w:contextualSpacing/>
        <w:jc w:val="both"/>
        <w:rPr/>
      </w:pPr>
      <w:r>
        <w:rPr>
          <w:rStyle w:val="C3"/>
          <w:color w:val="000000"/>
          <w:sz w:val="28"/>
          <w:szCs w:val="28"/>
        </w:rPr>
        <w:t>-привлекать детей к волонтерскому движению - проведению акции "Подари доброе сердце" (подарки для гостей, выполненные своими руками),</w:t>
      </w:r>
    </w:p>
    <w:p>
      <w:pPr>
        <w:pStyle w:val="C5"/>
        <w:shd w:fill="FFFFFF" w:val="clear"/>
        <w:spacing w:before="0" w:after="0"/>
        <w:contextualSpacing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- чередовать виды детской деятельности детей с целью обеспечения их умственной и физической активности. </w:t>
      </w:r>
    </w:p>
    <w:p>
      <w:pPr>
        <w:pStyle w:val="C5"/>
        <w:shd w:fill="FFFFFF" w:val="clear"/>
        <w:spacing w:before="0" w:after="0"/>
        <w:contextualSpacing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C3"/>
          <w:color w:val="000000"/>
          <w:sz w:val="28"/>
          <w:szCs w:val="28"/>
        </w:rPr>
        <w:t> заучивание стихов, загадок и пословиц о доброте, беседы и разыгрывание ситуаций на тему нравственного воспитания, чтение художественных произведений о доброте, дидактические игры « Хорошо – плохо», «Делай добро», « Помощники».</w:t>
      </w:r>
    </w:p>
    <w:p>
      <w:pPr>
        <w:pStyle w:val="C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Инструментарий:</w:t>
      </w:r>
      <w:r>
        <w:rPr>
          <w:rStyle w:val="C3"/>
          <w:color w:val="000000"/>
          <w:sz w:val="28"/>
          <w:szCs w:val="28"/>
        </w:rPr>
        <w:t xml:space="preserve"> листы черной бумаги, черный пакет, детские бутафорские очки, бумажные лепестки, сердечки, выполненные детьми из цветного картона, солнечные лучики из картона, шкатулка, красивый пакет, макеты "городов" из большого строительного мягкого модуля, с названиями городов (Добродел, Добросвет, Комплиментск), два магнитных мольберта, большой экран, проектор, ноутбук.</w:t>
      </w:r>
    </w:p>
    <w:p>
      <w:pPr>
        <w:pStyle w:val="C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Ход НОД: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льный зал поделен на несколько зон - городов в стране доброты. Под спокойную музыку в зал входят дети подготовительной группы и их воспитатель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добрыми делами занята,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ходит доброта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 доброе у нас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 и добрый час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вечер,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ь добра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доброе вчера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куда спросишь ты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столько доброты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1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та нужна всем людям,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побольше добрых будет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 не зря при встрече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брый день» и «Добрый вечер»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2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зря ведь есть у нас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елание «В добрый час»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та — она от века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енье человека…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-</w:t>
      </w:r>
      <w:r>
        <w:rPr>
          <w:color w:val="000000"/>
          <w:sz w:val="28"/>
          <w:szCs w:val="28"/>
        </w:rPr>
        <w:t xml:space="preserve"> Ребята, нашими стихами мы с вами поприветствовали гостей. А вы готовы сегодня сделать что-нибудь доброе и полезное? Тогда мы отправимся с вами в разные города в стране доброты, чтобы стать помощниками волшебницы Добрины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од сказочную музыку расходятся по заранее условленным зонам. В зал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ходят дети старшей группы со своим воспитателем.</w:t>
      </w:r>
    </w:p>
    <w:p>
      <w:pPr>
        <w:pStyle w:val="Style17"/>
        <w:spacing w:before="280" w:after="280"/>
        <w:contextualSpacing/>
        <w:jc w:val="both"/>
        <w:rPr/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– Давайте встанем все и поприветствуем наших гостей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хорошая примета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 утра дарить приветы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у красному – привет!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у ясному – привет!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, взрослые и малыши,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привет от всей души!</w:t>
      </w:r>
    </w:p>
    <w:p>
      <w:pPr>
        <w:pStyle w:val="Style17"/>
        <w:spacing w:before="280" w:after="280"/>
        <w:contextualSpacing/>
        <w:jc w:val="both"/>
        <w:rPr/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Сегодня утром у дверей нашей группы, я нашла письмо и шкатулку. (</w:t>
      </w:r>
      <w:r>
        <w:rPr>
          <w:i/>
          <w:color w:val="000000"/>
          <w:sz w:val="28"/>
          <w:szCs w:val="28"/>
        </w:rPr>
        <w:t>Открывает конверт и читает его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дравствуйте, дети. Я – Волшебница Добрина, хотела подарить вам волшебное солнышко. Но злая колдунья заколдовала его. Расколдовать его можно, если выполните задания. После каждого правильно выполненного задания, шкатулка откроется, и вы получите лучик. Я очень хочу, чтобы солнышко поселилось в вашей группе»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Ребята, поможем Добрине снова собрать все солнечные лучики?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</w:t>
      </w:r>
      <w:r>
        <w:rPr>
          <w:color w:val="000000"/>
          <w:sz w:val="28"/>
          <w:szCs w:val="28"/>
        </w:rPr>
        <w:t xml:space="preserve"> - Здравствуйте, ребята. Я услышала, как вы читали письмо от Добрины. Дети подготовительной группы уже отправились в ее страну доброты и хотят помочь вам, рассказать, что нужно сделать, чтобы расколдовать солнышко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Готовы отправиться в путешествие? Тогда послушайте музыкальную загадку, на чем мы отправимся в первый город волшебной страны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фонограмма, дети отгадывают и под эту музыку начинают путешествие. Прибывают в первый город Доброслов. Их встречает ребенок подготовительной группы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показывает лепестки цветов</w:t>
      </w:r>
      <w:r>
        <w:rPr>
          <w:color w:val="000000"/>
          <w:sz w:val="28"/>
          <w:szCs w:val="28"/>
        </w:rPr>
        <w:t>) - Здравствуйте, ребята. Вы прибыли в город Доброслов. Злой ветер налетел на страну доброты, сорвал лепестки с цветов, и они разлетелись повсюду (рассыпает). Пусть каждый из вас возьмет по лепестку и назовет добрые слова. Так мы начнем помогать Добрине собирать солнечные лучики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есная игр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Собери цветок волшебными словами»</w:t>
      </w:r>
      <w:r>
        <w:rPr>
          <w:color w:val="000000"/>
          <w:sz w:val="28"/>
          <w:szCs w:val="28"/>
        </w:rPr>
        <w:t xml:space="preserve"> (выполняют дети ст. гр.)</w:t>
      </w:r>
    </w:p>
    <w:p>
      <w:pPr>
        <w:pStyle w:val="Style17"/>
        <w:spacing w:before="280" w:after="280"/>
        <w:contextualSpacing/>
        <w:jc w:val="both"/>
        <w:rPr/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Вы молодцы. Откроем шкатулку и достанем первый солнечный лучик (</w:t>
      </w:r>
      <w:r>
        <w:rPr>
          <w:i/>
          <w:color w:val="000000"/>
          <w:sz w:val="28"/>
          <w:szCs w:val="28"/>
        </w:rPr>
        <w:t>достает и располагает на мольбер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-  Молодцы. Знаете вежливые слова. Но ведь есть слова, которые могут обидеть человека (грубые слова). Вам когда-нибудь говорили такие слова (ответы детей). Как вы думаете, такие слова нужны в стране доброты? Я помогу вам их сейчас забыть, и вы никогда не будете их вспоминать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сихогимнастика « Забудь плохие слова»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спитатель предлагает детям по 1 листу черной бумаги, чтобы скомкать его руками, при этом сделать мимику злого человека: нахмурить брови, с силой смять листочек и сложить скомканные листы в черный мешок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 -</w:t>
      </w:r>
      <w:r>
        <w:rPr>
          <w:color w:val="000000"/>
          <w:sz w:val="28"/>
          <w:szCs w:val="28"/>
        </w:rPr>
        <w:t xml:space="preserve"> Все ребята, забыты все неприятные, грубые слова. Я думаю, вы о них больше вспоминать не будете. Теперь отправимся в следующий город страны волшебницы Добрины. Отгадайте - на чем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фонограмма, дети отгадывают и под эту музыку продолжают путешествие. Прибывают во второй город Комплиментск. Их встречает ребенок подготовительной группы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показывает очки</w:t>
      </w:r>
      <w:r>
        <w:rPr>
          <w:color w:val="000000"/>
          <w:sz w:val="28"/>
          <w:szCs w:val="28"/>
        </w:rPr>
        <w:t>) - Здравствуйте, дети. Вы оказались в городе Комплиментске. Вот эти очки не простые, а волшебные, все кто их надевает, становится добрым и начинает говорить комплименты. Хотите проверить? Попробуйте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ммуникативная игра « Комплименты»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2 побуждает детей надевать по очереди очки и говорить комплимент стоящему рядом ребенку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Хорошие комплименты вы говорили друг другу. Откроем шкатулку и достанем второй солнечный лучик (</w:t>
      </w:r>
      <w:r>
        <w:rPr>
          <w:i/>
          <w:color w:val="000000"/>
          <w:sz w:val="28"/>
          <w:szCs w:val="28"/>
        </w:rPr>
        <w:t>достает и располагает на мольберте)</w:t>
      </w:r>
      <w:r>
        <w:rPr>
          <w:color w:val="000000"/>
          <w:sz w:val="28"/>
          <w:szCs w:val="28"/>
        </w:rPr>
        <w:t>. Продолжаем путешествие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фонограмма, дети отгадывают и под эту музыку продолжают путешествие. Прибывают в третий город Добросвет. Их встречает ребенок подготовительной группы.</w:t>
      </w:r>
    </w:p>
    <w:p>
      <w:pPr>
        <w:pStyle w:val="Style17"/>
        <w:spacing w:before="280" w:after="280"/>
        <w:contextualSpacing/>
        <w:jc w:val="both"/>
        <w:rPr/>
      </w:pPr>
      <w:r>
        <w:rPr>
          <w:b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 xml:space="preserve"> - Здравствуйте, дети. Вы добрались до города Добросвета. А знаете ли вы пословицы о добре? Они нам помогут добыть еще один солнечный лучик. Я буду говорить начало пословицы, а вы продолжайте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дана на добрые дела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брый привет – добрый ответ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дело лечит - злое калечит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лнышке тепло — при матушке добро.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человек придёт – словно свет принесёт.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ь да пшеница годом родится, - а добрый человек всегда пригодится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Ребята, вы отлично справились и с этим заданием. Откроем шкатулку и достанем третий солнечный лучик (</w:t>
      </w:r>
      <w:r>
        <w:rPr>
          <w:i/>
          <w:color w:val="000000"/>
          <w:sz w:val="28"/>
          <w:szCs w:val="28"/>
        </w:rPr>
        <w:t>достает и располагает на мольберте)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 -</w:t>
      </w:r>
      <w:r>
        <w:rPr>
          <w:color w:val="000000"/>
          <w:sz w:val="28"/>
          <w:szCs w:val="28"/>
        </w:rPr>
        <w:t xml:space="preserve"> А мы с вами продолжаем путешествие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фонограмма, дети отгадывают и под эту музыку продолжают путешествие. Оказываются перед экраном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</w:t>
      </w:r>
      <w:r>
        <w:rPr>
          <w:color w:val="000000"/>
          <w:sz w:val="28"/>
          <w:szCs w:val="28"/>
        </w:rPr>
        <w:t xml:space="preserve"> - В городе Добродел страны Доброты жители вдруг перестали различать хорошие поступки от плохих. Нам обязательно нужно подсказать им, "что такое- хорошо и что такое - плохо". Согласны? Я приглашаю вас присесть поудобнее и посмотреть на большой волшебный экран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гра « Оцени поступок»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экране появляются картинки из серии "Оцени поступок" . Дети обеих групп высказывают свое мнение по содержанию картинки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2 хвалит детей за работу и достает следующий лучик из шкатулки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экране появляется Баба- яга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 Ребята, Баба- яга прилетела из сказки. А вы знаете ,что сказочные герои бывают добрыми и злыми. Давайте поиграем в игру «Узнай героя». Я буду называть сказочного героя, если он добрый - вы хлопаете в ладоши, если он злой -вы закрываете лицо руками и приседаете.(Иван-Царевич, Кощей Бессмертный, Дюймовочка, Карабас-Барабас, Золушка, гуси-лебеди)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</w:t>
      </w:r>
      <w:r>
        <w:rPr>
          <w:color w:val="000000"/>
          <w:sz w:val="28"/>
          <w:szCs w:val="28"/>
        </w:rPr>
        <w:t xml:space="preserve"> - Ребята вы правильно выполнили задание, и Баба-яга улетела, но оставила вам разные предметы: зернышки, цветок, сломанная игрушка, порванная книга, грязная чашка, листок бумаги и фломастер. Посмотрите на эти предметы. С их помощью можно совершить добрый поступок. Скажите, какой?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Зернышками накормить птиц, цветок подарить, игрушку отремонтировать, книгу подклеить, грязную чашку вымыть, на листке бумаги нарисовать что-то приятное и подарить близкому человеку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2 хвалит детей за работу, достает следующий лучик из шкатулки и размещает на мольберте. Солнышко с лучиками готово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</w:t>
      </w:r>
      <w:r>
        <w:rPr>
          <w:color w:val="000000"/>
          <w:sz w:val="28"/>
          <w:szCs w:val="28"/>
        </w:rPr>
        <w:t xml:space="preserve"> - Расколдовали мы с вами солнышко? Благодаря чему нам это удалось сделать?</w:t>
      </w:r>
    </w:p>
    <w:p>
      <w:pPr>
        <w:pStyle w:val="Style17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- Мы сделали доброе дело: помогли Добрине и солнышку, а еще жителям страны Доброты.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</w:t>
      </w:r>
      <w:r>
        <w:rPr>
          <w:color w:val="000000"/>
          <w:sz w:val="28"/>
          <w:szCs w:val="28"/>
        </w:rPr>
        <w:t xml:space="preserve"> - Молодцы, ребята. А ведь от нашей доброты могут происходить чудеса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сказочная музыка, появляется волшебница Добрина.</w:t>
      </w:r>
    </w:p>
    <w:p>
      <w:pPr>
        <w:pStyle w:val="Style17"/>
        <w:spacing w:before="280" w:after="280"/>
        <w:contextualSpacing/>
        <w:jc w:val="both"/>
        <w:rPr/>
      </w:pPr>
      <w:r>
        <w:rPr>
          <w:b/>
          <w:color w:val="000000"/>
          <w:sz w:val="28"/>
          <w:szCs w:val="28"/>
        </w:rPr>
        <w:t>Добрина</w:t>
      </w:r>
      <w:r>
        <w:rPr>
          <w:color w:val="000000"/>
          <w:sz w:val="28"/>
          <w:szCs w:val="28"/>
        </w:rPr>
        <w:t xml:space="preserve"> - Здравствуйте, ребята. Большое спасибо вам за помощь. Я думаю, вы вырастите добрыми, отзывчивыми, чуткими, дружелюбными людьми и с вами всем будет уютно и тепло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, а наш гости знают добрые волшебные слова?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Волшебные слова»</w:t>
      </w:r>
    </w:p>
    <w:p>
      <w:pPr>
        <w:pStyle w:val="Style17"/>
        <w:spacing w:before="280" w:after="280"/>
        <w:contextualSpacing/>
        <w:rPr/>
      </w:pPr>
      <w:r>
        <w:rPr>
          <w:color w:val="000000"/>
          <w:sz w:val="28"/>
          <w:szCs w:val="28"/>
        </w:rPr>
        <w:t>- Пожалуйста, добавьте строчки волшебными слова:</w:t>
      </w:r>
    </w:p>
    <w:p>
      <w:pPr>
        <w:pStyle w:val="Style17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вежливый и развитый говорит встречаясь… /здравствуйте /</w:t>
      </w:r>
    </w:p>
    <w:p>
      <w:pPr>
        <w:pStyle w:val="Style17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ает даже ледяная глыба от слова тёплого … /спасибо/.</w:t>
      </w:r>
    </w:p>
    <w:p>
      <w:pPr>
        <w:pStyle w:val="Style17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еленеет старый пень, когда услышит … /добрый день/.</w:t>
      </w:r>
    </w:p>
    <w:p>
      <w:pPr>
        <w:pStyle w:val="Style17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ольше есть не в силах, скажем маме мы … / спасибо/.</w:t>
      </w:r>
    </w:p>
    <w:p>
      <w:pPr>
        <w:pStyle w:val="Style17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ас бранят за шалости, говорим … /прости, пожалуйста /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вам с большой любовью, желаем крепкого… /здоровья /</w:t>
      </w:r>
    </w:p>
    <w:p>
      <w:pPr>
        <w:pStyle w:val="Style17"/>
        <w:spacing w:before="280" w:after="28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брина</w:t>
      </w:r>
      <w:r>
        <w:rPr>
          <w:color w:val="000000"/>
          <w:sz w:val="28"/>
          <w:szCs w:val="28"/>
        </w:rPr>
        <w:t xml:space="preserve"> - Посмотрите, я нашла ваш черный мешок, с плохими словами. Только он превратился в красивый, волшебный пакет. Заглянем туда? Это – Сердечки доброты, которые вы недавно изготовили сами. Давайте подарим их нашим гостям.</w:t>
      </w:r>
    </w:p>
    <w:p>
      <w:pPr>
        <w:pStyle w:val="Style17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раздают сердечки гостям под песню кота Леопольда «Если добрый ты»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 - Вот и закончилось наше путешествие. Давайте попрощаемся с гостями, нашей доброй волшебницей со старинным славянским именем Добрина и отправимся в свои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C3">
    <w:name w:val="c3"/>
    <w:basedOn w:val="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55:00Z</dcterms:created>
  <dc:creator>user</dc:creator>
  <dc:description/>
  <dc:language>en-US</dc:language>
  <cp:lastModifiedBy>Сиграт</cp:lastModifiedBy>
  <cp:lastPrinted>2019-11-12T15:56:00Z</cp:lastPrinted>
  <dcterms:modified xsi:type="dcterms:W3CDTF">2023-04-10T05:55:00Z</dcterms:modified>
  <cp:revision>2</cp:revision>
  <dc:subject/>
  <dc:title>Развитие коммуникативных навыков детей старшей и подготовительной групп в совместной НОД</dc:title>
</cp:coreProperties>
</file>