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15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87.95pt;width:399.75pt;height:287.85pt;mso-wrap-style:none;v-text-anchor:middle;mso-position-vertical:top" type="_x0000_t136">
            <v:path textpathok="t"/>
            <v:textpath on="t" fitshape="t" string="Игра &#10;&quot;Что? Где? Когда?&quot;&#10;по русскому языку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онива Наталья Ивановн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Лис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0 г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 воспитать любовь учащихся к родному языку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йдите "третье лишнее": ПЕТЬ, ГОВСПТЬ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ЛАЯТЬ (нечеловеческие звуки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йдите "третье лишнее": ДЖЕМПЕР, ДЖИНС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САРАФ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русск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льные заимствованные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йдите "третье лишнее": НОЖНИЦЫ, СА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БАШМА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есть ед.ч.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йдите "третье лишнее": БУЛЬОН, МЕДАЛЬОН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СТАК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усское,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льные из франц.яз.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йдите "третье лишнее": ЖЮРИ, ПАР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три - числительное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помните басню И.А.Крылова, в которой "проказница Мар</w:t>
        <w:softHyphen/>
        <w:t>тышка, Осел, Козел и косолапый Мишка затеяли сыграть ...". Как называйся бы ансамбль, если бы музыкантов было трое? пятеро? шестеро? семеро? восемь?(Квартет, трио, квинтет, секстет, сентет, окте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 различаются слова ОДЕТЬ и НАДЕТЬ? Одеть кого-то, надеть что-то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ое животное и какой военный корабль имеют одинаковый названия? (Броненосец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означает слово СКОРНЯК? Как оно образовано?(Скора(древнерус. Слово)- шкура. Скорняк – специалист по выделке шкур, мехов)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гадайте загадку: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Не бываю без начала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лизкий родственник причала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лу всякому венец.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ываюсь я ...". (Конец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а горит на воре, бывает по Сеньке; по ней дают и полу</w:t>
        <w:softHyphen/>
        <w:t>чают, ее ломают; если их много, ими закидывают. Что это? (Шапка)  Оно бывает "луковое; что-то делают с трудом с ним попо</w:t>
        <w:softHyphen/>
        <w:t>лам; его завивают веревочкой; если что-то одновременно быва</w:t>
        <w:softHyphen/>
        <w:t>ет грустным и смешным, про него говорят: и смех и оно. Что это? (Горе)Шкуру меня, неубитого, можно делить/ я наступаю на ухо тому, кто лишен музыкального слуха. Отдаленное, глухое, малонаселенное место называют моим углом. Я - это ... (Медведь)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ительный падеж: /ЧУЛКИ, НОСКИ, БОТИНКИ/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ительный падеж: ...?...?...? (Чулок, носков, ботино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ревнерусском языке один из дней недели назывался ТРЕТИЙНИК. Как он называется в современном русском языке? (Сред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КОМКА, ЗАДИРА, НЕРЯХА, ПЛАКСА, ВЫСКОЧКА... Какого рода эти слова? Можем ли мы вне контекста определить, к лицу муж</w:t>
        <w:softHyphen/>
        <w:t>ского или женского пола относятся эти слов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ого рода слова: ТУФЛИ (М.р.), ГЕОРГИНЫ(М.р, ж.р.), МАНЖЕТЫ(ж.р.), БОТИНКИ(м.р.), ОВО</w:t>
        <w:softHyphen/>
        <w:t>ЩИ(м.р.)? Какого рода слова: ТЮЛЬ(м.р.), КАКАО(с.р.), ВУАЛЬ (Ж.Р.), ЛЕБЕДЬ (м.р.), КОФЕ(м.р.)? Какого рода слова: РОЯЛЬ(м.р.), ПАРЕНЬ(м.р.), МЫШЬ(ж.р.), МОЗОЛЬ(ж.р.), ПАРИ(с.р.)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ие местоимения читаются одинаково слева направо и справа налево? (Тот, оно) Какое местоимение превращается в союз, если его прочесть справа налево? (Но) Какие три местоимения не имеют именительного падежа? (Себя, некого, нечего) Какое местоимение может быть частицей? (То)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ИЦ-ВОПРОС. 1. Прочитайте глаголы в форме повелительного наклонения МЕ</w:t>
        <w:softHyphen/>
        <w:t>ЛИ, ОКУНИ. ПРЯДИ, СОЛИ. (глаголы) Перенесите ударение на другой слог. Что получится? К какой части речи относятся эти слова? (Сущ.)2. В комедии Н.В.Гоголя "Ревизор" матушка с дочкой спорят о том, идет ли матушке палевое платье. Палевое - какого цве</w:t>
        <w:softHyphen/>
        <w:t xml:space="preserve">та? (Соломенно-желтое) 3. РАЗГИБАТЬ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РАЗГИН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Какое из этих слов не входит в  литературный язык?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пауза, пока жюри подводит итоги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жюри. Вручение наград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  <w:sz w:val="20"/>
    </w:rPr>
  </w:style>
  <w:style w:type="character" w:styleId="WW8Num2z0">
    <w:name w:val="WW8Num2z0"/>
    <w:qFormat/>
    <w:rPr>
      <w:rFonts w:eastAsia="Times New Roman" w:cs="Times New Roman"/>
      <w:color w:val="000000"/>
      <w:sz w:val="20"/>
    </w:rPr>
  </w:style>
  <w:style w:type="character" w:styleId="WW8Num3z0">
    <w:name w:val="WW8Num3z0"/>
    <w:qFormat/>
    <w:rPr>
      <w:rFonts w:eastAsia="Times New Roman" w:cs="Times New Roman"/>
      <w:color w:val="000000"/>
      <w:sz w:val="20"/>
    </w:rPr>
  </w:style>
  <w:style w:type="character" w:styleId="WW8Num4z0">
    <w:name w:val="WW8Num4z0"/>
    <w:qFormat/>
    <w:rPr>
      <w:rFonts w:eastAsia="Times New Roman" w:cs="Times New Roman"/>
      <w:color w:val="000000"/>
      <w:sz w:val="20"/>
    </w:rPr>
  </w:style>
  <w:style w:type="character" w:styleId="WW8Num5z0">
    <w:name w:val="WW8Num5z0"/>
    <w:qFormat/>
    <w:rPr>
      <w:rFonts w:eastAsia="Times New Roman" w:cs="Times New Roman"/>
      <w:color w:val="000000"/>
      <w:sz w:val="20"/>
    </w:rPr>
  </w:style>
  <w:style w:type="character" w:styleId="WW8Num6z0">
    <w:name w:val="WW8Num6z0"/>
    <w:qFormat/>
    <w:rPr>
      <w:rFonts w:eastAsia="Times New Roman" w:cs="Times New Roman"/>
      <w:color w:val="000000"/>
      <w:sz w:val="20"/>
    </w:rPr>
  </w:style>
  <w:style w:type="character" w:styleId="WW8Num7z0">
    <w:name w:val="WW8Num7z0"/>
    <w:qFormat/>
    <w:rPr>
      <w:rFonts w:eastAsia="Times New Roman" w:cs="Times New Roman"/>
      <w:color w:val="000000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45:00Z</dcterms:created>
  <dc:creator>1</dc:creator>
  <dc:description/>
  <cp:keywords/>
  <dc:language>en-US</dc:language>
  <cp:lastModifiedBy>BEST</cp:lastModifiedBy>
  <cp:lastPrinted>2010-04-27T22:45:00Z</cp:lastPrinted>
  <dcterms:modified xsi:type="dcterms:W3CDTF">2023-04-10T19:04:00Z</dcterms:modified>
  <cp:revision>5</cp:revision>
  <dc:subject/>
  <dc:title/>
</cp:coreProperties>
</file>